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HOOKKB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Morton F. Kaplon  CIS : 73457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7 John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hlehem PA 1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5)758-9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Updated : Thu  07-2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Hooking the Keyboard in OS/2 2.0, Assigning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:Recording and Playing Back KeyStrokes and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 is an OS/2 equivalent of a DOS TRS program. Operat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wo cooperating entities. One is the DLL(dynamic link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HOOKDLSM.DLL and the other the executable HOOKKBSM.EXE. When HOO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aded, it in turns loads HOOKDLSM into memory where it remain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 from memory by an explicit call (made by HOOKKBS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). Since HOOKDLSM is a dynamic link library, it can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 with programs other than the one which loaded i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the DLL contains two functions. One named INITIALIZ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ink between it and HOOKKBSM, and the other named Input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by the system whenver the WinGetMsg or the WinPeekMs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bout to return a message. Thus the DLL has access to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OOKKBSM is loaded, it displays a small window named "Hoo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Corner of the Desktop. In addition to providing ev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existence of HOOKKBSM, the window is used to display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MacroRecord or MacroPlayBack mode and when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ssignment data has been changed and re-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role as a hot-key actuator it tests ALL WM_CHA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queue, the equivalent in DOS of hooking the Keyboard Interrup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stroke meeting a HotKey definition is detected (one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lt/Ctrl-X), HOOKDLSM notifies HOOKKBSM by POSTing a messag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p1 parameter holding a flag indicating whether the Alt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ruck along with the Shift Key and the parameter mp2 holding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the Key X that was struck. HOOKKBSM takes action if the key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its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ole as a Macro Recorder is initiated by the user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hift-Ctrl-LeftArrow combination. HOOKKBSM is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 the action above, and in turn Calls HOOKDLSM setting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enables the recording of all messages from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but WM_TIMER (its behavior seems unaffected if WM_TI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). The messages are saved in a DataBuffer. Macro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 by pressing the combination Shift-Ctrl-RightAr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HOOKKBSM Calling the DLL and setting the flag to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messages in the Data Buffer is played back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Ins key. If the combination Shft-Ctl-PgDn is stru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acro recording is started, the content of the buffer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CII text form to a file named HOOKKBSM.MAC. The fil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one for each message, in the format indicated belo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like a "spy" program and allows one to see what goes 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es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andle MessageID msgParam1 msgParam2  msgTime  X_ScreenP Y_ScreenP Task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Hot-Keys for which the User may define actions is tha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0,1,..,9,A,B,...,Y,Z (independent of case), a total of 72. Values of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9 on the White Keys on the KeyPad are reserved for a variet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uses as well as the key on the regular keyboard, hav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?" in the UpperCa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requiring the triplet combination of Shift-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X is that besides the large number of pre-assigned key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ograms use keystroke combinations for accessing specific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ot Key is to be useful, it should not conflict. I can on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rogram that I have seen over the years which used a Shift-Alt-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trl-X combination and so it seems to be a fairly safe on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not lead to conflicts. In filtering KeyStro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 all but the combinations Shift-Alt-X and Shift-Ctrl-X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run of keystroke assignments of Alt-X or Ctrl-X and all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will be unaffected. Keystrokes are recognized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. I would note that the Shift-Alt or Shift-Ctrl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easy to access on those keyboards where the Shift Key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 between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r defined HotKeys, HOOKKBSM reads the User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DAT which defines the actions associated with each Hot-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aken is that of executing an assigned command which may be a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, CMD, or BAT file or loading an instance of the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S/2 or DOS. Thus you may activate a program or load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processor at the flick of a HotKey without having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 Included in the files is a sample HOOKKBSM.DAT(one that I u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format to be followed and which the user should mod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his/h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dit the file HOOKKBSM.DAT when HOOKKBSM is active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 combination Shift-Alt-UpArrow(White) to activa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ook" window in the lower right screen flashes "USER Updated"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. This update fixes an assumption about editors mad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at files were not terminated with a Ctrl-Z.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many editors (those coming with OS/2) were used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trl-Z at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re are several features also assigned to Hot Ke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iagnostic or informational nature and may be of some educ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derstanding some aspects of OS/2. Finally there are some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(removing the "TSR", and closing down the system) and one OS/2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ndow included in the pre-assign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 Pre-Assigned KEY ASSIGNMENTS 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Alt-Del(wkp)      : unloads program (like unloading a TSR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Alt-End(wkp)      : performs an orderly shut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ame as from the DeskTop ShutDow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Alt-UpArrow(wkp)  : Update DataStructures if HOOKKBSM.D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Alt-Ins(wkp)      : pops up a small OS/2 window in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Ctl-LftArrow(wkp) : Start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Ctl-RgtArrow(wkp) : Stop Macr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Ctl-PgDn(wkp)     ; Write Last Macro as ASCII text to file HOOKKBS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Ctl-Ins(wkp)      : Playback Macro Using Current Windo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Ctl-?(tkb)        : Display Listing of User Define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Alt-?(tkb)        : Display Listing of Pre-assigne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Alt-5(wkp)        : For window under Mouse,Displays Handle,Window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Window Type(10h/20h bit),Parent an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ft-Ctl-5(wkp)        : WindowEnumerator from Window Unde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kp = White Key Pad   tkb = typewriter ke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ot-keys callable from anywhere, except Full Screen OS/2 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opy the file HOOKKBSM.EXE to a directory that is defin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opy the file HOOKDLSM.DLL to the directory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a. Copy the file HOOKKBSM.DAT to the directory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dit the file HOOKKBSM.DAT to 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format are included in the comm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s defined, uses the 4OS2 command processor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command processor instea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4OS2\4OS2.EXE  WITH  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a. Copy the file HOT-KEYS.PRG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py the file HOT-KEYS.USR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dit the file HOT-KEYS.USR to reflect your assignments 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OKKBS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There are a variety of flags that affect the behavior of hoo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assed on the command line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passed in either upper or lower case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ommandprocessorfilespec  commandprocessorfile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ification of the command processor to u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Alt-Ins(whiteKeys) option to ope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the command processor defined by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n config.sys. This is determin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This makes the window invisible. When any comman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window, it is made visible for thos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stored to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The default behavior is for hookkbsm to be not Jumpab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lt-Esc or Alt-Tab does not activate the hookkbs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makes it responsive to Alt-Esc or Al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The default. This positions the hookkbsm window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with its 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This positions the hookkbsm window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 defin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OS/2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HOOKKBSM     starts with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If you use the 4OS2 command processor and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4os2\4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HOOKKBSM /sC:\4OS2\4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If you use yet a different command processor use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s the parameter on the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:\4OS2\4OS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HOOKKBSM /r /i   starts the window as invisibl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OPTIONALLY you may place the starting command in a STARTUP.CM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HOOK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TO CREATE HOOKKBSM.EXE AND HOOKDLSM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IN32.MAC  Macros and Equates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ASM  Source for Executable, Assembled and Linked by MLC-W386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DLSM.DEF  Define file needed by IMPLIB and linker for HOOKDL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DLSM.ASM  Source for HOOKDLSM.DLL, Assembled and linked by DLL-W386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-W386.CMD  IMPLIB and HOOKDLSM.DEF create C:\TOOLKT20\OS2LIB\HOOKDLS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M then assembles HOOKDLSM.ASM, LINK386 produces HOOKDLS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OKDLSM.DLL is copied to C: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-W386.CMD  MASM assembles HOOKKBSM.ASM and LINK386 produces HOOKKB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MBLE and LINK use the directory holding the above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the two commands below (in order given)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 an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-W386  HOOKDL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-W386  HOOKK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TO EXECUTE HOOKKB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S.PRG  This is a text file called by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ft-Alt-?..It displays a listing of th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ssignments in a format contained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window. It should not be edit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as is. MUST BE LOCATED IN C: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_KEYS.USR  This is a text file called by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ft-Ctl-?. It must be created by the US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/her key assignments as contained in HOOKKBS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presented is a Template that contain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the User assignable HotKeys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ontained in a standard OS/2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LOCATED IN C:\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DAT  Text File assigning programs to key strokes-read by HOOKK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reates this file according to the struct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ple. MUST BE LOCATED IN C:\OS2. Edit the 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DLSM.DLL  Dynamic Load File Created Above - must be in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EXE  Exec file cre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NAME HOOKDLSM.* or HOOKKBSM.DAT as those names are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KBSM.A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written in 32 bit Assembler. The assembler used is MASM 6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s built in MACROS for control structures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2 bit linker (LINK386) and the 32 bit library, along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files require the user to have the OS/2 TOOLKIT as well as MASM 6.00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ssage queue is hooked using the HK_INPUT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samples the message queue is in HOOKDLSM.DLL.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put Hook", p. 30-2 in the Programming Guide, Vol. II, it states 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lls an input_hook function whenever the WinGetMsg or WinPee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s about to return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rocedures in HOOKDLSM.DLL. One is named Initializ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ass parameters between HOOKKBSM and HOOKDLSM. The oth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Hook tests for WM_CHAR and when detected it further tes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 Shift-Alt-X or Shift-Ctrl-X was struck, with X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on the down stroke. If that criteria is met its POSTS to HOOKKB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API function WinPostMsg, the message WM_USER+300h. The mp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message holds a flag indicating whether Alt or Ctl was 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2 parameter has the scan code for the key X that wa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the user starts to record a Macro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Combination Shft-Ctrl-LeftArrow, then the program HOOKKBS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OOKDLSM and sets a flag in HOOKDLSM so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Hook also saves ALL messages in the system queue (but WM_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emory Buffer. Omitting the WM_TIMER messages (it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make no difference) saves buffer space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Shft-Ctrl-RightArrow results in HOOKKBSM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n HOOKDLSM that so the recording of all message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bination Shft-Ctl-PgDn is struck before a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is started, the content of the buffer is saved,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rm to a file named HOOKKBSM.MAC. The file is a set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message, in the format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andle MessageID msgParam1 msgParam2  msgTime  X_ScreenP Y_ScreenP Task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, HOOKKBSM.EXE, a PM program, sets up the hook,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dicated above and takes the appropriate ac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oke. The program is established as visible and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List. The small window displayed is locat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Desktop. The program should be launched from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RT command, i.e. "START HOOKKBSM" or "START HOO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4OS2\4OS2.EXE" where the latter option use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os2.exe as the one to be loaded with the Shift-Alt-Ins key strokes.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id ODS/2 2.0 command processor may loaded her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:\os2\cmd.exe). That command can be placed in a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utomatic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 determines if the Key actually struck was assig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DAT and if so reads its parameters into the appropr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required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stroke combination Shift-Alt-End(white) closes down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manner as choosing the ShutDown option from the DeskTop menu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you are relieved of hunting for space to access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utomatically sets DPMI_DOS_API=ENABLED for progra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ype (DOS full or windowed) is defined as 4 or 7 in HOOKKBS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the Dos Protected Mode Interface for the DOS sess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type value of 0 is used, DPMI is not enabled as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to note that setting that parameter is done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tartSession data structure an address holding the text string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manual states that the field for a DOS session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be ZERO. Unfortunately, there are quite a few errors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Library, but fortunately a lot of people (princip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) to infor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contains a NASCENT  Macro Record and Playback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ather limited in its capabilities. AT the presen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 is limited to just the most recent Macro recorded. Whe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, what is saved are the parameters of the message queue 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ructure Q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hwnd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msg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mp1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mp2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time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ptl        DB      SIZE POINTL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_reserved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SG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l_x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l_y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ix components of QMSG make up each Macro RECOR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qmsg_hwnd is the handle of the window that was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cro recording. IF a series of windows were open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nd then closed, when the macro is played back, the actua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hen windows are opened is not necessarily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e message and thus the value in the macro record is of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yback. IF the window display is different during playbac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corded, mouse actions will be played back differently.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back any macro one must be certain that the window set up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wh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currently does not handle any other mouse action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and the left mouse butt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does not playback the Alt-Esc or Alt-Tab sequenc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back those involving CTrl-Esc if the undocumented message 82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for playback. It also does incomplete PlayBacks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wo windows on screen are highlighted at the same ti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ble of Contents window included when On Lin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up by, for example by the command VIEW REXX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In these cases, and this is one of the problems puzzl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trokes selecting commands from the Table of Content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back before the window is completely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more dramatically if you use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does not occur, when the screen selected,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omponent, such 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that record removing items, such as F3 from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ALt-F4 to close Containers show problems. Macro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in closing Table of Contents and also Esc, but do not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F4 or Alt-Close(via the mouse)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