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y COBOL HyperCode v0.9  USER'S LICENSE AGRE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~~~~~~~~~~~~~~~~~~~~~~~~~~~~~~~~~~~~~~~~~~~~~~~~~~~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4, CASEy Softwa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S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Chester,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50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user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2274,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yperCode  program  and  all other  programs  and 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r shipped with it are Copyright CASEy Software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protected by US copyright law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the rest of this document,  this  collection 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red to simply as "HyperCode".  You ar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 copy of HyperCode only  under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registered"   copy  of  HyperCode is a  copy  distribu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 bearing the original idenitification label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s purchased from CAS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shareware" copy of HyperCod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via an electronic bulletin board,  on-line service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 means,   obtained from a shareware  disk  vendor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  from   another   individual,    without   any 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, other than what is containe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copies of HyperCode are distributed to allow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before you pay for it.  They are Copyright 1994 CA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do not constitute "free"  or "public doma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You  may  use a shareware copy of HyperCod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trial period of up to 30 days. If you wish to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perCode after that period,  you must purchase  a 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not  to  purchase  a registered copy, you  mus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HyperCode,  though you may keep copies and  pass them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registered  copy  of  HyperCode may only  be  used 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 at any given time,  unless you have a site licens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se, HyperCode may only be used on the number of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install your registered copy of HyperCode on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to a network, 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 a different one, 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will be used by more than one user,  unless  you have 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,  in which case there  should  be  no possibilit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being  used by more users  than it  is licensed for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hich HyperCode is installed, regardless of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 of the keyboard is aware of the installation or us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perCode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opy any version of HyperCode for normal backup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copy the shareware version of HyperCode for other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NOT distribute HyperCode other than throug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 of the SHAREWARE version passed to friends and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ir individual use.   Specifically,  you may not  pl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part  of the  HyperCode  package  in a commercial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with  any  other  product  or  as 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 any other  product, without permission from CA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reverse-engineer,  disassemble,  modify, 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 includes   certain  trade   secrets   and  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  all  of  which  are  the  copyrighted 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of CASEy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Code is a registered trademark of CASEy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served worldwi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production of any document on  the  HyperCode diskett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or part, or its conversion to electronic medium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 unless prior consent,  in writing,  is  given  by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WARRANT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ON AN "AS IS" 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IND,  EXPRESSED OR IMPLIED, 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   WARRANTIES   OF  MERCHANTABILITY  AND  FITNESS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SE  PROGRAMS  IS  WITH  YOU.    SHOULD  THE  PROGRAM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CTIVE,  YOU (NOT CASEy SOFTWARE) ASSUME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 REPAIR,   SERVICING,  OR CORRECTION. 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y SOFTWARE BE LIABLE TO YOU FOR ANY DAMAGES, INCLUDING AN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,   LOST  SAVINGS,   OR  OTHER 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ARISING OUT OF THE USE OR INABILITY TO USE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CASEy SOFTWAR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 THIS WARRANTY GIVES YOU SPECIFIC LEGAL RIGHTS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SO HAVE OTHER RIGHTS WHICH VARY  FROM  STATE TO STA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 DO  NOT  ALLOW  THE  EXCLUSION OF  IMPLIED  WARRANT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ON OF LIABILITY  FOR INCIDENTAL OR CONSEQUENTIAL DA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BOVE  MAY NOT APPLY TO YOU.   YOU ACKNOWLEDGE THAT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IS AGREEMENT,  UNDERSTAND IT,  AND AGREE TO BE BOUN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S  AND CONDITIONS.   YOU FURTHER AGREE THAT IT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EXCLUSIVE  STATEMENT  OF  THE AGREEMENT  BETWEEN  US,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EDES ANY PROPOSAL OR PRIOR AGREEMENT, 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COMMUNICATIONS BETWEEN 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