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output data from the mkcatdefs command to the genc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at CatalogName SourceFile [ Catalog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cat command invokes the mkcatdefs command and pi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atalog source data (the output from mkcatdef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ified by the SourceFile parameter contains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text with your symbolic identifiers.  The mkcatdef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CatalogName parameter to generate the name of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ic definition file by adding _msg.h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Name value, and to generate the symbolic name for the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og file by adding MF_ to the beginning of the Cata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 The definition  file must be included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symbolic name for the catalog file can 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unctions (such as the catopen 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File parameter is the name of the catalo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gencat command.  If you do not specify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command names the catalog file by adding .ca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talogName value.  This file name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open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catalog named test.cat from the messag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msg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at test te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encat command,  mkcatdef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atclose subroutine,  catgets subroutine,  catopen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