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ization (I18N) For OS/2   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     Contents  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at'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this insta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vide consistent install behavior of the I18N cod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products that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duce code redundancy caused by multiple product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de in different directories on the us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rovide a syslevel file for suppor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move knowledge of install details from other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stalls the I18N files required for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es the CONFIG.SY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mmand line program (.EXE) which provides no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command line parameters and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hat this program will be called by individu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etermine if this version of the I18N package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amining the environment variable, I18NDIR and the sysleve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EVEL.I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reate all of the required I18N directories if they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nstall the I18N runtime code (setloc1.dll) loca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calle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Install the I18N locale files (*.dll) loca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calle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Install the syslevel file, SYSLEVEL.I18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Update CONFIG.SYS with the I18N inform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the I18NDIR environment variable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18N package has not been installed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down level version.  Install the new ver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ecified by the caller.  If no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, then the boot drive will be u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BMI18N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directory if it does not exist.  Updat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installed in the IBMI18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yslevel file, SYSLEVEL.I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\DLL\SETLOC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\LOCALE\all locale DLL's provid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\LOCALE\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the I18NDIR environment variable exists,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nvironment variable will be used as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existing syslevel file with the sysleve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stall package is a new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Replace the SETLOC1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Replace the SYSLEVEL.I18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Replace existing locale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Add any new locale DLL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Do not remove any existing locale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place th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stall package is an older version or the same version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o not replace the SETLOC1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Do not replace the SYSLEVEL.I18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Do not replace existing locale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Add any new locale DLL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Do not remove any existing locale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Do not replace the existing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eem strange that we want to continue with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ersions are the same or if the caller i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er version.  However, multip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is package and they don't all ship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 files.  So, we want to make sure that we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union" of all the different locale files 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Disk Ful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program encounters a "disk full" condition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files to the user's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ller specified a target drive tha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 on which the disk full error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ller specified UPDCFG=Y (this is also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s install program will attempt to mo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8NDIR directory to the specified target drive.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18NDIR environment variable in the config.sy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is and the original I18NDI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.  If unsuccessful, the config.sys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isk full error will be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the I18NDIR environment variable is not found, then ad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18NDIR=x:\IBMI18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"x" is the drive letter specified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  If no drive letter is specified,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18NDIR environment variable is found, leav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I18N directory has been changed due to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en update it to reflect the new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8N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Generally, the LANG environment variable shoul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lue for the LANG environment variable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, add the LANG environment variab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NG environment variable already exists, upd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pecifi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value is specified by the caller for the LA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nd either the variable is not defin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is invalid in the config.sys, then a default loc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e default locale is based on the system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keyboard settings.  The LANG environment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I18N initialization code computes a defaul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system's country code and code p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be desirable to set LANG if the value for LA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from user input or in countries, such as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multiple languages are frequently u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.  If set, LANG should be of the form xx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q. en_US) without a code page suffix, sinc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termined from the current process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either the value of LANG specified by the c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for LANG already in the config.sy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ormat xx_xx, it will be modified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  This is being done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ual Age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No changes will be made to the config.sys fi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PATH environment variable.  This variabl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message files and this 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y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NLSPATH environment variable contains a LIST of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when updating it, products should add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plac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f the LOCPATH environment variable exists,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8N code will be added to the beginning of the LOC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paths unless i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CPATH environment variable does not exist,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dd the I18N code path to the beginning of LIBPATH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NOT backup the config.sys file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ll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8ninst sourcepath DRIVE=x UPDCFG=x LANG=xx_xx ERASE=x CFGDRIV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ourcepath --- Path containing code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is REQUIRED and must be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path does not contain a drive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expects to find the following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nd directories at the specified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LEVEL.I1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LL\SETLOC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OCALE\xxxxxxxx.DLL for each loca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OCALE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RIVE=     --- Drive where code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version of the I18N code equal to or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ersion is already installed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 using the same drive as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and this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I18N code is not installe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version is already installed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 the code on the driv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, IBMI18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parameter is not specified, the OS/2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UPDCFG=x   --- This parameter specifies whether or not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hould be updated.  CONFIG=Y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pdated.  CONFIG=N indicate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is optional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, the default is CONFIG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LANG=xx_xx --- This parameter specifies a value to set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 to.  The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with this value if CONFIG=Y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ERASE=x    --- This parameter specifies whether or not thi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should erase the caller's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when the installatio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s.  ERASE=Y indicates that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should be erase.  ERASE=N in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is optional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the default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CFGDRIVE=  --- This parameter specifies the drive wher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s located.  This parameter is optional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t specified, the boot drive is assu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is ignored if UPDCFG=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is program assumes that all source file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EVEL.I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LL\SETLOC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OCALE\locale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OCALE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ssumes that ONLY the I18N file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Because different products install diffe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additional locale files may still be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 has no knowledge of the exact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ct or what the file name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config.sys file has already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