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modifies a messag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at CatalogFile [ Source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cat command can be used to create a message catalog (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 *.cat) from a message text source file (usually *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essage catalog with the name specified by the Cata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xists, the gencat command modifies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in the specified message source files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the gencat command creates a catalog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Catalog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message source files.  The ge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processes  multiple  source files, one after anoth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specified.  Each successive source file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  If you do not specify a source file, the genc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message source data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cat command does not accept symbolic mess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the mkcatdef command if you want to us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your messages into a source file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at command to process the source file to create a message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est.cat catalog from the source file test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at test.cat tes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.msg file does not contain symbolic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kcatdef command,  run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atclose subroutine,  catgets subroutine,  catopen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