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  <w:tab/>
        <w:t>SCCSID = @(#)COM.DOC</w:t>
        <w:tab/>
        <w:t xml:space="preserve">   11.13 89/03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DON'T USE the word "baud" in this document (unles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what it means).  Use "bit rate" or "bits per seco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indicate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.ce &amp;vcom.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com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com. component consists of virtu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 I/O ports and for the serial channel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. entry points.  It provides support in each &amp;vdm.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unication channels on the &amp;pcat., and up to three on the &amp;m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&amp;ps2.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component allows extant &amp;dosapps.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s, either by direct access to the I/O 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&amp;cb.  calls, to operate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com. supports only access to communication chann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present on a given system.  This does not incl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communication devices which may be redirec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COMHS02.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roughput performance is not as high as a real &amp;box3.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associated with system tasking an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.  The performance objective for the &amp;vcom.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, on an otherwise unburdened &amp;m80., data transf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communication channel at a transfer rate of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second in both directions simultaneously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hardware overru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rom the perspective of the &amp;vdm., the &amp;vcom. compon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/O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Supp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com. component directly supports invocations of &amp;cb.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, rather than allowing the &amp;cb. to access the 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irect access to the virtual I/O ports is also supported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/O ports results in emulation of 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th the INS8250 UART.  I/O port em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th the NS16550 UART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referenced via the virtual I/O ports, the &amp;v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lso provides all support for vir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hardware appears to the &amp;vdm. as a serial interf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tandard expansion bus serial ports on a &amp;pca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Informat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oth data and control/status information flow b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&amp;vdm.  through the serial communic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ansferred directly to and from the &amp;pdd.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ntry points in the &amp;pdd..  As data arrives and/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&amp;pdd. notifies the &amp;vdd.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&amp;pdd. has informed the &amp;vdd. that receiv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, the &amp;vcom. calls the COM &amp;pdd. for the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data has been passed to the &amp;dosapp..  Line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received is also passed from the &amp;pdd. to the &amp;vc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data is passed from the &amp;dosapp. to the &amp;vcom. to trans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d. calls the COM &amp;pdd. to write the character to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com. component provides ful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of communication channel interrupt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gic as the act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com.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execution control of the &amp;vcom. is divided in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com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hanne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.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irtual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irtual Interrup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VD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com. Initializ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&amp;mvdm. initialization, after the &amp;pdd.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the &amp;vcom. component is invoked at it'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 This routine involves setting up a priva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 &amp;pdd. (VDHOpenP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n, for each of the supported COM ports (COM1 and COM2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at., COM1 - COM3 on a &amp;ps2.), the &amp;vcom. searches for tha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I/O port base address in the system &amp;cb. data are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zero (indicating that the device is not present or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amp;pdd. other than the COM PDD), the &amp;vcom.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at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COM port's base address is found in the &amp;cb.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om. will verify that the COM &amp;pdd. has inst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rial device.  If the COM &amp;pdd. indicates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 that port, the &amp;vcom. will not attempt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the serial devices it can support, the &amp;vcom.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&amp;vpic. component to obtain an IRQ handle, fo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rtual interrupt indication.  In addition, the &amp;v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ts VDM Creation, VDM Termination, and MVDM Shut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with the VDM Manage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creation of the &amp;vdm., the &amp;vcom. initialize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the virtual serial ports.  The &amp;vdm.'s &amp;cb.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the &amp;vbios. component,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o allow monitoring of I/O activity, the &amp;vcom. i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86mgr. to notify it when a &amp;vdm. program accesses a virtu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also calls the &amp;v86mgr. to set the &amp;cb. seri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vector to invoke the &amp;vdd. when calls to &amp;cb. INT 14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Channe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fter &amp;vdm.  creation, the &amp;cb. data area provides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irtual communication channels in the &amp;vdm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rial channel hardware.  Since the &amp;vcom.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 port if its address is not in the &amp;cb. area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  does not find the device address, it can handl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/or terminate in its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&amp;cb. area indicates the device is present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amp;dosapp. makes its first access to that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om. determines if the device is already in use in another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he &amp;vcom. will not attempt to send the OPEN command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d..  If it is not already in use, the &amp;vcom.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&amp;pdd. with the OPEN command.  This request will indicat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is not in use at that time (by a protected mode &amp;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COM port is already in use (either by another &amp;vdm. 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s2. process), the &amp;vdd. will issue a popup message tha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resource contention and allows for a user selec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user action the conflict is resolved or that &amp;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ce the device is opened, the &amp;vdd. communicates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pdd. to perform all virtual hardware opera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data, detection and simulation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and setting or querying the status and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.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com. component also supports &amp;cb. 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14h (20).  Rather than allowing the &amp;cb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unctions by accessing the virtual I/O por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irectly emulates the &amp;cb. functions.  Thi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rtual I/O port access support, althoug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cb. access emulation supports six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initialize function establishes the communic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ing options for the channel.  The modem statu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 returned.  To specify bit rates of greater than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ps., the extended initialize function (below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end character function sends a charac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receive character function waits for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read status function returns the modem statu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xtende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extended initialize function, like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stablishes the communication speed and fram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annel.  The modem status and line statu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if a bit rate of 19,200 bits per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r space or mark parity selec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Extended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extended port control function sets or read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Virtual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 serial port controller provides eight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ceive/Transmit Buffer and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rupt Enable and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a more detailed description of the layout of thes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hdref id=COMHD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ivisor latch is a 16-bit latch which holds a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specifies the serial bi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eceive and transmit buffer registers are ac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data from and to th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terrupt enable register is used to specify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anges are to cause interrupt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terrupt identification register indicates what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tatus changes caused an interrupt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line control register is used to specify character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o multiplex the divisor latch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data buffers onto a single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odem control register is used to specify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S-232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line status register indicates the status of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eive and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odem status register indicates the state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statu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cratch register is a read-write register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 other than a single-byte storage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register always returns 0FFh when r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an INS8250 is being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Virtual Interrupt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llowing INS8250 interrupt types are virtu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om..  The &amp;dosapp. must properly enable interrup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rupt type before the interrupt will be simu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m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ine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ceive Data Avail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ransmitter Holding Regist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&amp;pdd. has notified &amp;vcom. of an interrupt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com.  passes indication of a virtual interrupt to the &amp;v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which, in turn, simulates the interrupt to the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o maintain high performance on the physical serial chann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&amp;pdd. does not notify the &amp;vcom. on every interrupt. 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om. receives notification of certain COM PDD event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begin or continue simulating interrupts to the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the &amp;vdm.  terminates, the &amp;vcom. component is call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Termination handler entry point to perform any cleaning up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.  It releases any I/O port hooks that have been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&amp;vdm., and deinstalls that VDM's software interrupt hand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4h.  Additionally, the &amp;vcom. calls the &amp;pdd. comm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LOSE request to deactivate the physic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MVD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uring &amp;vcom. initialization, the &amp;vcom. sets an even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InstallUserHook) with VDM Manager to be notified if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vokes an MVDM shutdown.  Since all VDM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prior to this event, there are no open virtu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ny global resources, such as semaphores and memory,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llocated by the COM VDD and remain allocated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eased by the COM VD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inally, the &amp;vcom. unhooks the hardware interrupt(s)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CloseVI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 ID=COMHD01.Virtual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NS8250 serial port controller provides eight I/O po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leven eight-bit I/O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BR - Receiver Buffer</w:t>
        <w:tab/>
        <w:t xml:space="preserve">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R - Transmit Buffer</w:t>
        <w:tab/>
        <w:t xml:space="preserve">   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LL - Divisor Latch - Low Byte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LM - Divisor Latch - High Byte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ER - Interrupt Enable</w:t>
        <w:tab/>
        <w:t xml:space="preserve">  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IR - Interrupt Identification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CR - Line Control</w:t>
        <w:tab/>
        <w:tab/>
        <w:t xml:space="preserve">  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CR - Modem Control</w:t>
        <w:tab/>
        <w:tab/>
        <w:t xml:space="preserve">  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LSR - Line Status</w:t>
        <w:tab/>
        <w:tab/>
        <w:t xml:space="preserve">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SR - Modem Status</w:t>
        <w:tab/>
        <w:tab/>
        <w:t xml:space="preserve">   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CR - Scratch</w:t>
        <w:tab/>
        <w:tab/>
        <w:t xml:space="preserve">  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/O address for each register depends upon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COM1, COM2, or COM3) and the system configuration. 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upported for each COM port on a typical (default) &amp;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COMFG01 page=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e.Although some &amp;ps2. systems may have serial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dditional registers than those listed above,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gisters will be ignored by the &amp;cr. &amp;v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COMFG01 frame=none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&gt;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   17 26 37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6 25 36 46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Register&gt;     &gt;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</w:t>
        <w:tab/>
        <w:t>&gt;     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ce&gt;Name</w:t>
        <w:tab/>
        <w:t>&gt;R/W  &gt;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1  &gt;RBR</w:t>
        <w:tab/>
        <w:t>&gt; R   &gt;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THR</w:t>
        <w:tab/>
        <w:t>&gt; W   &gt;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DLL</w:t>
        <w:tab/>
        <w:t>&gt;R/W  &gt;03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DLM</w:t>
        <w:tab/>
        <w:t>&gt;R/W  &gt;03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ER</w:t>
        <w:tab/>
        <w:t>&gt;R/W  &gt;03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IR</w:t>
        <w:tab/>
        <w:t>&gt;R    &gt;03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CR</w:t>
        <w:tab/>
        <w:t>&gt;R/W  &gt;03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CR</w:t>
        <w:tab/>
        <w:t>&gt;R/W  &gt;03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SR</w:t>
        <w:tab/>
        <w:t>&gt;R    &gt;03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SR</w:t>
        <w:tab/>
        <w:t>&gt;R    &gt;03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SCR</w:t>
        <w:tab/>
        <w:t>&gt;R/W  &gt;0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2  &gt;RBR</w:t>
        <w:tab/>
        <w:t>&gt; R   &gt;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THR</w:t>
        <w:tab/>
        <w:t>&gt; W   &gt;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DLL</w:t>
        <w:tab/>
        <w:t>&gt;R/W  &gt;02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DLM</w:t>
        <w:tab/>
        <w:t>&gt;R/W  &gt;02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ER</w:t>
        <w:tab/>
        <w:t>&gt;R/W  &gt;02F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IR</w:t>
        <w:tab/>
        <w:t>&gt; R   &gt;02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CR</w:t>
        <w:tab/>
        <w:t>&gt;R/W  &gt;02F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CR</w:t>
        <w:tab/>
        <w:t>&gt;R/W  &gt;02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SR</w:t>
        <w:tab/>
        <w:t>&gt; R   &gt;02F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SR</w:t>
        <w:tab/>
        <w:t>&gt; R   &gt;02F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SCR</w:t>
        <w:tab/>
        <w:t>&gt;R/W  &gt;02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3  &gt;RBR</w:t>
        <w:tab/>
        <w:t>&gt; R   &gt;3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S/2 &gt;THR</w:t>
        <w:tab/>
        <w:t>&gt; W   &gt;3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ly) &gt;DLL</w:t>
        <w:tab/>
        <w:t>&gt;R/W  &gt;3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DLM</w:t>
        <w:tab/>
        <w:t>&gt;R/W  &gt;32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ER</w:t>
        <w:tab/>
        <w:t>&gt;R/W  &gt;32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IR</w:t>
        <w:tab/>
        <w:t>&gt; R   &gt;32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CR</w:t>
        <w:tab/>
        <w:t>&gt;R/W  &gt;32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CR</w:t>
        <w:tab/>
        <w:t>&gt;R/W  &gt;32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LSR</w:t>
        <w:tab/>
        <w:t>&gt; R   &gt;32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MSR</w:t>
        <w:tab/>
        <w:t>&gt; R   &gt;32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SCR</w:t>
        <w:tab/>
        <w:t>&gt;R/W  &gt;3227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6 25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4  &gt;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Serial Controller Port Addresse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E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e.Direct I/O to the COM3 port addresses is supported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2. system.  &amp;dosapp. I/O to these addresses on a &amp;pcat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I/O addresses for a specific COM port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ardware configuration.  For example, on a &amp;ps2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onfigure the COM port base addresses to appea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shown in :figref refid=COMFG01 page=no..  &amp;dosapp.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programmed with dependencies on specific I/O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(usually) rely on the &amp;cb. data area to determine what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figref refid=COMFG02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RBR - Receive Buff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RBR register provides data which wa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It returns the most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SR may be read to determine when a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rrived.  See the description of the LCR to see ho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o this register's ports differentiat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DL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THR - Transmitter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HR register is written to indicat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transmitted over the communication line.  The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to determine when this register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verwriting the value that was previosly writt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LCR to see how I/O acces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ports differentiate between this register and the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DLL - Low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LL register is written to specify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s of the divisor latch.  The divisor lat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hich specifies the bit rate of th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er counts down a 1,843,200 hertz clock, whi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sixteen to achieve the bit rate.  Thus the bi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 = 1,843,200 / 16 /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where DL is the 16-bit divisor latch value. 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value can be determined from the desire bit rat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1,843,200 / 16 /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ivisor latch value for 1200 bits per second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96.  Using this example, to program the UART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second, the DLL register would be loaded with 96 (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LM register with zero (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ee the description of the LCR to see how I/O acces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ports differentiate between this register and the R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6.DLM - High Divis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DLM register is written to specify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s of the divisor 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ee the description of the LCR to see how I/O access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ports differentiate between this register and the TH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IER -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ER register is written to specify which UART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 interrupt.  The low order four bits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our events.  For each bit which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vent will signal an interrupt.  Fo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occur, however, the interrupt line must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2 control signal, explained in the description of the M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bits and their associat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Rx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event is indicated when a character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rupt is cleared when the RB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Tx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event is indicated when the transmitter hold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ced into the serialization buffer.  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IR is read or the TH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Rx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event is indicated when a break signal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raming, parity, or overrun error was detec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haracter.  It is cleared when the LS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event is indicated when one of four modem statu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(CTS, DSR, RI, DCD).  It is cleared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4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should be zero.  In virtual mode, the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IIR -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register identifies the current interrupt ev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order bit of this register indicates if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.  If this bit is set (1), then an interrup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.  If it is reset, the next two bits form a number,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, indicating the event which caused th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0 --&gt; MODEM Statu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One of the four RS232 input signals changed. 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by reading the M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1 --&gt;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THR has been emptied into the shift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cleared by reading the IIR or writing the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2 --&gt; Rx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RBR has data which has not been read yet. 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by reading the R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3 --&gt; Rx Break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 break signal was received or a parity, framing, o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detected in an incoming character.  This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y 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c.The remaining bits in the register are alway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ould not be written.  In virtual mod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written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LCR -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LCR is written to specify character framing parame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reak signal, and/or to enable/disable access to th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 The function of the bits in this regis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0 and 1 - Word Leng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two bits form a number, from 0 to 3, which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specifies the number of data bits in a charact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ength may be from 5 to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Number of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pecifies the number of stop bits i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ames.  It does not affect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ames.  If this bit is zero, it specifies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, it specifies two stop bits if the word length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r 8; it specifies one and one-half stop bits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pecifies that a parity bit i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rames and a parity bit is to be expected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ed frames.  A "1" in this position en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t is disabled if "0" is written to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Even/Mar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elects even/odd or space/mark parity.  If bit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0), then this bit selects even parity if set (1), 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if it is reset (0).  If bit 5 is set (1), t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space parity if set (1) or mark parity if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Even parity in a character frame is indicat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"1" bits in the data and parity bits.  Odd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odd number.  Space parity is indicated by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ity bit, and mark parity is indicated by a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Space/Mark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selects space/mark parity instead of even/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bit 4, above, elaborates o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s used to transmit a break signal.  When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, the transmitted data signal is forced to spac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.  When it is reset, the transmitted data signa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shift register.  This bit is logically OR'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transmitter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Divisor Latch Acc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enables access to the divisor latch.  When set (1)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+0 accesses the DLL and I/O address BASE+1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M.  When reset (0), I/O address BASE+0 accesses the RBR and T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ASE+1 accesses the IER.  Note that the BASE address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:figref refid=COMFG02.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MCR -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CR is written to control certain external signal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ternal loopback mode.  The bits ar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Data Terminal Ready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controls the RS-232 DTR signal.  When set (1)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; when reset, DTR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Request to Send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controls the RS-232 RTS signal.  When set (1)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; when reset, RTS is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controls the OUT1- signal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purposes only.  In the virtual environment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controls the OUT2- signal which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enable logic.  When this bit is set (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is passed to the interrupt controll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(0), the interrupt signal is not forward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trols the logical output of the interrupt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from the events described in the se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IER and I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enables a loopback test mode in the hard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environment, this bit is ignored when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(0)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s 5, 6, 7 -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should be written as zeros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se bits are ignored when written and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LSR -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LSR indicates receiver buffer and transmitt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tus.  Its I/O port is read-only.  If it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virtual environment, the oper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Rx Data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a character has been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R but has not yet been read by the &amp;dosapp..  This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ing the RBR.  In the virtual environment, this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ntil all pending characters have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the character in the RB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next received character before the &amp;dosapp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R.  This bit is cleared by 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the overrun error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amp;vcom. gets a character from the COM &amp;pdd. tha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a parity error wa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racter.  This bit is cleared by 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the parity error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amp;vcom. gets a character from the COM &amp;pdd. tha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a framing error wa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racter.  In particular, it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racter frame did not contain a valid stop b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cleared by reading the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the framing error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amp;vcom. gets a character from the COM &amp;pdd. tha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Break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a break signal was de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reset by reading the LSR.  In the virtu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it is set the &amp;vcom. RBR is loaded with a zero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received from the COM &amp;pd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Transmitter Holding Register Empty (T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at the THR is empty and that the &amp;dos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 another character to the THR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bit is set until the COM &amp;pdd.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ull.  It is reset when the transmit queue aga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Transmit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s set when the last bit of the last character fr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.  It is reset (zero) as long as there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R or in the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the virtual environment, it is set when the THRE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s always return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MSR -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MSR returns the state of four RS-232 status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y have changed since the last time the M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CT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set, this bit indicates that the CTS signal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the MSR was read.  This bit is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DS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set, this bit indicates that the DSR signal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the MSR was read.  This bit is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Trailing Edge of RI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set, this bit indicates that the RI signal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ogic 1 to a logic zero since the last time the M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is bit is cleared when the MS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DC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set, this bit indicates that the DCD signal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time the MSR was read.  This bit is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Clear to Send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bit reflects the state of the RS-232 C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Data 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bit reflects the state of the RS-232 DS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- Ring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bit reflects the state of the RS-232 RI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-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is bit reflects the state of the RS-232 DCD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R - Scratchpa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later replacement components for the INS8250, this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one-byte read/write register. 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register may be written, but when rea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FFh.  This is to indicate to the &amp;dosapp. that the &amp;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ulating an INS8250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.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ystem &amp;cb. Data Area is referenced during &amp;v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and the VDM instance of &amp;cb. Data Area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DM creation time.  The system &amp;cb. area is not modifi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amp;v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COMFG02 page=no.  lists each &amp;cb.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&amp;vcom. component.  The offsets sh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&amp;cb. data segment (0040:0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COMFG02 frame=none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&gt;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 2 1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 10 2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set&gt;Value</w:t>
        <w:tab/>
        <w:t xml:space="preserve"> &gt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  <w:tab/>
        <w:t xml:space="preserve">      |23456789x123456789x123456789x123456789x1|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&gt;Varies   &gt;COM1 Base.  Normal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the base I/O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serial port found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&gt;Varies   &gt;COM2 Base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&gt;Varies   &gt;COM3 Base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&gt;Varies   &gt;COM4 Base - Not Supported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&gt;Varies   &gt;Installed hardware.  Bits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indicate the number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serial controllers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C &gt;Varies   &gt;COM1 Timeout Count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reflects the amount of time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  <w:tab/>
        <w:t xml:space="preserve">       &gt;will wait if the device is busy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 &gt;Varies   &gt;COM2 Timeout Counter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E &gt;Varies   &gt;COM3 Timeout Counter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 &gt;Varies   &gt;COM4 Timeout Counter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&amp;vcom. Component &amp;cb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E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If the I/O address for a COM port is zero (0) in the &amp;cb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n I/O to that COM port is not suppor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the I/O address for a COM port is NON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device may be physically present but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m..  For example, the &amp;cb. data area may contain a vali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COM4 device, but this device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r. &amp;v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COMHS01.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Coexistence with other seria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Since there is always the potential for other device drivers t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, the &amp;vcom. will not assume ownership of an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M &amp;pdd. has not installed.  For example,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 may be installed and may own the COM1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&amp;pdd. will not install for this port, so the &amp;vco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y the higher numbered serial ports 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If another &amp;pdd. installs and zeros the COM port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amp;cb. data area, the &amp;vcom. will not attempt to initial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 port and will not assume any responsibility to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al device hardware.  This may result in problem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 which rely on the &amp;cb. data area in order to ac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COMHS01.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comimp.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iming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No attempt has been made to insure that real-tim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of the real environment, beyond gros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2/21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com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com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 id=COMHS01. &amp;cb. Data Area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five possible &amp;cb. initialization configur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is not physically presen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was installed exclusively by the &amp;cr. COM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is the default configuration for a COM port, w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r. COM &amp;pdd. has install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was installed by the &amp;cr. COM &amp;pdd. AND by an alternate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configuration may arise when an alternate &amp;pdd. inst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hares access to the serial device hardware.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d. must not ZERO the &amp;cb. data area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was allocated to an alternate &amp;pdd. for entir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n order to own the port for an entire IPL, the alternate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stall prior to installation of the &amp;cr. COM PDD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support a COM port for which the &amp;cr. COM PD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4.An alternate serial &amp;pdd. should NOT ZERO OUT the &amp;cb. data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(s) that it supports:ehp4..  An example of this type of &amp;pd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cr. MOUSE PDD.  Some pre-&amp;cr. &amp;os2. &amp;pdd.s may ZERO out the 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 for a supported COM port.  However, in &amp;cr.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compatible behavior for an alternate serial &amp;pd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rt is physically present but not supported by &amp;cr. COM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is a possible configuration for COM3 and COM4 on a &amp;pca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4 on a &amp;ps2., if the appropriate adapte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nder configurations 2 and 3 (above), the COM &amp;p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ed and will support commands from the &amp;vcom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configuration 1, 4, or 5 applies, the &amp;cr. &amp;vcom. will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.  If no other &amp;vdd. supports that serial port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ible from a &amp;vdm. during that I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 id=COMHS02. Network Redirected Serial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though support for serial channels redirected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be desireable, this support was dropped from the &amp;v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ue to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overhead of employing a Helper Process layer to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network server COM &amp;pdd. would cause an unacceptab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level on tho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wn Leve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t would not be possible to derive the necessary enh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network server whenever that server had a pre-&amp;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amp;os2. installed, since the COM &amp;pdd. on that ser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required IOCTL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ystem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presence of Helper Processes for remote serial por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significant number of new API.  VDM Manager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plex logic to support posting and reporting even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API.  Also, the &amp;vcom. device driver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complex in order to support both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