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NSI by 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TAB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 is an assembly language program that attemp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SI driver is in memory.  It only attempt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which the program will yield a false positiv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percent of the cases, ISANSI will accurately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 ANSI driver is controll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IS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 returns an ERRORLEVEL value of 1 if an ANSI screen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zero if it isn't.  If ISANSI returns 1,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ranch to special routin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.  If no ANSI driver is present, an ERRORLEVEL o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