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Debug.doc,v 1.2 1994/12/08 23:46:45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eyer</w:t>
        <w:tab/>
        <w:tab/>
        <w:tab/>
        <w:tab/>
        <w:tab/>
        <w:tab/>
        <w:tab/>
        <w:t>June 16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mple Debugg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mall debugging module for LIFE. It works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functions, although support for predicates is some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r functions. The debugger works by reading then re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auses, this is closer to placing spy-points than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redicates: the extended box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execution for each predicate is modelled as a box (as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Prolog debuggers) however with this debugger the box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it is possible to have a look at what's going 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edicate is called, the box is entered via the 'CALL'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is selected and the goals in the clause are called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succeeds, the system exits through the 'SUCCess' stre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forces to retry, the system enters the 'REDO'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-enters one of the goals' 'REDO' boxes or tries the next cla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lauses, the system exits via the 'FAIL'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ICATE (in it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lause #1 -------&gt;GOAL#1.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1.2,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1.3 etc...</w:t>
        <w:tab/>
        <w:t>---&gt; clause #1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GOAL#2.1, &lt;--------- REDO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2.2,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>GOAL#2.3 etc...</w:t>
        <w:tab/>
        <w:t>---&gt; clause #2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  <w:tab/>
        <w:tab/>
        <w:t xml:space="preserve">  &lt;--------- REDO clause #3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monitor movement to and from the bo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approach is taken, although currying and residu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ccount (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unction call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&gt; match PATTerns --&gt; EVALuate value --&gt; such-that GOALs --&gt;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RESIduate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Using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implemented as a module which must be loaded and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.lf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entire application has been loaded, it is possible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ll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Name,Level,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ame' is the name of the function or predicate to debug, 'Level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il', 'clause' or 'goal' and 'Verbose' is 'true' or 'false'.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ebug(2=&gt;clause,3=&gt;tru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may be removed and the original rules resto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undebug(N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'debug' several times over the same predicate or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 or verbose values. The original claus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Using the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evel' allows you to determine how much output (and overhead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Wild-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fail' mode: reports F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inimalistic but very useful for finding out whe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. This mode also puts minimal overhead on the interpretr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predicates which 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clause' mode: reports CALL, SUCC, REDO, CUT! an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ormal mode (a slight extension of Prolog's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goal' mode: reports CALL, GOAL, SUCC, REDO, CUT!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detailed information as to which goal in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alled. Use this sparingly as this can get quite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fail' mode: reports F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clause' mode: reports EVAL, SUCC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goal' mode: reports PATT, EVAL, GOAL, SUCC,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An exampl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oad all the clauses of your program, in this 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X={one;two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Y/3=X,Y=2*Z,Z=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:- X=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Y) :- p(X),!,Y={'VIII';'IX'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'0x101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[H|T],L,[H|R]) :- !,app(T,L,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[],L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ad the debugging library (don't forget to open the mod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.lf"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File "Tools/debug.lf"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cide which predicates to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p,goal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Y--&gt; p: level=goal, verbos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just use the predicate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p(X),nl,write("X=",X),nl,f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p(@)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1.1: @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1.1: @ =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2.1: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2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1: real~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2: real~ = real~  % Sub-goal #2 of clause #3 f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3.3: real~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3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4.1: @ =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4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#4: retry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4.1: @ =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4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p: try clau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5.1: p(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p(@)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1.1: @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p#5.2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OAL-&gt; p#5.3: @ =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5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5.3: @ = 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p#5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p#5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bug 'app' at a less verbos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app,clause,fal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Y--&gt; app: level=clause, 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pp(A,B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  <w:tab/>
        <w:tab/>
        <w:t>% Oop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ALL-&gt; app: entry call^C-CUT!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mand (q,c,a,s,t,h)?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pp([1,2,3],R,[1,2,3,4,5,6]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T!-&gt; app#1: c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-&gt; app: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DO-&gt; app: try clau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2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CC-&gt; app#1: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[4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: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IL-&gt; app#1: fails and alternativ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An examp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ort("debug"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File "./Tools/debug.lf"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(app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bugging code to function 'append': level=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=true, claus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=append([a,b,c],[d,e,f]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],[d,e,f]): clause #1, result=[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c],[d,e,f]): clause #2, result=[c,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b,c],[d,e,f]): clause #2, result=[b,c,d,e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VAL&gt; append([a,b,c],[d,e,f]): clause #2, result=[a,b,c,d,e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[a,b,c,d,e,f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=append([a,b,c],4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AIL&gt; append([a,b,c],4):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Understanding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works by retracting your original clauses and re-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trace and execution control instructions. Use 'list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ing is local to the clause, if alternatives are pruned using '!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in the program, then failures and retries for the predic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will not be visible - this is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debugger should in no way alter the semantic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changes will b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ing 'trace' will become (even more)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sert, asserta, retract and clause will NO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siduations on the calling predicate itself will be relea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tly (very rar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mory usage will be bigger, although this has been reduc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ossible by using lo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Possible enhancements: loa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rove support f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ur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i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al with 'trace' mode and hide all added ca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a feature to allow source coverag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support for s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bug an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rite modified clauses to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