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fe Mode fo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parts in the lif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is a major emacs mode for editing life code (It deals essent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). It should work with Prolog programs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tained in the 'life-mode.el' fi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ther allows people using emacs19 to see their code highlighted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ife tokenizer written in emacs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tained in the 'life-emphasize.el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file ('.emacs-life') is necessary and should be loaded by your .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ed to it. Change the path of the files loaded (using absolute path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to customize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e maj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: indent current line (see customiz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C-\  : inden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%  : commen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$  : uncommen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= meta key, C = control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major mode: (see the '.emacs_life'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comments start with %%%. They are always indented at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-comments start with %%. They are indented as life code,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 comment on the line before. In the latter case, the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comments start with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mall-comments is non-nil, they are idented to comment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value is 48), unless there is a comment on the li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y are idented like mid-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f small-comments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may be used as a real tab in some places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-tab-always-indent is not nil, TAB in Life mode should always r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ne, regardless of where in the line point is when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used. Otherwise, TAB inserts a tab when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ing region (before the first non void character on a lin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of this variable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-brace-offset is the amount of extra indentation for a line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s with an open brace. Its default value is 4. Bodie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dented at twice the value of life-brace-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-multiline-offset is the amount of extra indentation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ong sentences (sequence of terms ending with , ; or |)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is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nter first looks for the beginning of the clause the point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gnise it, it looks for a dot or a question mark followed by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ents are skipped), and appearing inside a comment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f the dot or question mark appear inside a string or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ife-multiline-offset' doesn't always work at the beginn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e highligh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b : highlight region 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S-l   : (Control-Shift-l) re-highlight according to hilit-auto-re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highligh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emacs19, and don't want highlighting, set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-emphasize-flag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ace" is the structure used by emacs to describe the way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Faces are created by the life-emphasize mode,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life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llowing functions to customize the fac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face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background color of face FACE to COLOR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face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ont of face FACE to FONT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face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oreground color of face FACE to COLOR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face-under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whether face FACE is underlined.  (Yes if UNDERLINE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(see the '.emacs-life' fil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life-emphasize-flag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t-face-font 'life-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adobe-courier-bold-o-normal--14-100-100-100-m-90-iso8859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-face-background 'life-value "darkslategr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-face-foreground 'life-syntax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-face-underline-p 'life-varia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 options used by hilit19 are supported by life-empha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lit-auto-highlight: T if we should highlight all buffers as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em, nil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lit-auto-highlight-maxout: auto-highlight is disabled in buff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hilit-auto-rehilight: If this is non-nil, then redraw and recenter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highlight part or all of the current buffer.  T will re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ole buffer, a NUMBER will rehighlight that many lin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, and the symbol 'visible' will rehighlight only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current buffer.  This variable is buffer-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lit-auto-rehighlight-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lit-inhibit-rebinding: don't redefine locally C-l and C-y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venting rehighlighting of yanked region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lit-quietly: no message when rehighlight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