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wurf und 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n Modula-2 na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plo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thi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aet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kultaet fuer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re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f. Dr. S. Jaehn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. J. Gro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iplomarbeit beschreibt den Entwurf und die Implementierung des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rs  Mtc,  der  in  Modula-2  geschriebene  Programme  in  lesbaren C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 Die Definition einer vollstaendigen Abbildung von  Modula-2  nach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 anhand  von  zahlreichen  Beispielen  illustriert  wird, bild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teil dieser Arbeit. Die Implementierung des Uebersetzers  erfolgt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em   Einsatz  von  Uebersetzerbauwerkzeugen.  Die  Beschreibung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konzentriert sich daher besonders auf die Darstellung d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es  dieser  Werkzeuge.  Ein abschlieszendes Kapitel ueber erste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etze von Mtc demonstriert die Leistungsfaehigkeit  und  Laufzeite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ebersetzers sowie die Qualitaet des erzeugten C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rbeit beschreibt den Entwurf und die Implementierung d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, der in Modula-2 geschriebene Programme in lesbaren C-Code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ation und Ziel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[Wirth85] ist eine Weiterentwicklung der Programmiersprache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im  wesentlichen  um  ein  Modulkonzept  erweitert  wurde.  An  der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chungsstelle Karlsruhe wurde der  Modula-Uebersetzer  MOCKA  [Engelmann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der auch vollstaendig in Modula-2 implementiert ist.  Modula-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A werden zur Zeit an der GMD  Forschungsstelle  Karlsruhe  als 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  zur  Programmentwicklung  eingesetzt. Insbesondere sind all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drei  Jahren  am  Institut  entwickelten  Uebersetzerbauwerkzeu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rache C [Kernighan78] wurde urspruenglich entworfen und 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 die Entwicklung des UNIX-Betriebssystems [UNIX79], welches abgese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n Teilen, bei denen extrem hohe  Effizienzanforderungen  oder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igenschaften  den Einsatz von Assembler notwendig machen, vollst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 C implementiert ist. Da UNIX nicht nur ein Betriebssystem ist, so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 eng  betrachtet,  unter dem Begriff UNIX eine Programmierumgeb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ielzahl von nuetzlichen Werkzeugen fuer  die  Programmentwicklung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n  wird, hat UNIX in den letzten Jahren, besonders im wissen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,  eine  sehr   weite   Verbreitung   gefunden.   Auch   an   der 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chungsstelle Karlsruhe wird UNIX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n einleitenden Vorbemerkungen laeszt sich  nun  direkt  die  hauptsa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iche Zielsetzung und das geplante Einsatzgebiet von Mtc abl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odula-Uebersetzer MOCKA und die am Institut entwickelten Ueberse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werkzeuge  koennen  mit  Mtc  schnell  und  relativ  einfach  auf 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 uebertragen werden, auf denen das  UNIX-System  und  ein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r fuer die Sprache C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ebersetzerbauwerkzeuge werden auch fuer  alle  Interessenten  zug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ch,  die einen Uebersetzer fuer die im Vergleich mit Modula-2 we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te Sprache C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iterentwicklung  der  Uebersetzerbauwerkzeuge  kann  in  der 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kturierten, moderneren und relativ sicheren Sprache Modula-2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kzeuge sind aber auch jederzeit, ohne den  riesigen  Aufwa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ung von Hand, in C und unter UNIX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Mtc fuer die Uebertragung von fertigen Modula-Programmen nach  C  ge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und  nicht  fuer die Programmentwicklung eingesetzt werden soll, k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plementierung davon ausgegangen werden, dasz nur korrekte Programm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vorkommen.  Insbesondere  soll die semantische Korrektheit der Ei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rogramme nicht ueberprueft werden.  Weil die uebersetzten  Programm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aenden  noch  von  Hand  weiterbearbeitet werden sollen, ist eine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g an die erzeugten Programme, dasz sie gut les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iteres Ziel dieser  Arbeit  ist  der  praktische  Einsatz  der 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en  Uebersetzerbauwerkzeuge  bei  der  Implementierung  von  Mtc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aktische Einsetzbarkeit der Werkzeuge  fuer  die  Entwicklung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eszeren Uebersetzers zu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eistungsfaehigkeit der  Werkzeuge  und  des  (teilweise)  gene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ers zu demon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hrungen zu sammeln, die zu einer Verbesserung der Werkzeuge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mplementierung des Uebersetzers erfolgt auf UNIX-Workstations der  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PCS  und SUN.  Implementierungssprache ist Modula-2. Die folgend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 Forschungsstelle Karlsruhe  entwickelten  Uebersetzerbauwerkzeuge  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Entwicklung von Mtc zur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nerator fuer Symbolentschluessler Rex [Grosch87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rteilergeneratoren Lalr und Ell [Vielsack8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 [Grosch89a], ein Werkzeug zur Spezifikation  und  Implementier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kten Syntaxbae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 [Grosch89b], ein Generator fuer Attributausw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erkzeug Estra [Vielsack89] zur Spezifikation und Implement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attributierter Strukturbae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 diesen  Werkzeugen  wurden  Modula-Moduln   aus   der   umfan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 Reuse [Grosch87a] mit wiederverwendbarer Softwar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bar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Kapitel sollen kurz  zwei  mit  Mtc  vergleichbare  Arbeiten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,  die  sich  mit  der  Uebersetzung  von Programme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eren  Programmiersprache  in  eine   andere   hoehere 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aef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Uebersetzer PTC [PTC87] war fuer die vorliegende Arbeit  von  beso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, da die Zielsprache ebenfalls C und die Quellsprache Pascal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nger von Modula-2 ist.  Er wurde von P. Bergsten  bei  der  Firma  H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B, Gothenburg, Schweden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C verarbeitet ein korrektes Pascal-Programm und erzeugt ein  aequival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.   Der Uebersetzer, der (fast) vollstaendiges Pascal impleme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ntworfen, um fertig entwickelte Pascal-Programme auf Systeme zu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, die keinen Pascal-Uebersetzer besitzen. Er ist nicht fuer di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wicklung gedacht. Daher wird die  Korrektheit  der  Eingabeprogramm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eberprueft und beim ersten entdeckten Fehler bricht der Uebersetz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Meldung ab. PTC besitzt daher keinerlei  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ehlerhafte  Programme  koennen im schlimmsten Fall sogar zum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s 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von PTC implementierte Abbildung von Pascal nach C soll 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etail  eingegangen  werden. Da Modula-2 ein Nachfolger von Pascal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ein nicht unerheblicher Teil der beiden Sprachen, abgesehen vo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ktischen Unterschieden, nahezu identisch ist und darueberhinaus a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die Abbildung nach C auf der Hand liegt, stimmt die von PTC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 Abbildung  fuer  die gemeinsamen Konstrukte von Modula-2 und Pascal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mit der in Kapitel 4  beschriebenen  Abbildung  von  Modula-2  nach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.  Dort  wird  an  den  entsprechenden  Stellen  darauf  verwiesen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elegante Loesungen von PTC ueber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soll nur kurz dargestellt werden, welche  Probleme  bei  der 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Modula-2 im Vergleich zu Pascal entfallen und welche neu hinzu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in Modula-2 die Ein-/Ausgabe, die  Dateiverwaltung  sowie  die 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  nicht  Teil  der  Sprachdefinition sind, entfaellt die fue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und teilweise sehr aufwendige Abbildung dieser Konstrukte,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   mit  Hilfe  der  C-Standardbibliothek  implementiert  werden.  Spru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Spruenge, die eine  Prozedur  verlassen  und  die  kein  dir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ueck  in  C  haben,  sind  in  Modula-2  ebenfalls  nicht moeglich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, von PTC allerdings nicht  geloestes  Problem,  welches  in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ellt,   ist   die  in  Pascal  gegebene  Moeglichkeit  lokal  dekla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als Prozedurparameter zu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ichen mit Pascal kommen in Modula-2 insbesondere das  Modulkonzep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etrennte Uebersetzung neu hinzu.  Auszerdem ist die Reihenfolge der D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en und Anweisungen in Modula-2 nicht so stark  eingeschraenkt  w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und  es  sind  allgemeine  Ausdruecke  in Deklarationen zulaessi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pt der Uebergabe von Funktionen bzw. Prozeduren als  Parameter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  zu   dem  allgemeinen  Konzept  der  Prozedurtypen  und  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.  Zusaetzlich neu ist die Moeglichkeit, Felder beliebiger Groes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 zu uebergeben sowie eine Reihe von Moeglichkeiten zur ,,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n'' Program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C ist in Pascal implementiert. Das Programm ist im  wesentlichen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Prozeduren parse, transform und emit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zedur parse liest und  zerteilt  das  Quellprogramm  und  bau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kten  Strukturbaum  auf.  Die Zerteilung arbeitet nach dem Verfah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ven Abstiegs. Parallel zur Zerteilung wird eine Definitionstabell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 und die Bezeichneridentifikation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zedur transform fuehrt eine Reihe von  Baum-zu-Baum  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ie  notwendig sind, um das Pascal-Programm nach C zu ueberse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 dieser Transformationen ist die Delokalisierung von in Pascal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en  Prozeduren,  da in C keine geschachtelten Funktion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 sind. Zusaetzlich zur Transformation des  Strukturbaums  werd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rf auch Bezeichner zur Vermeidung von Namenskonflikten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zedur emit schlieszlich traversiert den transformierten Baum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n C-Konstru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 der University of California entworfenen  PascAda-System  [PascAda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 aus  zwei  Uebersetzern;  der  eine transformiert Pascal-Program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-Programme, der zweite fuehrt die  entgegengesetzte  Transformation 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Uebersetzer sind in Pascal implementiert.  Die wichtigsten Ziel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s ware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beiden Uebersetzer in Pascal implementiert sind, fuer das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ungen  existieren,  stellt  der  Uebersetzer von Ada nach Pasca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bei man beruecksichtigen musz,  dasz  das  Projekt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punkt durchgefuehrt wurde, als gerade eine ers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prache Ada aber noch kein Ada-Uebersetzer vo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er fuer (eine Teilmenge von) Ada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glichkeit der vorlaeufigen Entwicklung von Software in 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etzen existierender, in Pascal implementierter Software nach 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uetzung der Uebertragung von in Ada und/oder Pascal implement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uf neue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glichkeit zu Experimenten mit 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rap eines Ada-Ueberse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scAda-Gruppe  ist  bei  diesem  Projekt  folgendermaszen  vorge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 wurden  zwei  Teilmengen  AdaP  und  PascalA  von  Ada  und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fuer die eine direkte 1:1 Uebersetzung in die jeweils andere 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existiert. Im naechsten Schritt wurden dann zwei erweiterte Teil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E und PascalAE definiert, fuer welche Transformationsregeln gefunden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nnten, wie Konstrukte dieser erweiterten Teilsprachen durch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er Quellprogramme auf Konstrukte von AdaP bzw. PascalA abgebil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.  Da  die  Semantik von Ada eine weitgehende Obermenge von Pasca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PascalAE nahezu vollstaendiges Pascal. Eine Ausnahme sind z.B. 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unktionen  als Parameter oder nicht lokale Spruenge. Da fuer viel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onzepte von Ada,  wie  z.B.  Parallelverarbeitung  und  Ausnahmebehand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ntsprechenden  Konzepte in Pascal existieren und eine Simulatio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haupt, nur mit groszem Aufwand moeglich waere, sind die  Einschrae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daPE natuerlich groes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er  Implementierung  der  beiden  Uebersetzer  wurde  als   gemein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sprache  die  Baumstruktur  aus  einer  formalen  Definition  von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nzeau79]  benutzt,  die  um  einige  spezielle  Konstrukte  fuer   Pa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wurde.  Der  Uebersetzer  von Pascal nach Ada besteht logisch a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To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zt das Quellprogramm in einen  Baum  der  Zwisch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AEto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zt  PascalAE-Konstrukte  durch  Baum-zu-Baum 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en in entsprechende PascalA-Konstrukte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A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ueft, ob der Baum einem Programm der  Teilsprache  P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o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zt den Baum in ein entsprechendes Ada-Programm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ebersetzer von Ada nach Pascal besteht aus 4 analogen Kom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Uebersetzer fuehren keine komplette semantische Analyse durch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en  nur ob ein Programm in der jeweiligen Teilsprache PascalAE bzw. Ad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Quellsprache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grammiersprache Modula-2 [Wirth85] wurde Ende der siebziger Jah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TH Zuerich unter der Leitung von Professor N. Wirth entwickelt.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direkter Nachfolger der Programmiersprache Pascal. Das wichtigst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konzept  im  Vergleich  zu  Pascal  ist  ein Modulkonzept. 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aehlung gibt einen kurzen Ueberblick ueber Modula-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odula-Programm besteht aus einer  Reihe  von  Uebersetzungseinh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getrennt  uebersetzt werden koennen. Eine solche Uebersetzung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ntweder ein Programmodul, ein  Definitionsmodul  oder  ein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ungsmodul.    Ein   Programmodul   stellt   ein   Hauptprogramm  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- und Implementierungsmoduln treten  immer  paarweise  auf.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 sich dabei jeweils um einen logisch zusammengehoerenden Modu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modul stellt die Schnittstelle des Moduls dar und  spez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m  Modul  exportierten,  d.h.   die  nach auszen sichtbar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en und Operationen). Der Implementierungsmodul enthaelt die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ung  der  nach  auszen  sichtbaren  Operationen  und eventuell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  Objekte.  Der  Realisierung  des  Geheimnisprinzips   dien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n  opaquen Typen, deren Struktur den sie benutzenden Modul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gen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im Modula-Programm benutzten Objekte muessen durch  eine 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 gemacht werden, es sei denn, es handelt sich um ein vor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.  Die Objekte von  Modula-2  sind:  Konstanten,  Typen,  Variab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en und Modu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-2 ist eine blockstrukturierte Sprache. Zusaetzlich zur  Block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erlaubt  das  Modulkonzept  eine  explizite  Kontrolle  des  Guel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sbereichs bzw.  der  Sichtbarkeit  von  Objekten.  Alle  Objekt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 von  Deklarationen verwendet werden, muessen textuell vor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 deklariert  werden;  ein  Objekt  kann  aber  innerhalb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 benutzt  werden,  die  der  Deklaration  des  Objekts  tex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-2 ist eine streng typisierte Sprache. Die Grundtypen  von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:  Zeichen, Wahrheitswerte sowie ganze und reelle Zahlen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esze. Neben den Grundtypen besitzt Modula-2  einen  umfangreichen 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ypkonstruktoren. Die moeglichen Typen sind: Grundtypen, Aufzaeh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,  Unterbereichstypen,  Felder,  Verbunde,  Verbunde  mit  Vari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n, Zeiger und Prozedur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deklarationen bestehen aus einem Prozedurkopf, der angibt,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en Parameter und welchen Resultattyp1 die Prozedur besitzt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,  der lokale Deklarationen und Anweisungen enthaelt.  Modula-2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i Arten von formalen Parametern: neben den  von  Pascal  her 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- und Referenzparametern gibt es noch sogenannte offene Felder. 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er sind eindimensionale Felder, deren Feldgrenzen bei  der 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ation   nicht  festgelegt  werden.  Dadurch  koennen  Felder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dlicher Groesze von einer Prozedur  bearbeitet  werden.  In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 beliebige  Objekte lokal zu einer Prozedur deklariert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et insbesondere, dasz auch Prozedurdeklarationen geschacht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. Prozeduren koennen auch rekursiv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(lokaler) Modul besteht im wesentlichen aus einer Reihe  von  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und  einer Anweisungsfolge. Die Anweisungsfolge dient der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erung von lokalen Objekten. Grundsaetzlich sind  innerhalb  des 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ierte  Objekte  auszerhalb  unsichtbar und umgekehrt sind ausz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ierte Objekte innerhalb des Moduls unsichtbar.  Durch  Import-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anweisungen  kann  der  Programmierer  die Sichtbarkeit von Obj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zit kontrollieren und Objekte innerhalb/auszerhalb des Moduls 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 werden  lassen.  Moduln ermoeglichen es also, zusammengehoerig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perationen zusammenzufassen  und  gegenueber  anderen  Programm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grenzen.   Die   Import-   bzw   Exportanweisungen  bilden  dabei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des Moduls nach auszen.  Ein Definitionsmodul ist im 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nichts  anderes,  als  die  (erweiterte) Exportliste des zugeho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erungsmod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n ueblichen arithmetischen, logischen und relationalen 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Operatoren zum Zugriff auf strukturierte Variablen besitzt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Operatoren zur Manipulation von M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weisungen von Modula-2 sind: Zuweisung, bedingte Anweisung,  Fal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cheidung,               verschiedene              Schleifen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r Resultattyp wird nur bei Funktionsprozedur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eifenausgangsanweisung,  Rueckkehranweisung  und  Prozeduraufruf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-2  koennen auch beliebig strukturiete Objekte als Ganzes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Eine Sprunganweisung existiert in Modula-2 nicht.  Eine  Spez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et von Modula-2 (und Pascal) ist die WITH-Anweisung, die es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Komponenten von Verbunden ohne Qualifikation durch den Namen d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es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-2 bietet eine Reihe von Moeglichkeiten, die fuer eine  ,,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he''  Programmierung notwendig sind. Insbesondere koennen die Regel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en Typisierung umgangen und die Adressen  von  beliebigen 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  werden.  Die  meisten  dieser Moeglichkeiten sind Datentyp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en, die im vordefinierten Pseudomodul SYSTEM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-2 erlaubt die Spezifikation von quasiparallelen Prozessen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Ko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finition der Ein- und Ausgabe sowie der Datei-  und  Speicher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sind nicht Teil der Sprachdefinition von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ielsprach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rache C [Kernighan78] wurde zu  Beginn  der  siebziger  Jahre  von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fuer die Entwicklung des UNIX-Betriebssystems entworfen und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C ist eine relativ maschinennahe Sprache, die sich besonders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 von  Betriebssystemen und anderen hardwarenahen Systemteilen e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Es wurden  aber  auch  zahlreiche  Uebersetzer  und  umfangreiche 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ssoftware  wie z.B.  Datenbankanwendungen in C implementiert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aehlung soll einen kurzen Ueberblick ueber die Sprache C geben, sof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se Arbeit relevan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C-Programm besteht aus einer Reihe von Quelldateien (Moduln)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  von  Typ-,  Daten-  und Funktionsdeklarationen enthalten und vo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er getrennt uebersetzt werden koennen. Im Gegensatz  zu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vom  C-Uebersetzer aber keinerlei Pruefungen ueber die Gren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Quelldateien hinweg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-Praeprozessor, welcher ein Teil der Sprachdefinition von C is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Makroprozessor,  der Textersatz vornehmen, Dateien in eine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uegen und Teile eines Programms  von  der  Uebersetzung  ausschlies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muessen alle  Objekte  vor  ihrer  Anwendung  deklariert  werd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t   jedoch  die  Moeglichkeit  von  Vorwaertsdeklarationen  und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n extern-Deklarationen, mit deren Hilfe in anderen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ierte Objekte bekannt gemach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nnt eine einfache Art von Blockstruktur: Variablen  koennen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unktionen in Bloecken deklariert werden und verdecken global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Variablen in umfassenden Bloecken mit dem gleichen Namen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 jedoch  nicht  lokal in einer anderen Funktion deklar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rfen also nicht statisch geschachte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bensdauer bzw. Sichtbarkeit von Objekten werden in  C  u.a.  durch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klasse  festgelegt.  Lokale Variablen von Funktionen koenn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Speicherklass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bensdauer entspricht der Programmdauer. Dies ent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-Variablen von Alg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n liegen auf dem Keller. Lebensdauer von Blockein-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aus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bensdauer wie auto-Objekte, diese sollen aber  nach  Moe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eit vom Uebersetzer in einem Regist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ebensdauer von globalen Variablen ist die gesamte Programmdauer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 der  Speicherklasse  static verhindert bei globalen Objekten, da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uszerhalb der sie enthaltenden Quelldatei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t keine streng typisierte Sprache. Fuer arithmetische Typen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ze  Zahl  von  impliziten  Typumwandlungen definiert. Neben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umwandlungen sind auch explizite Konvertierungen moeglich.  Zu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 Zeigern  verschiedenen  Typs sind ebenfalls moeglich. Die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 von C sind: Zeichen,  ganze  und  reelle  Zahlen  mit  verschied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darf.  Die zusammengesetzten Datentypen von C sind: Zeiger, 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(Felder), Strukturen (Verbunde)1, Varianten und Aufzaehlungen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  ist  eine Struktur, bei der sich die Komponenten ueberlager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 sich also um eine eingeschraenkte Art von variantem Verb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unktionsdeklaration besteht aus dem Ergebnistyp  der  Funktio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ation der Parameter und aus lokalen Deklarationen und Anwei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eines Blocks. Wie  bereits  erwaehnt  koennen  Funktion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geschachtelt  werden. Als Hauptprogramm fungiert die Funk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uebergabe erfolgt durch Wertuebergabe (call  by  value)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ktoren  wird  ein  Zeiger auf den Anfang des Vektors uebergeben (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). Funktionen koennen auch rekursiv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besitzt eine grosze Zahl von Operatoren. Die wichtigsten  dieser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sind: Arithmetische, logische und relationale Operatoren,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Selektion von Komponenten strukturierter Variablen und Operator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nipulation.   Darueberhinaus  gibt  es noch eine Reihe vo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en wie bedingte Ausdruecke  oder  Inkrement-  und  Dekrement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weisungen  von  C  sind:   Zuweisung,   Sprunganweisung,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,     Fallunterscheidung,    verschiedene    Schleifen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eifenausgangsanweisung, Rueckkehranweisung  und  Prozeduraufruf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ung ist allerdings eingeschraenkt: Vektoren koennen nicht als G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wiesen werden und Strukturen nur bei neueren Implementi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besitzt einen Adreszoperator, mit dem die Adressen  saemtlicher 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 werden koennen. Insbesondere kann man auch die Adresse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bestimmen und diese dann spaeter ueber diese Adress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Vergleich von Modula-2 und C zeigt sich, dasz  C,  trotz  der  au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vorhandenen Moeglichkeiten zur ,,maschinennahen'' Programmier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naehere Sprache ist. Modula-2 besitzt ein deutlich hoeheres  Abst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iveau  und  an  vielen  Punkten maechtigere Ausdrucksmittel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wenn man von den Koroutinen einmal absieht,  die  Moeglichkeit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rekt  vorhandene  Modula-Konstrukte durch eine Kombination von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en C-Konstrukten zu realisieren. So koennen z.B. die Mengen von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mit Hilfe der Operatoren zur Bitmanipulation re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Punkte erfordern bei der Abbildung besonderen Aufw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nnt kein Modulkonzept, welches dem von  Modula-2  vergleichbar  wa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xistieren  keine  den  opaquen Typen und den lokalen Mo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Konze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geln  hinsichtlich  Gueltigkeit  und  Sichtbarkeit  von  Bezei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n  eine  Reihe von Unterschieden auf, z.B. verlangt C 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-2, dasz alle Objekte immer vor ihrer Anwendung dekla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der deutschsprachigen Fachliteratur haben sich die 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  und  Struktur fuer die entsprechenden C-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uer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sammengesetzten Typen von C sind weniger  maechtig  als  die 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setzten  Typen von Modula-2. Besondere Schwierigkeiten bereitet,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ie Behandlung von Vektoren  von  der  Behandlung  anderer 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t.  Auch die eingeschraenkte Form von varianten Verbund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t eine besondere Behand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C im Gegensatz zu Modula-2 keine geschachtelten  Funktion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t,  musz  die  in Modula-2 vom Uebersetzer vorgenommene Verwal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schachteln zum Zugriff auf  die  lokalen  Variablen  von  st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fassenden  Prozeduren (Verweis auf den statischen Vorgaenger) auf gee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e Art und Weise mit Hilfe von C-Code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nnt kein den offenen Feldern entsprechendes Konzept  der  Paramete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ehen von den oben genannten Punkten kann ein groszer Teil der  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sowie  die  meisten  Anweisungen  und  Ausdruecke ohne grosz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nach C uebersetzt werden. Allerdings zeigt es sich bei der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 beschriebenen  Abbildung, dasz manchmal auch schon kleine seman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bei sich direkt entsprechenden Sprachkonstrukten, die 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verkomplizier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ildung von Modula-2 na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lagen der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man eine Abbildung von Modula-2  nach  C  definieren  kann,  musz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 klaeren, welche Definition der beiden Sprachen als Basis fu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ung verwendet werden soll.  Die wichtigsten Gruende dafu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ihrer Entstehung unterlagen beide Sprachen einer gewissen  Ev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Sprachelemente wurden veraendert, andere sind neu 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Implementierungen unterscheiden sich fast  immer  in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handenen Sprachdefinitionen sind nicht  in  allen  Punkten  vo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deu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it wird zwar fuer beide Sprachen an einer standardisierten  Sprach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gearbeitet,  aber  zum  einen  liegen  diese Standards bish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ueltig vor, zum anderen duerfte nach  dem  Vorliegen  der  Standards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eit vergehen, bis Uebersetzer verfuegbar sind, die sie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orgehen in dieser Abbildung orientiert sich daher  am  geplanten 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ebersetzers: Uebertragung von mit dem Karlsruher Modula-Uebersetzer M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UNIX-Betriebssystem entwickelten Programmen na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KA implementiert die Sprache Modula-2 im wesentlichen so, wie sie von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h  [Wirth85]  definiert  wurde.  Diese Definition bildet, neben dem MOC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handbuch [Engelmann87], die Ausgangsbasis der  Abbildung,  die  da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hinaus   auch  die  meisten  von  MOCKA  vorgenommenen  Sprach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t. Insbesondere die  Abbildung  der  Grundtypen,  die  zugr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Regeln hinsichtlich Typkompatibilitaet und die Behandlung von 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sich an der Implementierung von MOC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ie Sprache C wurde die deutsche Uebersetzung der  bereits  etwas  a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  Sprachbeschreibung von B.W. Kernighan und D. Ritchie [Kernighan78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an83] als Ausgangsbasis gewaehlt.  Es  werden  jedoch  auch  einige 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emente  wie  z.B.  Zuweisung  von Strukturen als Ganzes verwendet,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ligen Zeitpunkt noch nicht in allen  Implementierungen  verfuegbar 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estellte  Mindestanforderung  an die erzeugten C-Programme ist, dasz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an der GMD Forschungsstelle Karlsruhe verfuegbaren C-Uebersetz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n SUN und PCS akzep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folgenden Beschreibung der Abbildung wird an den entsprechende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auf   moeglicherweise   implementierungsabhaengige   Annahmen 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repra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zeugten C-Programme werden zur Erhoehung der Lesbarkeit  durch  gee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 Einrueckungen und Verwendung von Zwischenraeumen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oeglichen Modula-Bezeichner bilden eine  Teilmenge  der  moeglichen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r,  insbesondere werden in beiden Sprachen Grosz- und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 Die Bezeichner koennen  daher  in  der  Regel  direkt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  in  das C-Programm uebernommen werden.  Um Namenskonflik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 C-Programm zu vermeiden, ist es  jedoch  in  den  folgenden  Fa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den Bezeichner durch das Hinzufuegen eines Praefix umzubene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zeichner ist ein Schluesselwort der Spr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zeichner wird bereits fuer ein vom Uebersetzer vordefiniert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 der   unterschiedlichen   Regeln   hinsichtlich   des   Guel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sbereichs  von  Bezeichnern  oder durch eine fuer die Abbildung n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 Transformation des Modula-Programms wuerde  ein  Namens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aefix hat die Form C_nnn_,  wobei  nnn  fuer  eine  eindeutig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 Die  Abkuerzungen nnn und xxx werden im folgenden fuer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om Uebersetzer vergebenen Nummer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ei an dieser Stelle darauf verwiesen, dasz bei  aelteren  C-Ueberse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Unterscheidung  von Bezeichnern haeufig nur wenige Zeichen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a aber bei neueren C-Uebersetzern hier meistens keine Restrik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, wird dies bei der Abbildung nicht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s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anzzahligen  Konstanten  von  Modula-2  werden  gemaesz  der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regulaeren Ausdruecken nach C ue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a-2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-9]+                      [0-9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-7]+ B                    0 [0-7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-7]+ C                    (unsigned char) '\[0-7]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-9] [0-9A-F]* H           0X [0-9] [0-9A-F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elle 4.1: Abbildung von ganzzahlig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dezimalen Konstanten muessen fuehrende Nullen entfernt werden, da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in C als oktale Konstanten 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zahlige Konstanten haben in C den Typ int oder long,  d.h.   si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ganze  Zahl  mit  Vorzeichen interpretiert. Modula-2 definiert, dasz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zahlige      Konstante      n,      deren      Wert       im     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INTEGER) &lt; n _ MAX(CARDINAL)  liegt, den Typ CARDINAL hat, d.h. n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Zahl ohne Vorzeichen interpretiert.   Bei  einer  direkten  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olchen  Konstanten  entsprechend der obigen Tabelle nach C, wuer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oerige Bitmuster vom C-Uebersetzer  als  negative  Zahl 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wird  einer solchen Konstanten in C eine explizite Typumwandlung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unsigned long vorangestellt, um eine  korrekte  Interpretation  als 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ohne Vorzeichen durch den C-Uebersetzer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Zeichenkonstanten der Form [0-7]+ C existiert ein  aehnliches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A erlaubt Zeichenkonstanten c im Bereich 0 _ c _ 255.  In C hab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en Typ char. Werden C-Zeichenkonstanten oder  -variablen  z.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en  Ausdruecken  verwendet,  so werden sie zunaechst impliz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int umgewandelt. Diese Umwandlung ist maschinenabhaengig. Eine Zeichen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,  deren  Wert  als  oktales Bitmuster definiert ist, kann dabei neg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. Der Modula-Ausdruck  0C &lt; 377C  ist  immer  wahr,  der  C-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&lt; '\377'  ist  dagegen,  abhaengig von der jeweiligen Maschine, wa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.  Um diese  Fehlinterpretation  zu  vermeiden,  wird,  wie  der 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zu  entnehmen  ist,  solchen  Zeichenkonstanten  in  C 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umwandlung in den Typ unsigned char vorangestellt, was zur Folge hat, 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r  impliziten  Typumwandlung  in den Typ int kein negativer Wer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odula-Programm enthaltene Gleitpunktkonstanten koennen textuell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  C-Programm  eingesetzt werden, da die in Modula-2 zulaessige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konstanten eine Teilmenge der in C zulaessigen Gleitpunktkonstanten 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bildung von Zeichenketten haengt davon ab, wie sie im  Modula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Dabei musz insbesondere folgendes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Zeichenkette   der   Laenge   n   ist   in   Modula-2    vom  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[0..n-1] O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kette der Laenge 1 ist in  Modula-2  kompatibel  mit  dem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wird eine Zeichenkette als initialisierter Vektor von Zeichen  b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tet, der am Ende ein zusaetzliches NUL-Zeichen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unterscheidet zwischen Zeichenkonstanten und Zeichenketten der Laen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Abbildung wird daher folgendermaszen vor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kette der Sprache Modula-2 mit  Laenge  n &gt; 1  wird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kette der Sprache C ab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eine Zeichenkette der Laenge 1 in einem Kontext benutzt wird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Ausdruck  vom  Typ  CHAR  erwartet  wird,  dann  wird sie auf ein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konstante abgebildet. Wird diese Zeichenkette jedoch in einem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benutzt,  in  dem ein Ausdruck vom Typ ARRAY [0..0] OF CHA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dann wird sie zu einer C-Zeichen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Zeichen muessen in C innerhalb von Zeichenketten und -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urch das Fluchtsymbol \ maskiert werden:  \  '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entare im Modula-Programm koennten auf C-Kommentare abgebilde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wobei beruecksichtigt werden mueszte, dasz C keine geschachtelten K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 kennt. Da aber in Modula-2 Kommentare an jeder beliebigen Stelle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 stehen koennen und es keine allgemeinen Regeln bezueglich der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Kommentaren zu Programmstellen gibt, wuerde im erzeugten C-Programm -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fuer diese Zuordnung gewaehlten Loesung - ein erheblicher Teil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e an die falschen Programmstellen plaziert. Daher ist es sinnvolle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entare im C-Programm voellig zu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ltigkeit und Si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geln  bezueglich  Gueltigkeit  und  Sichtbarkeit  von  Bezeichn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 und C weisen eine Reihe von Unterschieden auf, die bei der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ermoeglicht es durch das Modulkonzept den Gueltigkeitsbereich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tbarkeit von in globalen oder lokalen Moduln1 vereinbarten Bezei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mport-  bzw. Exportanweisungen explizit zu kontrollieren. Auszerde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insbesondere zur Vermeidung von Namenskonflikten, importierte 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Namen des sie exportierenden Moduls qualifizieren.  C hat k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ares Modulkonzept. Die einzige in C vorhandene Moeglichkeit zur expl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n  Kontrolle des Gueltigkeitsbereichs von Bezeichnern ist, die Si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lobalen Objekten durch Angabe  der  Speicherklasse  static  auf  die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de  Quelldatei  zu  beschraenken. Daher wird bei der Abbildung n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 vor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von  globalen  Moduln  exportierten  Bezeichner  werden  in  den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in der qualifizierten Form Modulname_Bezeichner geschrieb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konflikte zu vermeiden. Eine Qualifikation nur bei  Namens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icht  mit  einer  getrennten Uebersetzung von globalen Moduln n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kalen Moduln deklarierte Bezeichner werden in  unqualifiziert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.  Sie  muessen durch einen Praefix umbenannt werden, fal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bbildung der lokalen Moduln nach C Namenskonflik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globalen Funktionen und Variablen, die nicht exportiert werden,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 C in der Speicherklasse static vereinbart, um ihre Sichtbarke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e enthaltende Quelldatei zu beschrae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erlaubt, dasz ein Bezeichner in einer Anweisung verwendet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ell der Deklaration des Bezeichners  vorausgeht;  dies  ist  in  C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2.  Dieses Problem wird folgendermaszen gelo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Prozedurdeklarationen werden an das Ende des  sie  enthaltenden  D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ationsteils  verschoben.  Abgesehen  von dieser Verschiebung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uengliche Reihenfolge der Deklarationen erhalten. Damit erfolg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tanten-,  Variablen-  und Typdeklarationen vor ihrer erst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r 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Prozeduren, die vor ihrer Vereinbarung verwendet werden,  muess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Programm vor ihrer ersten Benutzung durch eine Deklaratio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in globaler Modul ist ein Programmodul  oder  er  besteht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Definitions- und einem Implementierungsmod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inzige  Ausnahme:  Funktionen  die  ein  Resultat  vom Typ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klasse  Ergebnistyp  Prozedurname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 gemacht werden. Eine  solche  Deklaration  -  die  einer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ation  in  Pascal  entspricht- ist insbesondere dann notwend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Prozeduren gegenseitig rekursiv  aufrufen.   Die  Speicherklass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,  falls  die  Prozedur nicht exportiert wird, und extern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Ausschnitt eines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oken = "+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:= GetToke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(" : Token := GetToken ();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Token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void Term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void Facto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xp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Token == '+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= GetTok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Tok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(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= GetToken(); Exp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verlangt, dasz in Deklarationen  verwendete  Bezeichner  vor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Anwendung  vereinbart  werden.  Um  jedoch die Definition von ,,re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n'' Typen zu ermoeglichen, kann bei der Deklaration  von  Zeigertyp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s  Bezugstyps  vor  seiner Deklaration verwendet werden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zeigt eine solche ,,rekursive''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ee = POINTER TO 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: 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C die Verwendung von  Strukturnamen  erlaubt,  bevor  eine  vollsta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der Struktur vorliegt, kann die obige Definition durch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Strukturnamens nach C ueber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_1 *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ree   Left,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Bezugstyp kein Verbund, so ist eine Abbildung nach C nur  mit  e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hem  Aufwand  moeglich.  Eine  allgemeine  Loesung koennte folgendermas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 es sich nicht um eine ,,rekursive''  Typdeklaration,  dan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eklarationen   derart  umgeordnet,  dasz  alle  Vereinbarung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eiligten Typen vor ihrer ersten Anwendung erfolg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 es sich um eine ,,rekursive'' Typdeklaration, dann muessen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alle  der  beteiligten  Typen in C zu einer Struktu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ointer1 = POINTER TO tPoint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ointer2 = POINTER TO tPointe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erde dann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S_2 *tPoin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S_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ointer1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tPointe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oesung ist jedoch mit einem erheblichen Uebersetzungsaufwand  ver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Darueberhinaus  musz  man beruecksichtigen, dasz Zeigerdeklaration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er Bezugstyp erst nach dem Zeigertyp  definiert  wird,  in  der  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aechlich   zur   Definition   von   Listen,   Baeumen   oder  ae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es entspricht einer topologischen Sortierung des  gerich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en,  der  durch die Relation ,,wird verwendet zur 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von''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verwendet werden. In diesen Faellen  ist  der  Bezugstyp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immer  ein  Verbund.   Aus  diesen  Gruenden  ist es sinnvoller,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die solche Typdeklarationen enthalten, nur dann nach  C  zu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wenn der Bezugstyp ein Verbu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sche Konstanten werden in C mit Hilfe der  #define-Anweisung  des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prozessors  vereinbart.   Bei  der  Abbildung musz beruecksichti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z der Gueltigkeitsbereich eines mit #define vereinbarten Makro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er Quell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mit typedef vereinbarte Typnamen  gilt  laut  C-Sprachbeschreibung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liche Blockstruktur von C. Das heiszt eine Deklaration d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har 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int 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gentlich zulaessig. Viele C-Uebersetzer sind jedoch nicht in  der 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rartige Deklaration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ben  genannten  Einschraenkungen  fuer  die  mehrfache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- und Typnamen werden bei der Uebersetzung dadurch geloest, dasz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von  Konstanten  und  Typen  durch  eine  Umbenennung  innerhalb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eindeut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tanten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bildung von Konstantendeklarationen ist abhaengig von der Art der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onstante, deren Wert eine Zeichenkette mit Laenge n &gt; 1 ist, wir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Vektor von Zeichen abgebildet, der mit der angegebenen Zeichenkett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siert wird. Ist der Wert der Konstante eine Zeichenkette  der  Laeng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rd  diese  Konstante  im  C-Programm  mit  einer #define-Anweisu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 definiert. Wird  diese  Konstante  jedoch  in  einem  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in dem ein Ausdruck mit Typ ARRAY [0..0] OF CHAR erwartet wird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z der Wert der Konstante als Zeichenkette direkt fuer  den  Konstant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uebrigen im Modula-Programm vereinbarten Konstanten werden im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 mit einer #define-Anweisung vereinbart. Konstante Ausdruec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auf die entsprechenden C-Ausdruecke abgebildet, wenn der  Ausdruck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  einen  konstanten  Ausdruck bildet.  Konstante Ausdruecke, die 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n, einen in C als Funktion definierten Operator oder eine  in  C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definierte Standardfunktion enthalten, sind in C nicht mehr k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Ausdruecke werden bei der Uebersetzung ausgewertet  und  der  Wer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s  wird fuer den Ausdruck eingesetzt. Diese Unterscheidung ist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, damit benannte Konstanten in C fuer Fallmarken von switch-Anweis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Dimensionierung  von  Vektoren verwendet werden koennen. Di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Ausdruecke immer schon bei der Uebersetzung auszuwerten, 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esbarkeit der erzeugten Programme und wurde daher verworfen.  Somi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e folgenden 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PerBitset = SIZE (BITSET) *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Set     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Token      = 6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essage[]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PerBitset   (sizeof(BITSET) *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mptySet        0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axToken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uswertung von konstanten Ausdruecken bei der Uebersetzung nach  C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eisten Faellen problemlos moeglich. Die von MOCKA gemachte Einschr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, dasz konstante Ausdruecke keine  Standardfunktionen  enthalten  due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bei  fallengelassen.  Schwierigkeiten bereitet aber die Auswer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SIZE, TSIZE, MAX und MIN, da diese sowohl  von  der  Abbi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nach  C  als  auch  von der Typabbildung des verwendeten C-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engen. Dieses Problem wird folgendermaszen gelo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ebersetzer enthaelt eine Tabelle, in der vermerkt ist, welche Groe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Grund-, Standard-, Aufzaehlungs-, Mengen- und Zeigertypen in C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bigen Standardfunktionen koennen  fuer  diese  Typen  mit  Hilf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- oder Verbundtypen als Argumente sind nicht zulaessig,  da  dazu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  Typabbildung  des C-Uebersetzers, insbesondere die moe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 Ausrichtung von Strukturkomponenten, bekannt sein muesz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er C-Praeprozessor Textersatz vornimmt, wird der Wert aller mit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en  Konstanten  im  C-Programm  textuell  fuer  den  Konstant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Deshalb ist  es  nicht  sinnvoll,  Zeichenketten  mit  #defin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en,  denn  in  einem  C-Programm sind alle Zeichenketten ver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wenn sie aus der gleichen Zeichenfolge bestehen. Das bedeutet, dasz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  Objektprogramm bei mehrfacher Anwendung eines mit #define verein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Konstantennamens die zugehoerige Zeichenkette ebenfalls mehrfach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de. Die Deklaration als initialisierter Vektor vermeidet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r Wert der Modula-Konstante durch einen  konstanten  Ausdruck 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t, musz bei der Abbildung nach C noch folgendes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druck musz, wegen des  vom  C-Praeprozessor  vorgenommenen  T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es,  geklammert  werden,  um  eine  korrekte Auswertungsreihenfol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Ersatztext Namen enthaelt, die nicht selbst als  Makros 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  sind,  musz  darauf  geachtet werden, dasz nicht auf subtile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im C-Programm Namenskonflik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tante Ausdruecke werden vom C-Uebersetzer bereits bei der 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C-Programms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m Modula-Programm vereinbarten Typen  werden  im  erzeugten  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einer typedef-Anweisung vereinb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kompatibilit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n MOCKA implementierten Regeln hinsichtlich Typ- und  Zuweisungs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litaet,  die  weniger  streng  sind, als die in der Sprachbeschreib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enthaltenen, bilden die  Grundlage  fuer  diese  Abbildung.  Es  mu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darauf  geachtet  werden,  dasz  Typen,  die  in Modula-2 typ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skompatibel sind, dies auch im erzeugten C-Programm sind. Dabei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folgende Eigenschaften von C vorteilhaft ausg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definiert fuer arithmetische Typen1  eine  grosze  Zahl  von 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umwandlungen  in  Ausdruecken bei der Zuweisung und der Parameter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. Arithmetische Typen koennen daher in C fast in  beliebiger 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n meisten  C-Uebersetzern  werden  Zeichen  und  ganzzahlige 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aengig  von ihrem tatsaechlichen Speicherbedarf, bei der Paramete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gabe mit 4 Byt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-Uebersetzer erlaubt Zuweisungen zwischen Zeigern verschiedenen Ty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r  Uebergabe  von  Zeigern  an  eine Funktion darf sich der Ty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Parameters vom Typ des formalen Parameters unterscheid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ungen  bzw. Parameteruebergaben erfolgen als reine Kopien, ohne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wandlung. Ohne eine explizite Typumwandlung wird das Pruefprogramm l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C-Programme auf semantische Fehler untersucht werden koenn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tellen Typfehler melden, was aber nicht unbedingt  bedeuten  mu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z die Programme wirklich fehlerhaf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-Uebersetzer nimmt praktisch keine Typpruefunge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Abbildung der nicht zusammengesetzten Typen  wird  darauf  ge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z  die Groesze der Typen im C-Programm wenn moeglich der von MOCKA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Modula-Typen  vorgesehenen  Groesze  entspricht.  Mit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 und aufgrund der oben geschilderten Eigenschaften von C si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 C-Programm nur an einigen wenigen Stellen explizite  Typumw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mit  die  C-Programme  korrekt  funktionieren.  Durch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Option bei der Uebersetzung von Modula-2 nach C kann man Mtc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veranlassen, weitere explizite Typumwandlungen zu erzeugen, die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Funktionieren der erzeugten  C-Programme  nicht  unbedingt 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und  daher  normalerweise  wegen der damit verbundenen schlechteren 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it der C-Programme weggelassen werden, die aber dazu fuehren,  dasz 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Typfehler mehr 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ge der vordefinierten Grundtypen von  Modula-2,  die  aus  den 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 CARDINAL,  BOOLEAN,  CHAR,  REAL,  LONGREAL und LONGINT best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von MOCKA implementierten Spracherweiterung um die Grund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,  SHORTCARD  und LONGCARD erweitert. Die Definition dieser Grund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der Definitionsdatei SYSTEM_.h enthalten,  die  mit  Hilfe  einer  #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-Anweisung  vom  C-Praeprozessor  in jedes erzeugte C-Programm einge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folgende Aufzaehlung zeigt die Definition der Grundtypen2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Zu den arithmetischen Typen gehoeren in C die Typen: char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 und  double.  Der  Typ int kann mit einer Groesz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der long versehen sein. Auszerdem  kann  man  ch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-Objekte  auch  als  unsigned,  d.h.  als  ganze  Zahl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zeichen, vereinb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 MOCKA die Typen  INTEGER  und  LONGINT  sowie  CARDINA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CARD als synonym vereinbart, werden sie auch bei der Ab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 nach C als synonym vereinb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         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long       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LONGINT  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short 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long   LONG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LONGCARD       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char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ALSE           (BOOLEAN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RUE            (BOOLEAN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char  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float          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double         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yp CHAR musz, wegen der Probleme  bei  der  impliziten  Umwandl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werten in ganzzahlige Werte (s. Kap. 4.2.2), in C als unsigned ch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char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zaehlungs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f den ersten Blick naheliegende Abbildung von  Aufzaehlungstyp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fzaehlungstypen  von  Modula-2  direkt  auf die Aufzaehlungstypen v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ilden. Die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Color = (red, green,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erde damit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enum {red, green, blue}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-Sprachbeschreibung legt fest, dasz die in  der  Aufzaehlung 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als Konstanten vereinbart sind und ueberall dort verwendet werden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wo in C Konstanten zulaessig sind.  Die Konstanten erhalten  auf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anzzahlige Werte, wobei die erste Konstante der Aufzaehlung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hat. Viele C-Uebersetzer verbieten jedoch,  Aufzaehlungskonstanten  z.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  oder zur Indizierung von Vektoren zu verwenden. Diese Einschr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kann allerdings umgangen werden, indem  Aufzaehlungskonstante  in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llen  mittels  einer expliziten Typumwandlung in einen int-Wert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(int)red]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weitere Schwierigkeit ist, dasz eine Reihe von C-Uebersetzern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egt,  wenn eine Aufzaehlungskonstante innerhalb einer Funktion lokal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 wird. Solche Aufzaehlungskonstanten mueszten daher  umbenann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oben  genannten  Probleme  zu  vermeiden,  wurde  folgende 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ehlt:    der    Aufzaehlungstyp   wird   entsprechend   der   Anzahl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aehlungskonstanten in einen unsigned-Typ geeigneter Groesze umgesetz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aehlungskonstanten werden mit #define-Anweisungen als symbolische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vereinbart.  Fuer die Namen der Aufzaehlungskonstanten gilt wie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#define  vereinbarten  Konstantennamen,  dasz  sie  bei Bedarf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ung innerhalb der sie enthaltenden Quelldatei eindeut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(s. Kap. 4.3).  Die obige Deklaration wird dann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ed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ree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lu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char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rteil dieser Loesung ist, dasz keine  Typumwandlungen  mehr 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; der Nachteil eine schlechtere Lesbarkeit der Typdek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bereichs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bereichstypen werden nach C abgebildet, indem mit Hilfe einer  type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der  Name des Unterbereichstyps als synonym zum Namen des Basis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 wird. Ist der Basistyp in  der  Deklaration  des  Unterbereichs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 angegeben, so musz er aus dem Typ der unteren und/oder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des Unterbereichstyps abgeleitet werden. Sind die  untere/obere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zahlige  Konstanten,  dann  legt die Sprachbeschreibung von Modula-2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z der Basistyp INTEGER ist, falls die untere Grenze eine negative Za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sonsten CARDINAL.  Somit werden die folgenden 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Light  = [red..gre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oken        = [0..MaxTok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olor     Traffic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ARDINAL  tTo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irekte Abbildung der Felder der Sprache Modula-2 auf die Vektor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C  ist,  wegen  der  ungewoehnlichen  Semantik  der  Vektoren,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. Vektoren koennen nicht als Ganzes zugewiesen werden oder  als  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ebergeben werden. Bei der Zuweisung und der Parameteruebergab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ktorname immer als Zeiger auf das erste Element  des  Vektors 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Aus  diesem  Grund  musz in C die Zuweisung eines Vektors elemen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Will man den Vektor als Wertparameter uebergeben, musz der ueb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 Vektor am Anfang der Funktion in einen lokal vereinbarten Vektor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 neuere C-Uebersetzer  in  der  Lage  sind  Strukturen  als  G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  oder sie als Wertparameter an Funktionen zu uebergeben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umgangen, indem ein Feld auf eine Struktur mit  einem  Vekt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r Komponente abgebildet wird [PTC87].  Die Anzahl der Elemen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en wird in C durch einen konstanten Ausdruck angegeben, daher  musz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ebersetzung fuer den Indextyp ein konstanter Ausdruck erzeugt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wieviele verschiedene Werte der Indexbereich  umfaszt. 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       = ARRAY [0..25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okenSet     = ARRAY [0..1] OF BI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C also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_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[255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_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ET A[1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Token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oesung hat mehrere Vorteile: Zunaechst wird damit die  Zuweis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n bzw. ihre Uebergabe als Wertparameter erheblich effizienter, wei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de zum Kopieren mehr notwendig ist, sondern direkt der  Zuweisungs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der  Parameteruebergabemechanismus  von C verwendet werden kann. 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ebersetzer dafuer erzeugte Code ist in der Regel effizienter, da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Befehle  verwendet  werden  koennen.  Der  zweite  Vorteil 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ung des Uebersetzers, weil  Felder  jetzt  bei  der  Zuweisung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uebergabe und der Adreszbestimmung wie alle anderen Datentypen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verlangt die Eindeutigkeit  der  Komponentennamen  eines  V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innerhalb  der Definition des Verbundtyps. Insbesondere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klarationsteil den gleichen Komponentennamen  in  der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verschiedenen Verbunden benutzen. Die C-Sprachbeschreibung fordert,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aller Komponenten von zwei im gleichen  Gueltigkeitsbereich 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 Strukturen untereinander verschieden sind1.   Die  meisten  neueren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 sind hier allerdings groszzuegiger und verlangen die Eindeu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nnerhalb der Definition einer Struktur. Diese Regel wird  voraus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  neuen C-Sprachstandard enthalten sein. Daher werden Verbunde dire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Beruecksichtigung von moeglichen  Namenskonflikten  aufgrund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namen,  auf die Strukturen der Sprache C abgebildet. Somi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  : [1..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: [1..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usnahme: Zwei Strukturen beginnen mit der gleichen  Fol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on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_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rukturen, auf die die Felder und Verbunde der Sprache  Modula-2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werden, erhalten immer einen Strukturnamen. Diese Strukturna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rzeugten C-Programmen an verschiedenen Stellen benoetigt,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g  von  Vorwaertsreferenzen  in  Zeigerdeklarationen (s. Kap. 4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der getrennten Uebersetzung  und  zur  Vermeidung  von  Namens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die Strukturnamen der in einem Definitionsmodul definierten Verbun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in C die lange Form Modulname_nnn1; alle uebrigen  Strukturnamen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uerzere Form S_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unde mit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struktur Variante der Sprache C  entspricht  einem  varianten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Verbundes in Modula-2. Eine Variante in C kann allerdings -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Variante in Modula-2 - nur eine einzige Komponente zur gleichen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yp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tRecord =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  tag0 :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d   : a, b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green : c, d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lue  : e, f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  tag1 :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RUE  : u,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ALSE : r, 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_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tag0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steht der Modulname nur aus einem  Buchstaben,  so 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 _ verdoppelt, um theoretisch moegliche Namenskonf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anderen vom Uebersetzer erzeugten  Bezeichnern  zu 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e fuer die jeweiligen  Datenstrukturen  der  beiden 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aeuchlichen  deutschen  Begriffe  sind  hier  leid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irrend.   Eine  Komponente  der  C-Datenstruktur 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glisch:  Union)  entspricht  einer  Variante eines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s eines Modula-Verbu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{CHAR a, b;} V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{CHAR c, d;} V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{CHAR e, f;} V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U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ta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{INTEGER u, v;} V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{INTEGER r, s;} V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U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variante Teil des Modula-Verbundes wird in C zu einer Variante.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z  die Variante allerdings, da sie eine Komponente der umfassend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einen zusaetzlichen Komponentennamen U_nnn bekommen, wobei nnn angib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ievielten  varianten  Teil  des  Modula-Verbundes  es  sich handelt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ung der Einschraenkung, dasz Varianten in C nur genau eine Komponen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Zeit enthalten koennen, musz jede Variante des Modula-Verbund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in eine Struktur geklammert werden. Diese Strukturen erhalt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namen  V_nnn, wobei nnn angibt, um die wievielte Variant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varianten Teils es  sich  jeweils  handelt.  Bei  der  Uebersetz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  auf  Varianten  muessen  diese  zusaetzlichen  Komponentennam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berue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gen werden in C einheitlich auf den Typ unsigned long  abgebildet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 Menge maximal 16 oder 32 Elemente enthalten1  je  nach  Groesz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auf  der  Zielmaschine.   Diese Abbildung vereinfacht die Behand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 und steigert  zusaetzlich  die  Effizienz  der  Mengenverarbeitung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tante Mengen in C als Hexadezimalkonstante  oder  als  konstante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ecke dargestell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ngenoperationen in C weitgehend ohne  zusaetzliche  Funktions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Operatoren zur Bitmanipulation implementier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n als Wertparameter uebergeben und  als  Funktionsergebnis  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tandardtyp BITSET ist definiert 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long BI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rtypen werden direkt auf die  Zeigertypen  der  Sprache  C  ab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PtrToCardinal = POINTER TO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CKA macht die gleiche Einschraenkung, daher duerfte  d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rem Fall keine wirkliche Einschraenkung bede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ARDINAL *PtrToCard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oben bereits erlaeutert, werden die Zeigerdeklarationen,  in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typ  erst nach dem Zeigertyp vereinbart wird, auf Faelle beschraenk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er Bezugstyp ein Verbund oder ein Fel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nstante NIL ist in SYSTEM_.h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IL     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zedur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rozedurtyp wird in C zu einem Zeiger auf eine Funktion mit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gebnistyp.  Somit wird die Typ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Function = PROCEDURE (CARDINAL)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C-Deklaration um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ARDINAL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tandardtyp PROC ist definiert 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n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deklarationen  werden  auf  entsprechende  C-Variablen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t,  die  aus  einem  Typnamen  und einer Liste von Deklaratoren [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an78] bestehen.  Die folgenden Variablendeklarationen (s.  Beispiele 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und 4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 : POINTER TO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j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, q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: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: 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: 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, v  : ARRAY [0..7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mit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  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   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    p,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ET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ree 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_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_8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INAL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A[7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,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dur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klaration einer Prozedur oder  Funktion  wird  in  C  auf  eine 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deklaration abgebildet.  Eine Prozedur hat als C-Funktion den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womit in C angedeutet wird, dasz die  Funktion  kein  Ergebnis  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odula-2  als  auch  C  erlauben rekursive Aufrufe von Prozedur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 Prozedurdeklarationen koennen in  Modula-2  beliebig  ge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C  erlaubt  keine  geschachtelten  Funktionsdeklarationen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musz ein Modula-Programm,  das  solche  geschachtelten  Prozedur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enthaelt, bei der Uebersetzung nach C derart transformiert werden,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geschachtelten Prozedurdeklarationen mehr vorhanden  sind.   Bei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uessen besonders die beiden folgenden Punkte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Deklaration einer lokalen Prozedur in Modula-2 koennen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/oder  Typen  verwendet  werden,  die  in  einer  statisch  umf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vereinba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lokale  Prozedur  kann  auf  eine  lokale  Variable  einer  st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fassenden  Prozedur zugreifen.  Um diesen Zugriff zur Laufzeit zu ermo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chen, enthaelt in Modula-2 jede Prozedurschachtel einen Verwe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chtel ihres statischen Vorga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achtelte Prozedurdeklarationen werden daher folgendermaszen 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e Prozedur Q lokal in einer Prozedur P deklariert, dann  ste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Q in C vor der Funkti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lokalen Konstanten- und Typdeklarationen der Prozedur P werden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globalen  Deklarationen, die vor die Funktion Q plaziert werd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uch fuer Q sichtbar sind.  Im Prinzip wuerde es genuegen, nur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n  Konstanten-  und  Typen  von  P  global  zu vereinbaren, die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1.  Zur Vereinfachung der Transformation  werden  ab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n  Konstanten-  und Typdeklarationen aus dem Modula-Programm in 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Deklar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in C der Funktion Q den Zugriff auf lokal in P vereinbarte 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oeglichen,  gibt  es verschiedene Moeglichkeiten. Eine Alternativ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z die Funktion P die Adressen der lokalen  Variablen  als 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  Q  uebergibt,  eine  zweite  Alternative  verwendet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rvariablen [PTC87], um  den  Zugriff  zu  realisier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Dies gilt dann natuerlich  auch  rekursiv  fuer  all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kte,  die  in  der Deklaration dieser Konstanten- und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 werden unten naeher beschrieben und miteinander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ieser Transformation  koennen  eventuell  Namenskonflikte 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den in C durch Umbenennungen gelo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rlaeuterung der obigen Transformation und der beiden Alternativen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 auf  lokale  Variablen zu ermoeglichen, dient der folgende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odula-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ard =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j  : 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 Alternative einer Funktion Q, den Zugriff auf lokal in ein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  vereinbarte Variablen zu ermoeglichen, geht von folgender Ueb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 Da die Prozedur Q im Modula-Programm lokal zur Prozedur P vereinba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t  die  Prozedur  P  irgendwann,  moeglicherweise indirekt ueber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lokaler Prozeduren, die Prozedur Q auf.  Ist  dies  nicht  der 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ist die Prozedur Q ,,nutzlos'' und kann aus dem Programm gestrich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Um in C der Funktion Q den Zugriff auf ihre lokalen Variablen  zu  erm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hen, uebergibt P deren Adressen als zusaetzliche Parameter an Q. We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rweise indirekten Aufrufs von Q musz zur Bestimmung der zusae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r Aufrufgraph der lokalen Prozeduren betrachtet werden. Ein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n Parameter haben eventuell nur die Funktion, die Adresse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entlang  des Aufrufgraphen weiterzureichen. Prozedurvariablen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nicht beruecksichtigt werden, da in Modula-2  nur  global  auf  Eben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e Prozeduren als Wert von Prozedurvariablen zulaess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olgende Datenfluszalgorithmus berechnet die Mengen Param(p), die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m  welche  Parameter die Parameterlisten der lokalen Prozedur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ung nach C erweitert werden mu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Proc := { p | p ist eine auf Ebene k _ 1 vereinbarte Prozed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Var := { v | v ist eine auf Ebene 0 vereinbarte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ALL p  LocalPro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(p) := { v | v ist eine lokale Variable von 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p)  := { q | q  LocalProc  p ruft q au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(p)   := { v | v wird in p benutzt  v / Local(p)  v / GlobalV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(p) := Us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ALL p  LocalPro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:= Param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(p) U:= U Param(q) \ Loca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Cal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:= Changed OR (Param(p) /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PEAT-Schleife im obigen Algorithmus ist notwendig,  weil  der  Auf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der  lokalen  Prozeduren  moeglicherweise aufgrund von Rekursion Zy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. Die Effizienz des Algorithmus ist stark abhaengig  von  der 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 in der die Prozeduren der Menge LocalProc bearbeitet werden. Nach M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hkeit sollte jede Prozedur erst bearbeitet werden, wenn  alle  ihre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  im  Aufrufgraph  bereits  bearbeitet  wurden. Enthaelt der Aufruf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yklen, dann sind bei  dieser  Bearbeitungsreihenfolge  hoech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en  notwendig.   Mit  diesem Algorithmus wird das obige Beispiel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ARDINAL 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q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rd 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r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rd *i, *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j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rd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&amp;i, &amp;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weite Alternative einer Funktion Q, den Zugriff auf lokal in P 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  Variablen  zu ermoeglichen ist, fuer jede dieser Variablen ei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variable zu vereinbaren. Am Anfang der Funktion P  werden  di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lokalen  Variablen  an  die globalen Zeigervariablen zugewies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uch funktioniert, wenn die Funktion P rekursiv aufgerufen  wird, 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rspruenglichen  Werte  der  globalen  Zeigervariablen am Anfang von 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Zeigervariablen gesichert und am Ende von P wieder zurueck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Q kann jetzt ueber die globalen Zeigervariablen auf die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von P zugreifen. Damit wird das obige Beispiel in C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ARDINAL 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tCard *G_1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tCard *G_2_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_1_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_2_j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rd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rd *L_1, *L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1 = G_1_i; G_1_i = &amp;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2 = G_2_j; G_2_j = &amp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1_i = 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2_j = L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moegliche Optimierung waere, zu bestimmen, ob die Funktion  P 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ird  und nur in diesem Fall den Wert der globalen Zeiger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in P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oben vorgestellten Varianten funktionieren in Modula-2 auch im 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hang  mit  Prozedurvariablen, da in Modula-2 als Wert von Prozedur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global auf Ebene 0 vereinbarte Prozeduren zulaessig sind. Damit  ent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.B.  in  Pascal  vorhandene  Schwierigkeit,  beim  Aufruf  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die bei der Zuweisung an die Prozedurvariable  gueltige  Umgeb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ergleich der beiden oben vorgestellten Alternativen ergib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Uebersetzung nach C ist der Aufwand fuer  die  erst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 Notwendigkeit die Aufrufabhaengigkeiten der lokalen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analysieren, erheblich hoeher als der Aufwand fuer die zweite 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nerhalb einer Prozedur P  eine  lokale  Prozedur  Q  mehrfach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ufen, muessen die Adressen der lokalen Variablen von P bei je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Q als Parameter uebergeben werden. Auszerdem haben die Parameter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al  nur  die Funktion die Adressen der Variablen entlang des Aufruf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 weiterzureichen. Im Gegensatz dazu werden die  Adressen  der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nur  einmal  an die globalen Zeigervariablen zugewiese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ursacht die lokale Sicherung der  Werte  der  globalen  Zeiger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etzlichen Auf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eicheraufwand fuer beide Alternativen ist in der Regel sehr 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er Berechnungsaufwand fuer die erste Alternative  bei  der  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eltnismaeszig  hoch  ist  und  der  Aufwand  zur Laufzeit bei d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 den meisten Faellen geringer ist, wurde die zweit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Uebersetzer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sonderes Problem entsteht, wenn in der Deklaration einer lokal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n  ein  anonymer  strukturierter  Typ verwendet wird. Uebersetzt m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deklaration wie in Kapitel 4.4.3 beschrieben nach  C,  dann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strukturierten Typ erzeugte Strukturnamen nur lokal in der betre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unktion sichtbar und kann daher nicht in der Deklaration  einer 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variablen  verwendet werden.  Aus diesem Grund wird bei der 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 fuer solche anonymen strukturierten Typen zunaechst eine global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deklaration erzeugt, die den Typ beschreibt. Der zu dieser Struktur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azugehoerige Strukturnamen kann dann in  der  Deklaration  der 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variablen  benutzt werden. Damit wird folgender Ausschnitt eines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a : ARRAY [0..12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Zugriff auf 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_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 [127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_9 *G_3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_9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_9 *L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Abbildung der formalen Parameter muessen drei  Faelle  unt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offene  Felder,  Wertparameter  und  Referenzparameter.   Die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muessen bei der Abbildung getrennt behandelt werden,  da  C  kei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ares  Konzept  kennt  und  daher, insbesondere wenn das offene Fe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rameter uebergeben wird, in C eine Simulation des  gewuenschten  Effe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wird. Die Abbildung von ,,normalen'' Parametern macht hingege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- und Referenz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werden alle Parameter - mit Ausnahme der Vektoren -  als  Wer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ben.  Daher  kann  die  Deklaration  eines Wertparameters, mit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Abbildung der Felder, direkt auf die entsprechende Parameterd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 in C abgebildet werden.  Hierbei wird allerdings vorausgesetzt,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-Uebersetzer in der Lage ist auch beliebige Strukturen als  Wer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mantische Bedeutung eines Referenzparameters in Modula-2 ist, dasz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  die  Adresse  des aktuellen Parameters, der in diesem Fa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in musz, uebergeben wird  und  das  Unterprogramm  dan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direkt  auf diese Variable zugreift. Da in C die Adresse jeder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 mit dem Operator &amp; bestimmt werden kann, erreicht man  in  C  den 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parameters, indem man den formalen Parameter als Zeiger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und bei der Parameteruebergabe die Adresse der Variablen an das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uebergibt.  Innerhalb  des  Unterprogramms  wird  dann  -  genau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- ueber die Adresse  auf  diese  Variable  zugegriffen.  Der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  ist,  dasz in C die Operatoren zur Adreszbestimmung und zur D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ierung explizit aufgeschrieben werden muessen. Semantisch besteh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Untersch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olgende Ausschnitt eines Modula-Programms, der die Verwendung von 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ferenzparametern zeig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GlobalRestartSet, LocalRestartSet : tToken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ion (VAR t1: tTokenSet; t2: tToken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[0] := t1[0] + t2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[1] := t1[1] + t2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(GlobalRestartSet, LocalRestart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okenSet GlobalRestartSet, LocalRestar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Union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okenSet *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okenSet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-&gt;A[0] = t1-&gt;A[0] | t2.A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-&gt;A[1] = t1-&gt;A[1] | t2.A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(&amp;GlobalRestartSet, LocalRestart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ne F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e Felder erfordern in C eine spezielle  Behandlung,  die  aber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t  wird, dasz in Modula-2 fuer sie nur elementweiser Zugriff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abe als aktueller Parameter an ein Unterprogramm definiert  is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r Parameter ebenfalls ein offenes Fel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ebergabe der offenen Felder wird in  C  dadurch  realisiert,  das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  Parameter  ein Zeiger auf den Feldanfang uebergeben wird. 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r Uebergabe in C allgemein fuer die Uebergabe von Vektoren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 Deklaration  eines  offenen Feldes in eine Parameterdeklar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C umgesetzt, die angibt, dasz der Parameter ein  Vektor  ist1. 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  es  bei  der  Uebergabe  zunaechst  keine Rolle, ob das offene Fe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 als  Wert-  oder  Referenzparameter  vereinbart  wurde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zusaetzlicher Parameter enthaelt die aktuelle Anzahl von  Feldele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arameter wird benoetigt, um innerhalb des Unterprogramms fuer e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rameter vereinbartes offenes Feld einen  lokalen  Vektor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ze  anlegen  zu koennen. Auszerdem ist der Parameter zur Ueberse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unktionen HIGH und SIZE notwendig, mit denen die  obere  Grenze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oesze des offenen Feldes bestimm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aus einer Prozedur Q, die lokal zu einer Prozedur P deklarier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ugriff  auf  ein  offenes  Feld a von P, dann musz auch der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it der aktuellen Anzahl von Elementen des Feldes a, genau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von a (s. Kap. 4.4.4), an eine globale Variable zugewiesen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Q ein Aufruf HIGH(a) bzw.  SIZE(a)  moeglich  ist  und  Q  som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en aktuellen Wert des zusaetzlichen Parameters von P haben mu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Zugriff auf ein Element des offenen Feldes, bei der  Bestimmung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 seiner  Uebergabe  als aktueller Parameter an eine Prozedur mus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beruecksichtigt werden, dasz die  Abbildung  der  offenen 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von der Abbildung der ,,normalen'' Felder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ort (VAR a : ARRAY OF 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abgebildet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rt(a, O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 a[]; LONGCARD O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Parameter a enthaelt den  Zeiger  auf  den  Feldanfang,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_1 die aktuelle Anzahl von Feldele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handlung der Uebergabe eines offenen  Feldes  als  Wertparamet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an einem Beispiel demonst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S (s 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i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:= 0 TO HIGH (s) DO WriteC (s[i])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dur 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Zur Umgehung der damit verbundenen Einschraenkungen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normalen''  Felder  auf  Strukturen mit einem Vektor als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ente abgebildet (s. Kap. 4.4.2.5).  Fuer offene Feld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Einschraenkungen  aber  unproblematisch,  da fuer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aehnliche Einschraenkungen gelten wie  fuer  die  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riteS(s, O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]; LONGCARD O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ARRAY_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_OPEN_ARRAYS(O_2 * sizeof(CHAR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OPEN_ARRAY(s, O_2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INAL B_1 = 0, B_2 = (O_2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B_1 &lt;= B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i = B_1;; i +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C(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i &gt;= B_2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OPEN_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weite Parameter von WriteS O_2 enthaelt wieder die aktuelle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lementen.  Der  erste  Parameter s enthaelt beim Prozeduraufruf zunae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Anfangsadresse    des    uebergebenen    Feldes.     OPEN_ARRAY_LO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OPEN_ARRAYS,  COPY_OPEN_ARRAY  und  FREE_OPEN_ARRAYS  sind  in SYSTEM_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Makros.   OPEN_ARRAY_LOCALS  ist  die   Definition   von 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variablen,  die in den uebrigen Makros benoetigt werden.  Die Auf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OPEN_ARRAYS ist, einen Speicherblock ausreichender Groesze fuer das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rameter   uebergebene  Feld  zu  beschaffen.   COPY_OPEN_ARRAY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die Anfangsadresse eines lokalen Vektors geeigneter Groesze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im  von  ALLOC_OPEN_ARRAYS  beschafften  Speicherblock,  kop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bene Feld in diesen lokalen Vektor und weist schlieszlich die Anfang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  des  lokalen Vektors an den Parameter s zu.  FREE_OPEN_ARRAYS gib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fuer den von ALLOC_OPEN_ARRAYS beschafften Speicherblock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.   FREE_OPEN_ARRAYS  musz  am  Ende  des  Unterprogramms  sowie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Anweisung innerhalb des Unterprogramms stehen.  Die  genau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akros   haengt   von   den   auf   der   Zielmaschine   verfue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sfunktionen ab. Eine Moeglichkeit waere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YSTEM_ALIGN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YSTEM_MASK             (~(SYSTEM_ALIGN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PEN_ARRAY_LOCALS       char *BLOCK_POINTER, *FREE_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LLOC_OPEN_ARRAYS(size, array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POINTER = FREE_POINTER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loc((unsigned)((size) + (arrays) * (SYSTEM_ALIGN - 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REE_OPEN_ARRAYS        free(BLOCK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OPY_OPEN_ARRAY(array, elems, typ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RAY_SIZE = elems * sizeof(typ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= (type *)memcpy(FREE_POINTER, (char *)array, ARRAY_SIZ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POINTER += (ARRAY_SIZE + (SYSTEM_ALIGN - 1)) &amp; SYSTEM_MASK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nstante SYSTEM_ALIGN ist maschinenabhaengig und sorgt dafuer, dasz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adressen   der   lokalen   Vektoren  korrekt  ausgerichtet  sind.  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sfunktion malloc beschafft Speicherplatz auf der  Halde,  fre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Speicherplatz  wieder  frei.  Die  Bibliotheksfunktion memcpy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n Zeichen von s2 nach s1 und liefert den Zeiger s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inigen Maschinen stehen auch Bibliotheksfunktionen zur  Verfuegung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den Speicherplatz erheblich effizienter in der Aufrufschacht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s beschaffen kann1.  Bei der Rueckkehr wird dieser 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automatisch freigegeben. Das Makro FREE_OPEN_ARRAYS waere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er zuletzt fuer die Speicherung von offenen Feldern beschafft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mmer  als  erster wieder freigegeben wird, koennte man die Aufru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und free auch durch Aufrufe  von  selbstprogrammierten  Funktion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 ersetzen,  die  den  angeforderten  Speicher  kellera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n und daher wahrscheinlich effizienter programmiert werden koen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 und  free,  die  die  Anforderung  und  Freigabe  von Speicherpl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Reihenfolge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prozeduren und 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enthaelt die Definition der Standardprozeduren  und  -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C. Alle diese Definitionen sind in SYSTEM_.h bzw. SYSTEM_.c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BS eine ueberladene Funktion ist, existieren in C  verschiedene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ABS.  Abhaengig vom Typ und der Art des aktuellen Parameters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ein Aufruf der entsprechenden Funktion  bzw.  des  entsprechenden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Die verschiedenen Definitionen von ABS haben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BS(x)          ((x) &lt; 0 ? -(x) :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BSSC(x)        ((SHORTCARD)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BSLC(x)        ((LONGCARD)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BSSI(x)        ((SHORTINT) ABSLI((LONGINT) 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BSR(x)         ((REAL) ABSL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INT ABSL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REAL ABSL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ABSL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x &lt; 0 ? -x :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REAL ABSL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REAL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x &lt; 0 ? -x :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akro ABS, das nur benutzt wird, wenn der  Parameter  x  ein  konst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ist,  kann  nicht  in  allen  Faellen verwendet werden, da x moe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weise ein Funktionsaufruf mit Seiteneffekten ist und in  diesem  Fal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 Auswertung von x zu Fehlern fuehr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 der SUN z.B. existiert eine solche  Bibliotheksfunktio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Namen all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 CAP ist definiert 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C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AP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h &gt;= 'a' &amp;&amp; ch &lt;= 'z' ? ch - 'a' + 'A' :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ist nicht als Makro definiert, um eine  mehrfache  Auswertung  von  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en fuer Typumwandlungen CHR, FLOAT, ORD, TRUNC und VAL sind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HR(x)          ((CHAR)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LOAT(x)        ((REAL)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RD(x)          ((CARDINAL)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RUNC(x)        ((CARDINAL)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L(T,x)        ((T) 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mwandlung von Gleitkommawerten in ganzzahlige  Werte  ist  in  C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efiniert.  In  der Regel wird aber mit der obigen Definition von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uenschte Effekt erzielt. Es ist jedoch  nicht  voellig  aus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z in manchen Implementierungen geru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ndardfunktion SIZE, zur Bestimmung der Anzahl der von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inem  Typ  benoetigten Speichereinheiten, wird normalerweise direk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-Operator sizeof abgebildet.  Ist der aktuelle Parameter von SIZE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ffenes  Feld, dann ergibt sich die von diesem Feld benoetigt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inheiten aus: sizeof(Elementtyp) * aktueller Anzahl  von  Feld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handlung der Funktionen MAX und MIN haengt von der Art des an si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ebergebenen  Typs  ab.  Fuer  einen Aufzaehlungs- oder ein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styp T ist der Wert von  MIN(T)  bzw.   MAX(T)  aus  der  Typ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und  wird  daher textuell in das erzeugte C-Programm eingesetzt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definierten Standardtypen, auf die  diese  Funktionen  anwendbar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SYSTEM_.h Definitionen von symbolischen Konstant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IN_CARDINAL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AX_CARDINAL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IN_BOOLEAN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AX_BOOLEAN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Diese symbolischen Konstanten werden im C-Programm fuer die 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N bzw. MAX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aktuelle Parameter der Funktion HIGH kein offenes Feld, dan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 HIGH(a) bei der Uebersetzung bekannt und wird in das C-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eingesetzt. Ist der aktuelle Parameter jedoch ein offenes Feld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GH(a)  im C-Programm zum Ausdruck (O_nnn - 1). Der Parameter O_n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, die a als formalen Parameter hat, gibt - wie  oben  erwaehn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Anzahl der Feldelemente des offenen Feld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ndarfunktion ODD ist folgendermasz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DD(x)          ((BOOLEAN)((x) &amp; 0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ndardprozeduren DEC, INC, EXCL und INCL haben folgend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EC(x)          (x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EC1(x,n)       x -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C(x)          (x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C1(x,n)       x +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XCL(s,i)       s &amp;= ~(0X1L &lt;&lt; 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CL(s,i)       s |= 0X1L &lt;&lt;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ufruf  der  Standardprozedur  HALT  wird  in  C  zu  einem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sfunktion  exit. Da HALT in der Regel in Fehlerfaellen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xit, entsprechend der in C ueblichen Konvention, mit dem Argument 1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fen, um der Umgebung den Fehler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 definiert,  dasz  Aufrufe  NEW(p)  bzw.   DISPOSE(p)   der 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prozeduren    NEW    bzw.    DISPOSE    ersetzt   werden   durch   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(p, TSIZE(T))  bzw.   DEALLOCATE(p, TSIZE(T)),   wobei   p   vom 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  sein  musz  und ALLOCATE bzw. DEALLOCATE vom Benutzer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 der Aufrufstelle sichtbare Prozeduren  mit  folgender  Definition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LLOCATE      (VAR a: ADDRESS; size: 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ALLOCATE    (VAR a: ADDRESS; size: 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er wird folgendes Modula-Programm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orage    IMPORT ALLOCATE, DEALLO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p: POINTER TO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p); p^ := 1; DISPOSE 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ALLOCATE(&amp;p, sizeof(INTEG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EALLOCATE(&amp;p, sizeof(INTEG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kale Modu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kennt kein den lokalen  Moduln  entsprechendes  Konzept.  Daher  musz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,  das lokale Moduln enthaelt derart transformiert werden,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lokalen Moduln mehr vorhanden sind. Dies wird mit folgender 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rre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Objekte, die in  einem  lokalen  Modul  deklariert  sind,  wer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n  Objekten  der  Prozedur bzw. Uebersetzungseinheit, die das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 in ihrem Deklarationsteil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umpf des lokalen Moduls wird zu einer parameterlosen Prozedur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wird  am  Anfang des Anweisungsteils der Prozedur oder Ue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gseinheit aufgerufen, die den lokalen Modul in  ihrem  Deklarations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elt.  Sind  mehrere  lokale  Moduln  vorhanden,  dann  erfol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e entsprechend der Reihenfolge der lokalen Moduln im Quelltex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icht  der  in  der Sprachdefinition von Modula-2 geforderten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lokale Moduln mit Hilfe von Import- bzw. Exportanweisungen eine expl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  Kontrolle  der  Sichtbarkeit  von  Bezeichnern  erlauben, koen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ransformation  moeglicherweise  Namenskonflikte  entsteh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in C durch eine Umbenennung von Bezeichnern gelo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ransformation musz durchgefuehrt werden, bevor  die  Reihenfol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en  umgeordnet  wird  und bevor geschachtelte Prozedur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ebersetzung des  Moduls  Global  nach  C  soll  die  oben 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nochmals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UALIFIE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Local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wird Global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YSTEM_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EGE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EGER C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Lo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1_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lob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C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u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Uebersetzung von Ausdruecken musz darauf geachtet werden,  dasz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sreihenfolge  im  erzeugten C-Programm der Auswertungsreihenfolg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 entspricht. Dabei ist insbesondere von  Bedeutung,  dasz  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rrang der Operatoren in Modula-2 und C teilweise deutlich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rrekte Auswertungsreihenfolge musz daher bei Bedarf  durch  das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Klammern erzw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bildung von Zeichenketten und Zahlen  wurde  bereits  in  Kapitel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gen werden in einen  C-Ausdruck  umgesetzt,  der  die  gewuenschte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1. Die folgende 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..2, i..j, j +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RNG(1, 2) | SET_RANGE(i, j) | SET_ELEM(j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LEM, SET_cRNG und SET_RANGE sind in SYSTEM_.h bzw.  SYSTEM_.c  folg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z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YSTEM_MaxSet   (sizeof(unsigned long) * 8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T_ELEM(el)    (0X1L &lt;&lt; (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T_cRNG(lo,hi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lo) &lt;= (hi) ? ~0XL &gt;&gt; (lo) &lt;&lt; (lo) + SYSTEM_MaxSet - (hi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SYSTEM_MaxSet - (hi) : 0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T_RANGE(lo, hi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ANGE1((CARDINAL)(lo), (CARDINAL)(h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long SET_RANG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ET_RANGE1(lo,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ARDINAL lo,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lo &lt;= hi ? ~0XL &gt;&gt; lo &lt;&lt; lo + SYSTEM_MaxSet -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SYSTEM_MaxSet - hi : 0X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ET_RANGE1 wird fuer nicht konstante Elemente verwendet, um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e Auswertung von lo und hi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von globalen Moduln exportierten Bezeichner werden im C-Program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zierten  Form  Modulname_Bezeichner  geschrieben.   Nicht  von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n exportierte Bezeichner werden unveraendert  nach  C  uebernomm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bei Bedarf zur Loesung eines Namenskonfliktes mit einem Praefix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lektion einer Verbund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 definierte Mengenkonstanten und  konstante  Element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C-Uebersetzer bereits bei der Uebersetzung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omponente nicht in einem varianten Teil des Verbundes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Komponente in einem varianten Teil enthalten, so erfolgt die Se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oben vorgestellten Abbildung von varianten Verbunden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U_xxx.V_nn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ugriff auf ein Fel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ntsprechend der oben beschriebenen Abbildung von Feldern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[E - Lw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 kein offenes Feld ist.  Da in C  alle  Vektoren  die  untere  Grenz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musz  beim  Zugriff  auf ein Feldelement die in Modula-2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 Grenze Lwb des Feldes abgezogen werden, sofern diese  ungleich 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  ein  offenes  Feld,  so erfolgt der Zugriff entsprechend der ob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Abbildung von offenen Feldern auf Vektoren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referenzierung von Zeiger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Dereferenzierung  ist,  wegen  der  oben  beschriebenen  Abbild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parametern  auf  Zeiger,  auch notwendig, wenn P ein Referenz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unktions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F keine Prozedurvariable ist. Ist F eine  Prozedurvariable,  so  ist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typen  in  C  als  Zeiger  auf  Funktionen repraesentiert werd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Dereferenzierung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F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lammerung von *F ist notwendig, weil in C der Vorrang von () groesz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Vorrang vo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ereferenzierung gefolgt von der Selektion einer Verbundkomponen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in  C  speziell  fuer diese Operationsfolge vorgesehenen Operato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rithmetischen Operatoren werden entsprechend der folgenden Tabell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gebi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a-2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V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elle 4.2: Abbildung der arithmetischen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Gegensatz zu Modula-2 ist allerdings in  der  C-Sprachbeschreibung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utig  definiert,  welches  Ergebnis die Operatoren / und % liefer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er Operanden eine negative Zahl ist.  Bei  der  Abbildung  werde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moeglichen Unterschiede in der Arithmetik nicht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sowohl Modula-2 als auch C die Kurzauswertung logischer  Ausdrueck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,  koennen  die  logischen  Operatoren NOT, AND und OR direkt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n !, &amp;&amp; und || abgebi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vereinfachenden Annahme, dasz alle Mengen nur Wortgroesze  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 haben, koennen die Mengenoperatoren in C leicht mit Hilfe der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itmanipulation realisiert werden. Die folgende Tabelle zeigt  die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der Mengenoperat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-2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         SET_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            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=         SET_IS_SUB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=         SET_IS_SUB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elle 4.3: Abbildung der Mengen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kros SET_DIFF, IN, SET_IS_SUBSET1 und SET_IS_SUBSET2 sind  in  SYSTEM_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T_DIFF(s1,s2)         ((s1) &amp; ~(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(x,s)                 ((BOOLEAN)((s) &gt;&gt; (x) &amp; 0X1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T_IS_SUBSET1(s1,s2)   ((BOOLEAN)!((s1) &amp; ~(s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T_IS_SUBSET2(s1,s2)   ((BOOLEAN)!((s2) &amp; ~(s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rund der oben angegebenen Abbildung der Modula-Typen nach C, koe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en  Operatoren von Modula-2 immer direkt auf die relationale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von C abgebi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Ausdruecke (s. Beispiele Kap. 4.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+ j) * (i -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{8, 9, 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&lt;= i) AND (i &l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^.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3..15} &lt;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 {0, 5..8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 ||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+ j) * (i -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IFF(s, SET_ELEM(8) | SET_ELEM(9) | SET_ELEM(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i &amp;&amp; i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&gt;Key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IS_SUBSET1(SET_cRNG(13, 15)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(i, SET_ELEM(0) | SET_cRNG (5, 8) | SET_ELEM(1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rund der Abbildung der Typen nach C kann -  mit  einer  Ausnahme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 direkt auf den C-Zuweisungsoperator = abgebildet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ist die Zuweisung von Zeichenketten, die mit der  Bibliothek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 durchgefuehrt wird. Die Funktion strncpy(s,t,n) kopiert eine Zeiche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, die - wie in C ueblich - durch ein NUL-Zeichen beendet wird von  t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 Es werden jedoch maximal die als drittes Argument n uebergeben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kopiert. Damit kann gerade die in  Modula-2  fuer  die  Zuweis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  geltende  Regel  ,,Zeichenketten  der Laenge n1 koennen a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von  Zeichen  der  Laenge  n2 &gt; n1  zugewiesen  werden.  Der  We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wird  in diesem Fall um ein NUL-Zeichen verlaengert.''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folgenden Zuweisungen (s. Beispiele Kap. 4.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= lo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{2, 3, 5..7, 1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^.Key :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[i+1].ch :=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mit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lo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T_ELEM(2) | SET_ELEM(3) | SET_cRNG(5, 7) | SET_ELEM(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&gt;Key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A[i+1].ch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strncpy(S.A, "hello world", sizeof(S.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ei an dieser Stelle noch einmal ausdruecklich darauf  hingewiesen, 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Feld v, wegen der Abbildung von Feldern auf Strukturen mit einem 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als Komponente, an das Feld w als  Ganzes  zugewiesen  werden  kann. 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erwaehnt, wird dabei allerdings vorausgesetzt, dasz der C-Ue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als Ganz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einer Funktion wird in C, wenn er nicht  zum  Aufruf  d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als Zeiger auf die Funktion ver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dur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fruf einer Prozedur wird in einen Aufruf der entsprechenden C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t. Handelt es sich beim Bezeichner der Prozedur um eine Prozedur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dann ist, wegen der Abbildung der Prozedurtypen  auf  Zeiger  auf 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, eine Dereferenzierung beim Aufruf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bildung der aktuellen Parameter ist abhaengig von der Art der f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formale Parameter ein Wertparameter (kein offenes Feld)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ktuelle Parameter in den entsprechenden C-Ausdruck uebersetzt. Di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von Zeichenketten macht dabei aber aus zwei Gruenden Schwierig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ketten werden in C auf  Zeichenketten  oder  einen  initi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ktor von Zeichen abgebildet. Felder von Zeichen werden auf ein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Vektor von Zeichen  als  Komponente  abgebildet.  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Vektoren werden in C aber im Gegensatz zu Strukturen nicht als G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 Funktion uebergeben, sondern es wird nur ein Zeiger auf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kette bzw. des Vektors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r  Parameteruebergabe  gelten  die  gleichen  Regeln  wie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ung.  Das  bedeutet,  dasz  die Laenge der Zeichenkette klein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, als die Laenge des als formaler Parameter angegebenen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eiden Probleme koennen geloest werden, indem die Zeichenkett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der Funktion an eine temporaere Feldvariable zugewiesen und d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variable als aktueller Parameter uebergeben wird.  Die Loesung ist alle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 wegen der zusaetzlichen Zuweisung nicht besonders effizient. 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dur WriteString aus dem folgenden Ausschnitt eines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String (s : 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tring 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dann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 X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strncpy(X_1.A, "hello world", sizeof(X_1.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tring(X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formale Parameter ein Referenzparameter (kein  offenes  Feld)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z  der aktuelle Parameter eine Variable sein. Da Referenzparameter in C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abgebildet werden, musz die Adresse  dieser  Variablen  in  C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uebergabe mit dem Operator &amp; bestimmt und ue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formale Parameter ein offenes Feld, dann musz in C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Parameters  uebergeben  werden.  Dies  gilt auch dann, wenn das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er Parameter angegebene offene Feld ein  Wertparameter  ist  (vgl. 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.1.2).   Dabei  muessen,  entsprechend  der Art des aktuelle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aelle unterschie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ktuelle Parameter eine Zeichenkette ist, dann wird in C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ch ein Zeiger auf das erste Zeichen dieser Zeichenkett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aktuelle Parameter ein offenes Feld, dann  wird  in  C  weg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ildung  der  offenen Felder auf Vektoren automatisch ein Zeig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anfang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aktuelle Parameter in C weder eine Zeichenkette noch ein 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dann  musz  die Adresse des aktuellen Parameters wie ueb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&amp;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etzlich zur Adresse des Feldes musz in C ein Parameter  mit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eldelementen  uebergeben  werden. Falls der aktuelle Parameter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ffenes Feld ist, wird der zu diesem Feld dazugehoerige Parameter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von  Feldelementen  uebergeben. Sonst ist die Anzahl von Feldele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 Uebersetzung  bekannt  und  wird  als  Konstante  in  das  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KA erlaubt - im Gegensatz zur  Sprachbeschreibung  von  Modula-2  -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 als aktuelle Parameter, wenn das offene Feld ein Referenz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st. Mit der oben beschriebenen Abbildung wird auch dieser Fall abged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ebersetzung des folgenden Ausschnitts eines Modula-Programms demon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  die Uebergabe von offenen Feldern als Parameter noch einmal (s.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. 4.4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(VAR s1: ARRAY OF CHAR; s2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(s1,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S, 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usschnitt 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(s1, O_3, s2, O_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1[]; LONGCARD O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]; LONGCARD O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ARRAY_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_OPEN_ARRAYS(O_4 * sizeof(CHAR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OPEN_ARRAY(s2, O_4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s1, O_3, s2, O_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OPEN_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.A, 256L, "hello world", 11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f-Anweisung in C entspricht genau der IF-Anweisung  in  Modula-2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bedenkt,   dasz   der  ELSIF-Teil  von  Modula-2  nur  eine  abkuerz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fuer Ketten von Bedingungen ist.  Dami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 &gt;= "A") AND (ch &lt;= "Z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ch &gt;= "0") AND (ch &lt;= "9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 &gt;= 'A' &amp;&amp; ch &lt;= 'Z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dentif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ch &gt;= '0' &amp;&amp; ch &lt;= '9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Charac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CASE-Anweisung  wird  in  eine  switch-Anweisung  uebersetzt.  Al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  fuer   die   Fallmarken   zulaessigen  Typen  sind,  mit  der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Abbildung der Typen nach C, auch in C fuer  den  switch-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Fallmarken  zulaessig. Die Listen mit Fallmarken und Bereich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 Folge von C-Fallmarken der Form case constant : umgesetzt.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  Ausdruecke,  die  in  Modula-2  als Fallmarken zulaessig sind,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reits waehrend der Uebersetzung nach C ausgewertet  werden,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C-Ausdruck kein konstanter Ausdruck ist.  Die default-Mark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Anweisung entspricht dem ELSE-Teil der CASE-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"A".."Z" : Read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"0".."9" : Re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A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B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Z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dentif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0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9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Charac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musz nach jeder Anweisungsfolge, die  zu  einer  Folge  von  Fall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ert,  eine  break-Anweisung  stehen,  damit die switch-Anweisung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HILE-, REPEAT- und LOOP-Schleife werden folgendermaszen nach  C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...) {          do {                      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...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} while (!(...))          } EXIT_xxx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rke EXIT_xxx dient als Sprungziel fuer die goto-Anweisungen, in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XIT-Anweisungen innerhalb der LOOP-Schleife ue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irekte Uebersetzung der FOR-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 := a TO b BY c DO ...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 for-Schleife der Sprach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v = a; v &lt;= b; v += c) { ... };    /* falls c &gt;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v = a; v &gt;= b; v += c) { ... };    /* falls c &lt; 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wegen der unterschiedlichen Semantik der beiden Schleifenkonstrukt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 Faellen  nicht moeglich. Modula-2 verlangt, dasz Anfangs- 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hleife genau einmal vor dem ersten Schleifendurchlauf  ausgewerte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Die  Schrittweite  c  musz  ein  konstanter Ausdruck sein. In C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usdruck der for-Schleife vor jedem Schleifendurchlauf ausgewerte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erdem  der  Typ  T der Schleifenkontrollvariablen v ein arithmetischer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ilt fuer den Endwert  der  Schleife  b,  dasz  b _ MAX(T) - c + 1 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gt; 0) bzw.  b _ MIN(T) - c - 1 (falls c &lt; 0), dann terminiert die Schle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icht, da die Schleifenkontrollvariable am Schleifenende  vor  der  ern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  der Abbruchbedingung inkrementiert wird und ein unbemerkter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Unterlauf 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wird die obige FOR-Schleife bei positiver Schrittweite c in  di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zusammengesetzte C-Anweisung ue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B_xxx = a, B_nn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_xxx &lt;= B_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v = B_xxx, B_nnn = FOR_LIMIT_UP(B_nnn, c, MIN(T));; v += 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v &gt;= B_nnn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egativer Schrittweite c wird die FOR-Schleife in C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B_xxx = a, B_nn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_xxx &gt;= B_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v = B_xxx, B_nnn = FOR_LIMIT_DOWN(B_nnn, c, MAX(T));; v += 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v &lt;= B_nnn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Uebersetzung  der  FOR-Schleife  vermeidet  die  oben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,  da  Anfangs- und Endwert der Schleife nur einmal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ie Abbruchbedingung am  Schleifenende  geprueft  wird,  bevo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kontrollvariable   inkrementiert  wird.   Durch  den  Aufruf  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.h  definierten  Makros  FOR_LIMIT_UP  und  FOR_LIMIT_DOWN   wird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endwert vor der ersten Ausfuehrung des Schleifenrumpfes geeignet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ert, um einen Ueber-  bzw.  Unterlauf  der  Schleifenkontrollvariabl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Die beiden Makros haben folgend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OR_LIMIT_UP(last, step, min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last) &lt; (min) + ((step) - 1) ? (min) : (last) - ((step)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OR_LIMIT_DOWN(last, step, ma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last) &gt; (max) + ((step) + 1) ? (max) : (last) - ((step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Wert der Schrittweite c  {-1, 0, 1},  dann  ist  die  Korrektu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endwertes ueberfluessig und wird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en der damit verbundenen besseren Lesbarkeit der  C-Programme, 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Schleife  in  die  ,,normale'' for-Schleife der Sprache C uebersetz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dwert der Schleife eine Konstante ist und ein Ueber- bzw.  Unterl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kontrollvariablen nicht auftre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TH-Anweisung hat kein direktes Gegenstueck in  C.  Sie  wird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Anweisung uebersetzt, die am Anfang die Deklaration un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sierung einer Zeigervariablen enthaelt. Diese Zeigervariable wir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der  Struktur  initialisiert, die dem in der WITH-Anweisung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n Verbund des Modula-Programms entspricht.  Innerhalb der  WITH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in  C  dann  ueber  diese  Zeigervariable  auf  die  Struktur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.  Diese Uebersetzung erfuellt die Forderung  der  Sprach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dula-2,  dasz der Selektor, welcher den in der WITH-Anweisung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n Verbund festlegt, nur einmal ausgewertet wird.  Damit wird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:= 0; Left := NIL; Right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Node *W_1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1-&gt;Key = 0; W_1-&gt;Left = NIL; W_1-&gt;Right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turn-Anweisung in C entspricht genau der RETURN-Anweisung in Modula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allerdings  die - aus der Sprachdefinition von Modula-2 nicht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ende - Einschraenkung gemacht wird, dasz der Ergebnistyp einer 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ein Feld- oder Verbundtyp sein da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oben erwaehnt muessen vor jeder RETURN-Anweisung die vor dem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n Prozedur bzw. Funktion P gueltigen Werte der globalen Zeiger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n, die zur Uebersetzung des Zugriffs auf lokale Variablen von P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wiederhergestellt  werden.   Auszerdem  musz der Speicherplatz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 werden, der fuer die als Wertparameter uebergebenen offenen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 wurde.  Enthaelt bei einer Funktion der RETURN-Ausdruck a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ein offenes Feld oder den Aufruf einer  (lokalen)  Funktion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te  das Zurueckschreiben der alten Werte der globalen Zeigervariab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reigabe des Speichers eigentlich erst nach der RETURN-Anweisung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icht  moeglich  ist.  In  diesem Fall wird daher die RETURN-Anweis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usammengesetzten Anweisung, die am Anfang die Deklaration 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enthaelt, welche mit dem RETURN-Ausdruck initialisiert wird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werden die alten Werte der globalen  Zeigervariablen  zurueck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fuer offene Felder freigegeben und der Wert des RETURN-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aufrufende Prozedur zurueckgeliefert. Damit wird der  folgende 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t eines Modula-Pr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(a : ARRAY OF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(a, O_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[]; LONGCARD O_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R_1 = a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_OPEN_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zeitprue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 Angabe einer Option bei der Uebersetzung kann man Mtc dazu  v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 Laufzeitpruefungen  zu  erzeugen, die die Abgabe ein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mit Angabe der Position im C-Quellprogramm und den  Abbruch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s   zur  Folge  haben,  falls  in  einer  CASE-Anweisung  dur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CKA macht diese Einschraenkung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ktorausdruck keine Fallmarke ausgewaehlt wird und der ELSE-Teil feh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e Funktion kein Ergebnis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st eine relativ ,,maschinennahe'' Sprache. Daher steht ein  groszer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Modula-2  vom Modul SYSTEM zur Verfuegung gestellten Hilfsmittel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schinennahe Programmierung auch in C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C allerdings keine Koroutinen kennt, mueszte man diese in C auf geeig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simulieren.  Da  aber  eine  Simulation sowohl aufwendig als auch in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nt waere und auszerdem die Verwendung von Koroutinen, wenn es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spezielle  Systemprogramme  handelt,  relativ selten ist, unterstue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 die Abbildung von NEWPROCESS, TRANSFER und IOTRANSF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m Uebersetzer unterstuetzten Objekte aus dem Modul  SYSTEM  sind: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WORD und ADDRESS, die Funktionen ADR und TSIZE sowie die Funktion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yptransfer. Auszerdem  wird  noch  die  von  MOCKA  implementierte 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weiterung um den Typ BYTE, der synonym zum Typ WORD ist,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Typtransferfunktion wird in C als  eine  explizite  Umwandlung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Typ realisiert, die dadurch ausgedrueckt wird, dasz dem betre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der Name des gewuenschten Datentyps in Klammern vora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ypen BYTE und WORD sind in SYSTEM_.h folgendermasz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char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WORD 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die Uebergabe eines aktuellen Parameters an eine Prozedur, in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tsprechende  formale  Parameter  den  Typ WORD bzw. BYTE hat, auch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funktioniert, muessen alle Typen, die bei der Typabbildung  von  M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Groesze  wie  WORD bzw.  BYTE zugewiesen bekommen, auch in 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Groesz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 der  formale  Parameter  einer  Prozedur  vom  Typ  ARRAY OF WORD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,  dann  hat die entsprechende C-Funktion - wie bei allen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n - einen zusaetzlichen Parameter, der  die  aktuelle  Anzahl  von 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menten  enthaelt.  Bei der Parameteruebergabe musz bestimmt werd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ze in Worten bzw. Bytes der aktuelle Parameter hat. Abgesehen davo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ffenes  Feld  mit Elementen vom Typ WORD bzw. BYTE genauso behandel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andere offene Feld auch. Der folgende Ausschnitt eines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Bytes (VAR a: ARRAY OF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Bytes (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riteBytes(a, O_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[]; LONGCARD O_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Bytes(&amp;w, sizeof(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Abbildung wird angenommen, dasz sizeof(WORD) bzw. sizeof(BYTE)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1  haben.   Ist  der  aktuelle  Parameter ein offenes Feld, dan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ze des aktuellen Parameters in Worten bzw.  Bytes:  sizeof(Elementtyp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Anzahl von Feldele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yp ADDRESS ist definiert 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char *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ula-2 ist der Typ ADDRESS kompatibel mit  allen  anderen  Zeiger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 der  in  C  vorhandenen Moeglichkeit Zeiger verschiedenen Typs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 oder einen Zeiger an eine Funktion zu uebergeben, dessen  Typ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Typ  des  formalen  Parameters unterscheidet, erfordert diese i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Typkompatibilitaet  bei  der  Abbildung  nach  C  keine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.    Allerdings   wird   bei  der  Zuweisung  in  C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umwandlung erzeugt, um sonst vom  C-Uebersetzer  ausgegebene  Warnung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ula-2 koennen alle arithmetischen Operatoren  auf  Operanden  mit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gewandt werden, da ADDRESS auch kompatibel mit dem Typ CARDINA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oennen beliebige Adreszberechnungen durchgefuehrt werden. In C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anzzahliger  Wert  zu  einem  Zeiger  addiert oder von einem Zeig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hiert werden und zwei Zeiger koennen subtrahiert werden. Auszerdem is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arithmetik  so  definiert, dasz der Ausdruck p+1 den Wert von p,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Groesze des Objekts auf welches p zeigt, liefert.  Hat  sizeof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1, dann ergibt sich hier allerdings kein Unterschied zur Adresz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k in Modula-2.  Wird daher im Modula-Programm der  Typ  ADDRESS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rithmetischen  Ausdruecken  in  einer in C nicht zulaessigen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dann wird der betreffende Operand in C zuerst in den  Typ 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  und  falls  notwendig  der Wert des gesamten Ausdrucks in d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zurueckgewandel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 TSIZE wird, wie die Standardfunktion SIZE, auf  den  C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ab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 ist in SYSTEM_.h mit Hilfe des C-Operators &amp;  zur  Adreszbestimmu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Makro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DR(x)          ((ADDRESS) &amp;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offene Felder auf Vektoren abgebildet werden und ein  Vektorname  als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 einen  Zeiger  auf das erste Element des Vektors liefert, wird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ung der Adresse eines offenen Feldes das Makro ADR1  anstelle  von 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DR1(x)         ((ADDRESS)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setzungseinh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modu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Definitionsmodul M.md wird in eine Definitionsdatei M.h uebersetz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Modul M exportierten Groeszen beschreibt.  Diese Definitions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#include-Anweisung in alle Moduln, die M importieren und in  das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M.c,  welches  die Uebersetzung des zu M.md dazugehoerig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smoduls ist,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CKA definiert, dasz ein arithmetischer Ausdruck in  dem 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ens ein Operand den Typ ADDRESS hat den Resultattyp ADR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im Definitionsmodul M.md vereinbarten Objekte werden in C in der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ten Form M_Objektname geschrieb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tanten- und Typdefinitionen werden wie im  Kapitel  ueber  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chen nach C 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finitionsdatei enthaelt eine extern-Deklaration fuer jede  expor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Diese Deklaration legt die Eigenschaften wie Datentyp und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rf der Variablen fest,  damit  sie  in  allen  Moduln,  die  di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 bekannt  sind.  Mit der extern-Deklaration wird aber kei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reserviert. Die  eigentliche  Vereinbarung  der  Variablen,  die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, dasz Speicherplatz reserviert wird, ist in M.c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in der Definition einer exportierten Variablen ein anonymer  strukt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er Typ verwendet, so enthaelt in C nur die extern-Deklaration in d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datei  die  vollstaendige  Strukturdeklaration  dieses  Typs.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  Vereinbarung   in   M.c  wird  der  in  der  extern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uehrte Strukturname zur Beschreibung des Typs  verwendet.  Diese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ist notwendig, da eine doppelt vorhandene vollstaendige Strukturd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vom C-Uebersetzer als  unzulaessige  Redeklaration  der 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zurueckgewiesen wird. Somit wird der folgende Ausschnitt des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moduls Parser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ParsTab : ARRAY [0..12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efinitionsdatei Parser.h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struct Parser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[127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arser_Pars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im Programm Parser.c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rser_1 Parser_Pars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Zeichenketten der Laenge n &gt; 1 auf  einen  initialisierten  Zeichen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t  werden,  musz eine in einem Definitionsmodul als Konstante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 Zeichenkette bei der Uebersetzung nach C wie eine  exportiert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werden. Das bedeutet, dasz in der Definitionsdatei M.h eine ex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 und im Programm M.c  die  eigentliche  Vereinbarung  und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erung der Konstante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jede von M exportierte Prozedur ist ebenfalls  eine  extern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die  den Namen und den Ergebnistyp der fuer die Prozedu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unktion in allen Moduln bekannt macht, die die Prozedur 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finitionsmodul Tree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ODULE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 NoTree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ee         = POINTER TO 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ode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Ausnahme:  Die  Komponentennamen  einer  Struktur  wer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qualifizierter  Form  geschrieben, da sie immer bereit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Namen der Struktur, die sie enthaelt, quali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: 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Root       : 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keNode (Key: INTEGER; Left, Right: tTree): 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r Definitionsdatei Tre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ree_NoTree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Tree_1 *Tree_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Tree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_tTree Left,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ree_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 Tree_tTree Tree_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 Tree_tTree Tree_MakeN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-Modu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KA erlaubt es, dasz in C geschriebene Prozeduren im Modula-Programm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fen werden. Diese Prozeduren muessen in sogenannten FOREIGN-Modul dek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 sein, die als Definitionsmoduln  fungieren1.   Bei  der  Uebersetz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 nach  C  wird  ein FOREIGN-Modul im Prinzip wie ein Definitions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 Der einzige Unterschied ist, dasz alle dort definierten 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rzeugten C-Programm nicht mit dem Modulnamen qual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erungs- und Programmodu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Implementierungs- oder Programmodul M.mi  wird  in  ein  C-Programm  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t.  M.c enthaelt neben der Uebersetzung der im Implementierung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dul enthaltenen Konstanten-, Typ-,  Variablen-  und  Prozedur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auch  Vereinbarungen  fuer  die in der Definitionsdatei M.h in ex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en erwaehnten exportier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.h mit der Definition der Standardtypen, -prozeduren und  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jedes erzeugte C-Programm als erste Definitionsdatei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uch in C eine getrennte Uebersetzung  moeglich  ist,  koennen  all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  fuer  Implementierungs-  bzw. Programmoduln erzeugten C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C-Uebersetzer getrennt ue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-Anweisungen werden in eine Folge von #include-Anweisungen ue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EIGN-Moduln koennen auch  Typ-  und  Konstanten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eine Definitionsdatei nicht mehrfach in ein C-Programm eingefuegt wir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m Anfang jeder Definitionsdatei M.h der Makroname DEFINITION_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Anweisung definiert und die IMPOR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 IM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 Praeprozessor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ndef DEFINITION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t. Damit wird erreicht, dasz die Definitionsdatei M.h nur genau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in eine Quelldatei eingefu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aque 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ula-2 ist es erlaubt im Definitionsmodul nur den Namen eines  Typ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en,  dessen  vollstaendige  Definition  dann im Implementierungs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ein musz. Diese Typen, deren Struktur den sie importierenden Mo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  ist,  werden  als  opaque Typen bezeichnet. Opaque Typen sin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bildung  nach  C  wird  folgendermaszen  gehandhabt:  In  der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datei wird ein opaquer Typ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OPAQUE Modulname_Typ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. Der Typ OPAQUE ist in SYSTEM_.h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ADDRESS OPA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uf opaque Typen in Modula-2 auszerhalb des Moduls in dem  sie 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nur Zuweisung und Vergleich anwendbar sind, ist bei der Ueberse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n, die diese Typen importieren keine  spezielle  Behandlung  von  opaq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notwendig. Die im Implementierungsmodul enthaltene vollstaendig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es opaquen Typs wird in eine zweite typedef-Anweisung umgesetzt. Da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name  in  der  Definitionsdatei qualifiziert wird, ergeben sich dabei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konflikte.  Auch innerhalb des nach C  uebersetzten  Implementierungs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s  wird  die  Typdefinition aus der Definitionsdatei in allen 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Um jedoch eine korrekte Anwendung des opaquen Typs in Anweisung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, wird vor jeder Dereferenzierung eine explizite Typumwandlung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aendigen Typ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finitionsmodul Lists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ODULE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YSTEM     IMPOR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t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hrfach vorhandene  identische  Typ-  bzw.  Konstanten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 innerhalb einer Quelldatei sind in C nicht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 (VAR List: tList; Elmt: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r Definitionsdatei 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EFINITION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OPAQUE Lists_t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 void Lists_Inse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mplementierungsmodul Lists.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MODULE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YSTEM     IMPOR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= POINTER TO tEl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m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mt :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: t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 (VAR List: tList; Elmt: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Head : t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      := MakeElmt (El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^.Next :=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 :=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C zum Programm List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YSTEM_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ndef DEFINITION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Lis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_1 *t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El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_tList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El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ists_Insert(List, El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_tList *List; ADDRESS El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_tList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= MakeElmt(El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List)Head)-&gt;Next =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ist =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odulinitialisierung wird in C  mit  folgendem  Schema  behandelt: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Implementierungsmodul wird in C eine parameterlose Initialisierungs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erzeugt. Diese ruft zunaechst die Initialisierungsroutinen  all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erten  Moduln  in  der  textuellen Reihenfolge der zugehoerigen IM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auf und enthaelt dann die Anweisungen aus dem  Rumpf  des  Mod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korrekte und vollstaendige Initialisierung aller Moduln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dabei auch die IMPORT-Anweisungen aus  dem  zum  Implementierungs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oerigen Definitionsmodul beruecksichtigt werden.  Dies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 entspricht genau der  in  der  Sprachdefinition  von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n Reihenfolge. Damit die Initialisierungsroutine nicht mehrfa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ehrt wird, enthaelt sie eine boolesche Variable, die angibt, ob  di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 bereits  aufgerufen  wurde. Nur beim ersten Aufruf wird sie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haben die Initialisierungsroutinen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GIN_Modul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BOOLEAN has_been_call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has_been_cal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_been_call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nitialisierungsrout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mportierten Modul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nweisungen des Modulrum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us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ehandlung der Modulinitialisierung erfordert zur Laufzeit ein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oehten  Aufwand,  da  ein Teil der Initialisierungsroutinen moe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aufgerufen wird. Der grosze Vorteil dieser  Loesung  ist  aber, 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Moduln  korrekt initialisiert werden, ohne dasz bei der Ueberse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duls bestimmt werden musz, welche Moduln in  einem  Programm 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umpf des Programmoduls bildet in Modula-2 das Hauptprogramm.  In 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zu   der   Funktion  BEGIN_MODULE.  Diese  ruft  zunaechst  di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erungsroutinen aller direkt importierten Moduln auf und enthaelt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aus dem Rumpf des Programmod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SYSTEM_.c enthaelt eine feste Definition der Funktion mai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as Hauptprogramm bildet. Diese Funktion hat folgendes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SYSTEM_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SYSTEM_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SYSTEM_env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argc, argv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rgv[], *env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_argc =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_argv = 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_envp = env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_MO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Aufruf von BEGIN_MODULE werden in main die Programmparameter 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In  C  und unter UNIX koennen beim Aufruf eines Programms Argument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andozeile an das Programm uebergeben werden. Das erste  Argument 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Anzahl  der  Argumente,  das zweite Argument argv ist ein Zeig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Vektor mit Zeichenketten, die die Argumente enthalten. Das dritt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 envp  schlieszlich  ermoeglicht  den  Zugriff  auf  UNIX-Variab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OCKA-Bibliothek enthaelt ein FOREIGN-Modul, welches die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 enthaelt,  welche  Modula-Programmen  den  Zugriff  auf  di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parameter ermoeglichen. Die Implementierung dieses FOREIGN-Moduls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A ein Teil des Laufzeitsystems. Die obige Behandlung der Program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unktion main ermoeglicht es, dieses FOREIGN-Modul in  C  zu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Funktion  main  wird  mit  exit(0)  beendet,  um   der   Aufruf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, dasz die Ausfuehrung des Programms erfolgreich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erung d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 5.1 gibt einen kurzen Ueberblick ueber die einzelnen Phasen des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rs  Mtc, die fuer die Implementierung der Phasen verwendeten Ueberse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werkzeuge (in Klammern  hinter  den  Namen  der  Phasen)  sowie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 intern  auftretenden  Datenstrukturen,  die der Kommunikatio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 5.1: Phasen des Uebersetzers M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Uebersetzerphasen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Kapitel enthalten eine genauere Besprechung der  Aufga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 der  einzelnen Phasen des Uebersetzers, wobei besond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Darstellung des Einsatzes der  Werkzeuge  gelegt  wird.   Grund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e  und  Techniken des Uebersetzerbaus [Aho86, Waite84] werd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bekannt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kalische 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ymbolentschluessler liest das Eingabeprogramm zeichenweise und  z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n  eine Folge von Grundsymbolen, die an den Zerteiler weiterge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Seine Aufgaben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der moeglichen Grundsymbole  der  Sprache  Modula-2:  Bezei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e Zahlen (oktal, dezimal oder hexadezimal), reelle Zahlen, Zeichen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en, Zeichenketten, Schluesselwoerter, Operatoren und Trenn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r Attribute der Grundsymb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tex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s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lesen von Kommentaren, Zwischenraeumen und Zeilen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 von illegalen  Zeichen  und  nicht  geschlossenen  Kommenta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dierung der erkannten Grundsymbole und deren Attribute werden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teiler weiterge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der Grund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Quelltextposition der Grundsymbole wird  fuer  spaetere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.   Sie  setzt sich zusammen aus dem Namen der Eingabedatei sow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und Spalte des Grundsymbols innerhalb der Eingabedatei. Warum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Eingabedatei mit in die Quelltextposition aufgenommen wurde,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mit der Behandlung der getrennten Uebersetzung naeher erlae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spaetere Uebersetzerphasen  wird  zusaetzliche  sematisc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 solche  Grundsymbole  benoetigt,  die durch die zugehoerig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deutig festgelegt sind.  Die Tabelle 5.2 beschreibt  diese  Grundsy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undsymbol       Semantis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ndeutige  Abbi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gehoerigen 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t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t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t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t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gehoerig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ll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weis in die Konsta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weis in die Konsta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elle 5.2: Semantische Information der Grund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e und die Bedeutung der zugehoerigen semantisch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- und Konsta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ymboltabellenmodul Idents zur eindeutigen Abbildung  von 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ganze  Zahlen,  der Konstantentabellenmodul StringMem zur Speich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 variabler Laenge sowie der von beiden verwendete  Modul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Manipulation von Zeichenketten und zur Konvertierung von Zeichenke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Darstellungen, wie z.B. ganze Zahlen, wurden aus der Bibliothek 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ch87a]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fikation des Symbolentschluess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ymbolentschluessler wurde mit Hilfe des Generators Rex [Grosch87b]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Beschreibung  der  Grundsymbole  von  Modula-2  erzeugt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besteht aus einer Reihe von regulaeren  Ausdruecken,  welche 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ymbole  beschreiben  und  Aktionen,  die  ausgefuehrt  werden, 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oerigen regulaeren Ausdruecke in der Eingabe erkannt werden.  Rex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diese  Beschreibung  in einen tabellengesteuerten Symbolentschluess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 Modul Scanner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ktionen bestehen in den meisten Faellen aus der Berechnung  der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 des  zugehoerigen  Grundsymbols  und einer RETURN-Anweisung, mit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 des Grundsymbols an den Zerteiler zurueckgeliefert wird.  Zeil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der Grundsymbole im Quelltext werden vom generierten Symbolentschlu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automatisch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lgende Beispiel zeigt einige Ausschnitte  aus  der  Spezifikatio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tschluess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D#      "(*"         :- {NestingLevel := 1; yyStart (Comment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#  "(*"         :- {INC (NestingLeve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#  "*)"         :- {DEC (Nesting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estingLevel = 0 THEN yyStart (STD); END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#  "(" | "*" | - {*(\t\n} + :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D# ARRAY             : {Attribute.Pos.File   := Source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.Pos.Line   :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.Pos.Column :=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TokArray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D# letter (letter | digit) *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Word (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.Ident      := MakeIdent (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.Pos.File   := Source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.Pos.Line   :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.Pos.Column :=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TokIden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komplexe Aufgaben und insbesondere fuer die Behandlung von Links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sogenannte  Startzustaende  zur  Verfuegung. In der Spezifika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, dasz bestimmte Muster  nur  in  bestimmten  Startzusta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 werden.  Zu Beginn ist der Symbolentschluessler immer im Star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  Startzustaende  koennen  mit  speziellen  Anweisungen  in  den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 werden.  Diese Moeglichkeit wird im obigen Beispiel fuer die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ung von Kommentaren benutzt. Die Variable NestingLevel ist  notwendig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in Modula-2 geschachtelt sein koennen und geschachtelte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urch einen regulaeren Ausdruck beschrieben werden koennen.   Die 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keIdent  aus  dem  Modul  Idents  bildet  die vom Symbolentschlu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 Zeichenfolge eines Bezeichners eindeutig auf eine ganze Zahl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ktische Analyse und Bau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fgabe des Zerteilers ist es, die syntaktische Struktur  des  Quel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  zu  analysieren,  dessen  syntaktische Korrektheit zu ueberprue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bstrakten Strukturbaum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teiler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ie Erstellung eines Zerteilers standen die beiden Zerteiler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und Lalr [Vielsack88] zur Verfuegung. Verglichen mit Lalr hat Ell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Vor- und Nach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Ell unterstuetzte L-Attributierung1, mit  der  parallel  zur 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ung Attributwerte berechnet werden koennen, ist maechtiger als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lr unterstuetzte S-Attributierung2.  Auszerdem kann  die  Attrib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ll im Gegensatz zu Lalr 3 symbolisch  durchgefuehrt  werden  und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eniger fehleranfae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on Ell erzeugter Zerteiler ist etwa doppelt so schnell  wie  ei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lr erzeug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ravierendste Nachteil von Ell ist, dasz die von Ell akzeptiert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lasse  ELL(1)  weniger  maechtig ist als die von Lalr akzeptiert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lasse LAL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Lalr erzeugte  Zerteiler  sind  in  der  Regel  kleiner  als  von  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bereits eine  ELL(1)-Grammatik  fuer  Modula-2  vorlag,  gaben  die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orteile von Ell den Ausschlag fuer die Entscheidung Ell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Eingabe  fuer  Ell  besteht  aus  einer  kontextfreien   Grammatik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r  BNF, die die Struktur der Eingabesprache beschreibt. Jede Prod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er Grammatik kann eine Reihe von semantischen Aktionen enthalt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  werden,  sobald  der  Zerteiler  die zugehoerigen Grammatik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 erzeugt aus der kontextfreien Grammatik einen  Zerteiler  (enthalt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Parser),  der nach dem Verfahren des rekursiven Abstiegs arbei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schen Aktionen werden an die entsprechenden Stellen  in  den 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Zerteilers  kopiert.  Der  erzeugte  Zerteiler  besitzt ein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behandlung, die mit einem ruecksetzungsfreien Fehlerkorrektur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.  Ist die vom Symbolentschluessler gelieferte Folge von Grund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yntaktisch korrekt, setzt der Zerteiler nach Abgabe ein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rteilung  fort,  indem er Symbole ueberliest und/oder einfuegt, so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ein syntaktisch korrekter Strukturbaum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fikation des Strukturba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pezifikation der abstrakten Syntax von Modula-2 wurde mit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ssprache  des  Generators Ast [Grosch89a] erstellt.  Ast erzeug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kation der abstrakten Syntax den Modul Tree, der  Typdeklaration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es Strukturbaums und Prozeduren zum Aufbau von Baumkno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kehr von Knotenlisten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i der L-Attributierung sind sowohl vererbte als auch  syn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ierte  Attribute moeglich.  Dabei darf innerhalb einer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kregel X0:X1...Xn.  ein Attribut des Symbols Xi (1_i_n)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vererbten Attributen des Symbols X0 oder von Attribu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e X1 bis Xi-1 abha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i der  S-Attributierung  sind  nur  synthetisiert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lr  benutzt die Pseudovariablen $$ bzw. $n, um auf das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der linken Seite bzw.  das  n-te  Symbol  der 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 einer Produ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ruktur und die Eigenschaften der  Knoten,  aus  denen  ein  abst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baum  besteht,  werden  in  einer  Ast-Spezifikation  mit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typen beschrieben. Jeder Knoten gehoert zu einem  bestimmten  Knoten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yp beschreibt die Kindknoten (Unterbaeume) und die Attribute des Knot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typen koennen als Erweiterung von anderen Knotentypen definiert 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werden als Basistypen bezeichnet, erstere als abgeleitete Typ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iteten Typen erben die Kindknoten und Attribute des Basistyps und 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wiederum  erweitert werden. Ueberall dort, wo ein Knoten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typs erwartet wird, ist auch ein Knoten zulaessig,  dessen  Typ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typ abgelei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 Ausschnitt der Ast-Spezifikation beschreibt die  abstrakt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Teils der Anweisungen von Modula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ts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ts0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t        = Next: Stmts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  = Designator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= Designator Actua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  = Cond: Expr Then: Stmts Elsifs Else: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  = Expr Cases Else: Stmts [Default: BOOLEAN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  = Cond: Expr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notentypen Assign, Call, usf. sind Erweiterungen des  Knotentyps  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wiederum eine Erweiterung des Knotentyps Stmts ist. Attribute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eingeschlossen. Die Spezifikation von Kindknoten besteht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ugehoerigen Knotentyp und einem optionalen Selektornamen. Die Kno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, Call, usf. erben den Kindknoten mit  Namen  Next  von  ihrem  Bas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t.   Die  abstrakte Syntax enthaelt im Gegensatz zur konkreten Syntax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Knotentypen fuer Listen. Stattdessen  enthaelt  jeder  Knotentyp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lemente  einen  Kindknoten Next, der auf das naechste Element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t.  Die Angabe REVERSE wird von Ast zur Erzeugung der Prozedu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ehr von Knotenlisten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ntwurf der abstrakten Syntax wurde darauf geachtet, dasz die Stru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ume  moeglichst einfach und kompakt aufgebaut sind.  Dadurch wird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bedarf der Strukturbaeume reduziert,  sondern  auch  deren  V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ung  beschleunigt,  da bei der Traversierung weniger Knoten b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.  Anhang A enthaelt die vollstaendige Ast-Spezifikation der abstr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on Modula-2, wie sie fuer den Uebersetzer 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Aufbau des Strukturbaums waehrend der Zerteilung wird der von Ell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e  Mechanismus  zur  L-Attributierung, die von Ast generierten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Baumaufbau und die Prozedur ReverseTree zur Umkehr  von  Knote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lgende Beispiel zeigt einen  Ausschnitt  der  kontextfreien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Fallmarken mit semantischen Aktionen fuer den Baum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        /* Tree: synthesize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Label1.Tree := mLabels0 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 ||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Labels0.Tree := ReverseTree (Label1.Tre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 /* Tree: inherited and synthesize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'..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abel0.Tree := mLabelRange (Label0.Tree, Expr1.Tree, Expr2.Tre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abel0.Tree := mLabel (Label0.Tree, Expr1.Tre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mknoten werden aufgebaut durch Aufrufe der von Ast fuer diesen Zweck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rten  Prozeduren. Ast generiert fuer jeden Knotentyp eine solche Proze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indknoten und Attribute des Knotens werden als Parameter  ueberge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eiger auf den neu angelegten Knoten wird zurueckgeliefert.  Die Nich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e der kontextfreien Grammatik besitzen ein  Attribut  Tree,  welche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baum  beschreibt,  dessen  Wurzel das Nichtterminal ist.  Die kontext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k  enthaelt  noch  verschiedene   Nichtterminale   fuer   List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lemente.  Im  Baum  existieren  aber  nur  noch  Knotentypen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lemente mit einem Verweis auf das jeweils naechste Element. Dah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Zerteilung  einer  Liste der bisher aufgebaute Strukturbaum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, der aus verketteten Listenelementen besteht, als vererbtes Attrib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Nichtterminal  fuer  die  Listenelemente  uebergeben und dort beim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neuen Listenelements als Verweis auf das naechste Listenelement 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  Dabei wird die Liste zunaechst in der verkehrten Reihenfolge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wird aber in der Grammtikregel fuer die Liste  nach  der  Zerteil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durch  einen Aufruf der von Ast generierten Prozedur ReverseTree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ndlung der getrennten 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trennte Uebersetzung ermoeglicht es, Programme in  kleinere  Teil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en,  die vom Uebersetzer einzeln uebersetzt werden koennen. Die wich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Ziele einer solchen Zerlegung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eilung  eines  Programmsystems  in   ueberschaubare   und 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lossene  Einheiten (Moduln), die eine definierte Schnittstell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en besitzen und deren interne Implementierung  nach  auszen  verb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steilige Erstellung von Programmsyst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ktion des Uebersetzungsaufw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lung von Programmbibliotheken mit wiederverwendbar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r getrennten  Uebersetzung  sollte  der  Uebersetzer  zur  Erz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erer  Zuverlaessigkeit  nach Moeglichkeit Korrektheitspruefungen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von Uebersetzungseinheiten hinweg vornehm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ine haeufige Fehlerquelle bei der Entwicklung von C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 dasz in C solche Pruefungen vom Uebersetzer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h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unterstuetzt die  oben  genannten  Forderungen  durch  sein  Mo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pt,  insbesondere durch die Trennung von globalen Moduln i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modul)  und  Implementierung  (Implementierungsmodul).   Soll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 eine Uebersetzungseinheit uebersetzt werden, dann muessen dem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r die Schnittstellen  aller  von  der  Uebersetzungseinheit  impor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n bekannt sein. Auch bei der Uebersetzung von Modula-2 nach C mue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der importierten Moduln bekannt sein,  da  fuer  eine 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g  semantische Informationen ueber die importierten Objekt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oesung fuer dieses Problem, die auch  von  MOCKA  implementier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bei der Uebersetzung eines Definitionsmoduls eine sogenannte Symbo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egen, die einen Ausschnitt der Definitionstabelle des  Uebersetzers 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und eine Beschreibung aller vom zugehoerigen Modul exportier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.  Diese Symboldatei wird dann bei der  Uebersetzung  von  abhae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n  benutzt,  indem  die dort enthaltene Information wieder in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tabelle ein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lternative Loesung ist, bei jedem Uebersetzungsvorgang  den 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 Schnittstellen von (transitiv) importierten Moduln von neuem einzu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 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eicht man die beiden Loesungen ergibt sich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Uebersetzer, welcher die Loesung mit den Symboldateien verwende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   und  der  gesamte Uebersetzungsaufwand reduziert sich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nur einmal uebersetzt und nur einmal eine (binaere) 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angelegt werden musz; bei der Uebersetzung aller abhaengigen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ungseinheiten musz dann nur jeweils die einmal  angelegte  Symbo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 eingelesen  werden,  was  sicher  weniger  Aufwand verursacht al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text  der  Schnittstelle  jedesmal  von  neuem  einzulesen   und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ogrammieraufwand fuer die Loesung mit den Symboldateien ist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eher,  da  Dateiformate fuer die Symboldateien definiert und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 werden muessen, die a) die Information aus der Definitio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lesen und auf die Symboldatei schreiben und b) die Symboldatei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Information in die Definitionstabelle  eintragen.  Dieser  zusa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che  Programmieraufwand  entfaellt fuer die zweite Loesung, da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nalyse der Schnittstellen sowieso ein Teil des Uebersetzer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Unterstuetzung des Benutzers sollte ein  Uebersetzer,  der 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sung realisiert, ueberpruefen, ob alle fuer die Uebersetzung eine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mten Uebersetzungseinheit benoetigten Symboldateien vorhanden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neuesten  Stand,  d.h.  konsistent mit dem Quelltext des zugeho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moduls, sind und bei Bedarf zuerst die  (Neu-)Ue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oerigen  Definitionsmoduln  in  eine  Symboldatei  anstoszen1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aellt bei der zweiten Loesung automatisch, da sowieso alle benoe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moduln eingelesen werde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t eine derartige automatische  Unterstuetzungsfunkt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ert,  musz der Benutzer selbst die Modulabhaengig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analysieren, musz sich selbst um  die  Uebersetzungs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  und  die  Konsistenz  der  erzeugten  Symboldatei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ktprogramme  kuemmern.  Eine  u.U.  recht  aufwendig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anfaellige  Arbeit,  die unbedingt vom Uebersetzer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men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llerdings wird dadurch nicht verhindert,  dasz  die 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kt-  bzw  C-Programme  moeglicherweise  gegenseitig  in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ent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Mtc nicht fuer die Programmentwicklung gedacht ist und folglich ein  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entwickeltes  Modula-Programm  auch  nur  einmal nach C ueb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z, ist es nicht kritisch, wenn der Uebersetzer aufgrund eines  wiederh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sens  und  einer  wiederholten Analyse von Schnittstellen etwas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aher gab der deutlich geringere Aufwand  fuer  die  Implement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Loesung den Ausschlag, diese im Uebersetzer Mtc zu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Realisierung der oben  skizzierten  Loesung  im  Uebersetzer  Mtc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die Definition des Strukturbaums erweitert. Ein Strukturbaum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ur aus einer Uebersetzungseinheit, sondern aus einer Liste  von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s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           = CompUni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nits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nits0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nit      = [Kind: SHORTCARD] [Ident: tIdent] [Pos: t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: CompUnits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od      = Import Dec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Mod     = Import Decls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Uebersetzungseinheiten aus verschiedenen Quelldateien  stammen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uch klar, warum, wie im Kapitel ueber die lexikalische Analys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ehnt, die Quelltextposition auch den Namen der Quelldatei enthalten mu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fbau dieser Liste von  Uebersetzungseinheiten,  d.h.  der  Aufbau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baums  in  seiner  endgueltigen  Form  und  somit  die  Behand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Uebersetzung, uebernimmt der Modul DefMods.  Der vom Zertei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e Strukturbaum fuer die aktuelle Uebersetzungseinheit bildet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sen Modul.   Innerhalb  von  DefMods  werden  die  Importlisten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eingelesenen  Uebersetzungseinheiten traversiert und fuer all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und bisher noch nicht eingelesenen (Definitions-)Moduln der  Zer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,  welcher  das Einlesen der Definitionsmoduln steuert und Stru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ume fuer sie aufbaut1. Ist die aktuelle Uebersetzungseinheit ein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smodul,  musz  auch der zugehoerige Definitionsmodul ein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Teilbaum der aktuellen Uebersetzungseinheit und aus den vom  Zer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Teilbaeumen  der  benoetigten Definitionsmoduln wird schlies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aendige  Strukturbaum  aufgebaut  und  an  die  semantisch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eicht man den Umfang der fuer die Behandlung der  getrennten  Ue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notwendigen  Programmteile  von Mtc und MOCKA, bestaetigen sich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Aussagen des Vergleichs  hinsichtlich  des  Programmieraufwand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Loesungen  eindrucksvoll.  Allein der Modul DfFiles von MOCKA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dateien liest und beschreibt sowie deren Daten  aus  der  Definitio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liest  und  dort wieder eintraegt, umfaszt ca. 1450 Zeilen Modula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kommt dann noch zusaetzlich die von MOCKA  implementierte  Steu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uebersetzung  bzw. der Uebersetzungsreihenfolge. Im Gegensatz dazu umfa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ul DefMods von Mtc, der die gesamte getrennte  Uebersetzung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ca. 250 Zeilen Modula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ntsprechend der von MOCKA implementierten Konvention wir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modul M in einer Datei mit Namen M.md erwartet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von Mtc koennen auch Bibliotheken angegeben werd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nach den benoetigten Definitionsmoduln durch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ntische 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ist es die Aufgabe der  semantischen  Analyse,  die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ie Eigenschaften des Quellprogramms, welche zur statischen Semantik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gehoeren, zu bestimmen und zu ueberpruefen, ob diese Eigenschaft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 der statischen Semantik der Sprache, wie sie von  der  Sprach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erden,  genuegen. Wie in der Einleitung bereits naeher erlaeu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gruendet, soll Mtc  die  semantische  Korrektheit  der  Eingabe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eberpruefen.  Daher  kann  die  semantische Analyse im Uebersetzer 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schraenkt werden, die Eigenschaften des Modula-Programms  zu 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soweit  sie fuer eine korrekte Uebersetzung nach C bekannt sei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sind die  zentralen  Aufgaben  der  semantischen  Analys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 Mtc der Aufbau einer Definitionstabelle, die Bezeichneridentif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und die Typbestimmung in Ausd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fikation der semantischen Analyse mit einer Attributgrammatik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kt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mantische Analyse wurde mit einer Attributgrammatik spezifiziert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Ag  [Grosch89b] erzeugt aus dieser Attributgrammatik einen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werter   (enthalten   im   Modul   Semantics),    der    mit    rekur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uchsprozeduren,  welche  den  Strukturbaum  traversieren  und di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, implement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 arbeitet eng mit Ast zusammen. Die in Kapitel 5.2.2 beschrieben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der  abstrakten Syntax ist nur der erste Teil einer Attributgramma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zweiter Teil  aus  der  Deklaration  von  Attributen  und  aus 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sregeln besteht, die die Werte dieser Attribut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und Attributierungsregeln werden den  Knotentypen  der  abstr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zugeordnet.  Als  Typen  fuer  die Attribute sind alle Typen der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Modula-2, in welcher der Attributauswerter implementiert ist,  zula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.  Die  Berechnung  der  Attribute wird ebenfalls mit Anweisungen der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Modula-2, wie z.B. Zuweisung oder bedingter  Anweisung,  ausgedru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en Ag die Attributabhaengigkeiten und eine geeignete Auswertungs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ableitet.  Da die  Anweisungen  auch  Aufrufe  von  externen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koennen,  wird  eine  Verwendung  von  in  der Zielsprache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abstrakten Datentypen in der Attributgrammatik  moe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getrennt  uebersetzbaren  Moduln definiert sind.  Die Attribut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auch Seiteneffekte enthalten. Es ist  auszerdem  moeglich  kuens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haengigkeiten  zu  definieren,  um eine bestimmte Auswertungs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zu erzwingen, oder um bei einer Attributgrammatik die von Ag  gefor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  OAG  [Kastens80]  herbeizufuehren,  falls  sie  diese 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n Kapitel 5.2.2 beschriebene Erweiterungsmechanismus fuer di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indknoten  von  Knotentypen  gilt  auch  fuer  die Attributberechn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itete Knotentypen erben die Attributberechnungen ihrer Basistyp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einer  speziellen  Attributberechnung  fuer den abgeleiteten Knot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vererbte Attributberechnung aber ueber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Zur statischen Semantik einer Sprache gehoeren alle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 eines  Programms,  die ohne eine Ausfuehr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leitet werden koennen. Die dynamische Semantik  ein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s  dagegen umfaszt alle Eigenschaften, die nur durch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fuehrung bestimm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kte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Kapitel enthaelt eine kurze Beschreibung der  wichtigsten  abstr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ypen, die in der Attributgrammatik verwend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zifikation der Definitionstabelle und Bezeichneriden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 wurde im Uebersetzer Mtc nicht nur fuer die Implementierung  des 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aums  verwendet,  sondern auch fuer die Implementierung des Definitio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nmoduls 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jedes im Modula-Programm deklarierte  Objekt  sowie  fuer  alle  v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Objekte wird eine Objektbeschreibung angelegt, die alle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eber das Objekt enthaelt.  Der Knotentyp Object1 defini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der Objektbeschreib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        = [Ident: tIdent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1        = -&gt; [Value: tValue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Literal1  = Type [Index: SHORTCARD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1        =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1       = ExportList: Objects -&gt; Objects Locals: Objec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1         = Type -&gt; [IsExported: BOOLEAN] Locals: Objec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Head1     =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cl1     = -&gt;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1          = Type [IsVAR: BOOLEAN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indknoten bzw. Attribute, die rechts des Symbols -&gt; stehen, werd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on-input''  Attribute  bezeichnet.  Die  Werte dieser Attribute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  der  Objektbeschreibungen  noch  nicht  festgelegt;  es  wird 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fuer  sie reserviert, so dasz ihr Wert zu einem spaeteren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nachgetragen werden kann.  Das Attribut ExportList  ist  ein 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ollstaendigen  Exportliste Objects eines Moduls und enthaelt nu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l exportierten  Typnamen.  Die  Behandlung  einiger  Attribut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on-input''  Attribute  und  die ,,doppelte'' Exportliste sind notwendi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bau der Objekt- und Typbeschreibungen zyklische  Abhaengigkeiten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,  die  durch einen schrittweisen Aufbau dieser Beschreibungen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achtet man den folgenden Ausschnitt eines Modula-Programms,  dann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ofort,  dasz  die  Typbaeume der abstrakten Syntax in Modula-2 fu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Typen innerhalb der  Definitionstabelle  nur  wenig 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1 = INTEGER; t2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v1 : t1; v2 :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:= 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ypen der Variablen v1 und v2 sind identisch; aus den Typbaeumen fuer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2  ist  dies  aber  nicht  direkt ablesbar.  Daher werden fuer die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der abgebildeten Definition der Objektbeschreibungen 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ttribute fuer die Codeerzeugung (s. Kap. 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beschreibungen aufgebaut, deren Struktur - abgesehen  von  einigen 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ungen  -  mit der Struktur der Typbaeume uebereinstimmt, in denen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namen durch die Typbeschreibung dieser Typen ersetzt sind.   Neben  K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fuer die Typkonstruktoren von Modula-2 existieren auch Knotentyp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praesentation von Grund- und Standardtypen sowie  fuer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Typen, die nur intern im Uebersetzer verwendet werden und d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Entsprechung in der Sprachdefinition von Modula-2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fgabe der Bezeichneridentifikation ist es, jedem angewandt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 Bezeichners    das    zugehoerige   Objekt   bzw.   die   zugeho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beschreibung zuzuordnen.  Die Sprachdefinition von Modula-2  legt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Gueltigkeitsbereichsregeln  fest,  wie  die  Zuordnung  zu  tref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ist eine blockstrukturierte Sprache in der  die  Gueltigkeits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zeichner  geschachtelt sind. Eine Definition eines Bezeichner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en Block verdeckt die Definition dieses Bezeichners  in  einem  aeusz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 In  Modula-2  kommt  zur  Blockstruktur  noch das Modulkonzept hin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eine explizite Kontrolle der Gueltigkeitsbereiche von Bezeichner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von Import- und Exportanweisungen ermoeglicht.  Innerhalb der At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k werden den Knotentypen der abstrakten Syntax bei  Bedarf 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attribute  zugeordnet,  welche die an der jeweiligen Stelle gue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repraesentieren.  Die Struktur der Umgebungsattribute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Spezifikation durch den Knotentyp Env b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= Objects HiddenEnv: En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ind die im aktuellen Block definierten  Objekte,  HiddenEnv  entha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aeuszeren Bloecken definierten Obj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dentifikation in der Attributgrammatik erfolgt  durch  de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im Modul Defs definierte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: Ident x Env -&gt; Objec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jedem  Bezeichner  mit  Hilfe  des   gueltigen   Umgebungsattributs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oerige Objekt zu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wertung konstanter Ausdruecke und Repraesentation ihrer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in Kapitel 4 erlaeutert, muessen fuer die Uebersetzung nach C di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Reihe von konstanten Ausdruecken bekannt sein. Zu diesem Zweck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ul Values, welcher Typdeklarationen zur Repraesentation der  Wer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druecken  und eine Operation fuer ihre Auswertung enthaelt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beschreibungen der Konstanten  in  der  Definitionstabelle  und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mknoten  wie  z.B. den Fallmarken wird ein Attribut zugeordnet, welch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es zugehoerigen konstanten Ausdrucks repraesentiert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Const : Tree x Env -&gt; Valu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Attributgrammatik aufgerufen wird, berechnet aus dem Baum fu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druck  und der aktuell gueltigen Umgebung, die fuer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Werte von benannten Konstanten benoetigt wird, den Wert des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en Aufwand fuer die Implementierung des  Moduls  Values  zu  reduz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Values  nicht  interpretativ, sondern mit einer direkten Aus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erationen. Die meisten moeglichen Fehler, wie etwa Division dur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ber  durch  entsprechende  Abfragen abgefangen.  Arithmetisch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ufe werden allerdings nicht erkannt. Eine Auswertung von  Ausdruecken, 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zahlige  Konstanten  im Bereich MAX(INTEGER)+1 .. MAX(CARDINAL)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icht moeglich. CompConst liefert in diesem Fall  aber  einen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urueck, der dies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en auf 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finition der Typbeschreibungen und die Prozeduren  fuer  ihren 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Prozeduren  fuer  den  Zugriff  auf in den Typbeschreibungen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sind Teil des Moduls 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odul Types enthaelt alle weiteren Informationen  ueber  die  Typ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.   Dabei handelt es sich insbesondere um Operationen fuer die Typ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ung in Aus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erdem enthaelt Types auch die meisten Details ueber  die  Abbi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von  Modula-2  nach  C, wie sie fuer die Codeerzeugung, insbesonder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mit der Erzeugung von expliziten Typumwandlungen, benoetig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 Die  in  Kapitel  4.4.1 erwaehnte Tabelle, die fuer eine Auswer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unktionen SIZE, TSIZE, MIN und MAX benoetigt wird, ist ebenfalls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ul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ttributgramma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 Beschreibung der Attributgrammatik ist  nur  eine  auszu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einiger interessanter Aspekte dieser Attributgrammatik.  Ei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liche Darstellung der Spezifikation der semantischen Analyse  mit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grammatiken  und die Loesung von typischen Problemen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[Waite84]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bau der Definitionstabelle und Berechnung von Umgebungs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ula-2 existieren eine Reihe von Regeln, die den Aufbau von Objek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beschreibungen  und  die  Berechnung von Umgebungsattributen erschw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zu fuehren, dasz die Objekt- und Typbeschreibungen nicht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Schritt aufgebaut werden koennen, da dies zu zyklischen Abhaengigkei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ttributgrammatik fuehr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den ,,rekursiven'' Typdeklarationen (s. Kap. 4.3) ist  hier  ins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die  Tatsache zu nennen, dasz in den Deklarationen eines Blocks Typ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koennen, die im gleichen Block  textuell  spaeter  dekl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er Aufbau von Objektbeschreibungen fuer die in einem Block dekla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e erfordert daher ein Umgebungsattribut zur Identifikation dieser Typ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Fuer  die Berechnung dieses Umgebungsattributs werden aber umgekeh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beschreibungen der in diesem Block deklarierten Objekte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Loesung  dieses  Problems  besteht  darin,  die   Objekt-   bzw. 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n  schrittweise  aufzubauen und fuer die Deklaration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ufeinanderfolgenden Umgebungsattributen zu berechnen, die  jeweils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Informationen ueber die deklarierten Objekt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meisten  der  oben  genannten  Probleme  durch  die  Typ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,  werden  zuerst vorlaeufige Objektbeschreibungen fuer die b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und vollstaendige Typbeschreibungen fuer alle Typknoten  der  abstr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ufgebaut, die in den Objektbeschreibungen verwende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naechst wird fuer die Deklarationen aller Bloecke  ein  Attribut  Objec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,  welches  eine Liste von Objektbeschreibungen fuer Typen darstel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m Prinzip als einzige Information die im entsprechenden Block  dekla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ypnamen  enthaelt.  In  diese Objektliste werden fuer die Behand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konzepts noch zusaetzlich Objektbeschreibungen der Moduln mit einer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ufigen  Exportliste  aufgenommen,  die alle vom Modul exportierten Typ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zt.  Die Behandlung des Modulkonzepts wird in einem der folgenden  Ab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te  noch  naeher  erlaeutert.   Diese  Objektlisten  werden zu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attribut Env1 kombiniert, welches in Typdeklarationen  die 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bjektbeschreibungen zu den Typnamen ermoeglicht.  Mit der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ttribute Objects2 und Env2 wird  der  Prozess  des  Aufbaus  von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n  vervollstaendigt. Wie das im Detail funktioniert, wird im na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ten Kapitel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 erst  kann  eine  Objektliste  Objects3  aufgebaut  werde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aendigen  Objektbeschreibungen  der  Typen,  Variablen,  Prozedu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n mit der kompletten Exportliste enthaelt.  Fuer die Konstanten feh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3 noch der Wert der Konstanten, da hier ein aehnliches Problem wi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ypen auftritt. Zur Auswertung der Konstanten a in der folgenden  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a = b *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Wert der Konstanten b benoetigt. Hier sind in Modula-2  di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den Typen nicht so grosz, da fuer die in Konstanten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ten Konstantennamen immer gelten musz, dasz  diese  Namen 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ll vor dieser Deklaration definiert sein muessen. Zyklische Abhae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nstantendeklarationen koennen daher in Modula-2 nicht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Objekliste Objects3 wird die Umgebung Env3 aufgebaut,  die  bi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der Konstanten vollstaend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beiden Attribute Objects4In und Objects4Out wird  schlies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Deklarationen aller Bloecke eine weitere Objektliste aufgebau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 den Konstantendeklarationen dazugehoerigen konstanten Ausdrueck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ellen  Reihenfolge  der Deklarationen mit Hilfe der Umgebung Env3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CompConst ausgewertet werden. Die Werte der Konstanten  werden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en Objektbeschreibungen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Objektliste Objects4Out kann jetzt die vollstaendige  Umgebung  Env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 werden,  die  in  den Anweisungen fuer die Bezeichneriden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stehend war die Rede  von  schrittweisem  Aufbau  der  Objekt-  und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n.   In  der Attributgrammatik werden selbstverstaendlich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Attribute berechnet, die den bei diesem schrittweisen Aufbau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rgebnissen   entsprechen.   Durch  die  Moeglichkeit  von  kontro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effekten und dem Einsatz von Zeigertypen (abstrakte Datentypen)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werte, koennen aber vorhandene Beschreibungen erweitert werden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ellt die Notwendigkeit mehrere Objekt- bzw.  Typbeschreibungen  fu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Objekt bzw. den gleichen Typ aufbauen und eventuell noch eine gem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epraesentation  fuer  diese  finden  zu  muessen.  Auszerdem 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 hinsichtlich  Laufzeit  und  Speicherbedarf  effizient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 dieser Loesung ist allerdings, dasz man sich wegen der  Seiten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 die  Attributabhaengigkeiten  und  die  Auswertungsreihenfolge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musz und eventuell geeignete Attribute und Attributabhaengigkei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n musz, die nur die Aufgabe haben, eine bestimmte Auswertungs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ttribute  und  damit  eine  korrekte  Reihenfolge  der  Seiteneffekt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bau von Typ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Typknoten der abstrakten Syntax wird  in  der  Attributgrammatik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beschreibung  als  abgeleitetes  Attribut zugeordnet. Um die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ischen Abhaengigkeiten der Typbeschreibungen behandeln zu koennen,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Aufbau in zwei Schritten.  Das Attribut Type2 ist die vollstaendige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;  ein  weiteres  Attribut  Type1   ist   eine   vorlaeufig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ollstaendige  Typbeschreibung, welche waehrend des Aufbaus der vollsta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Typbeschreibungen als Zwischenergebnis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 Ausschnitt der  Attributgrammatik  demonstriert  den  Prozesz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s von Typbeschreibungen (vgl. Anh.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= { Type2 AFTER Env2;                  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= { Type1  := mPointer1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2  := mPointer2 (Type1, TargetType:Type2);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Id0 = { Object := Identify (Ident, E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1  := mQualident1 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2  := GroundType (Type1);      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ben  beschriebene  Umgebung  Env1  ermoeglicht  es,  den  Typnam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oerigen  Objektbeschreibungen  zuzuordnen, die allerdings noch keine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uer den Typ enthalten.  Qualident1 bildet eine vorlaeufige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fuer  Typnamen, die einen Verweis auf die Objekt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namens  enthaelt.   Fuer  andere  Typknoten  wird  eine  vorlaeufige 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angelegt,  die zwar der endgueltigen Typbeschreibung entsp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er nur die Information enthaelt, um welche Art von Typ es sich 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ebrigen Informationen ueber den Typ, wie z.B. bei Zeigertypen der Bez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p, werden als ,,non-input'' Attribute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m vollstaendigen Durchlauf durch  alle  Deklarationen  des 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 vorlaeufigen  Typbeschreibungen Type1 in die Objekt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annten Typen aufgenommen (Berechnung des Attributs Objects2).  Objec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fuer die Berechnung eines zweiten ,,Umgebungsattributs'' Env2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einzige Funktion es ist,  Attributabhaengigkeiten  zu  definier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en,  dasz  die  vollstaendigen Typbeschreibungen Type2 ers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nn alle vorlaeufigen Typbeschreibungen in  die  Objekt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annten Typen eingetragen wurden. Wegen der kuenstlichen Attributabh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keit Type2 AFTER Env2 wird Type2 erst nach Env2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im Modul Defs definierten Funktion GroundType  kann  man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r  vorlaeufigen  Typbeschreibung  eines  Typnamens die endgueltige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ieses Typs bestimmen. GroundType ist  folgendermaszen 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einfacht ohne Fehlerbehandl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roundType    (Type: tType): 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ype^.Kind = Qualident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GroundType (Type^.Qualident1.Object^.TypeDecl1.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Groun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rekursive Aufrufe werden die Typ-  bzw.  Objektbeschreibungen 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ert  bis  eine  Typbeschreibung fuer einen Typnamen gefunden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vorlaeufige Typbeschreibung der Form Qualident1 ist  (Typgleich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ueber eine beliebige Anzahl von Stufen geschrieben werden). Groun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so gefundene Typbeschreibung fuer den  Typnamen  an  den  Auf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fbau  der   vollstaendigen   Typbeschreibung   Type2   erfolgt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zlich  dadurch,  dasz  die  noch  fehlenden Informationen, wie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typen die Typbeschreibung des Bezugstyps TargetType:Type2, in  die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ufige  Typbeschreibung  Type1  eingetragen wird.  Diese vollstaendigen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n koennen dann bei der Berechnung des Attributs Objects3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beschreibungen  der  benannten Typen aufgenommen und als Typ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jektbeschreibungen der Variablen, Prozeduren, usf.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ndlung des Modulkonz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etzlich zur Blockstruktur ermoeglicht Modula-2 mit dem Modulkonzep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Kontrolle  des  Gueltigkeitsbereichs  von Bezeichnern durch Im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xportanweisungen. Eine wichtige Sonderregel in diesem Zusammenhang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z  mit  dem Import- bzw. Export eines Aufzaehlungstyps auch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oerigen Aufzaehlungsliterale importiert bzw. exportiert werden. Die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Objekte  von  Modula-2  muessen nicht explizit impor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sind automatisch in jedem  Modul  sichtbar.  Bei  der  Behandl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smoduln musz auszerdem beachtet werden, dasz alle im zugeho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efinitionsmodul definierten Konstanten, Typen und Variablen im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smodul ebenfalls automatisch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olgende Ausschnitt der Attributgrammatik zeigt, wie die oben 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 in der Attributgrammatik behandelt werden (vgl. Anh.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Mod = { Import:Env2 := Env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Objects3 := Filter (GetExport2 (Identify (Ident, Env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s:Env3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v (UNION (UNION (UNION (Predefs, Import:Object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s:Objects3), DefObjects3), NoEnv);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= { Object2     := Identify (Ident, En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Ids:Env2 := mEnv (GetExport2 (Object2), No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2    := UNION (ImpIds:Objects2, Next:Objects2);   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Ids1 = { Object2     := Identify (Ident, En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    := GetType (Objec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2   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Object2^.Kind = TypeDecl1  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ype^.Kind    = Enumeration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2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mt (Ident, Object2, UNION (Type^.Enumeration1.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:Object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2    := mElmt (Ident, Object2, Next:Objec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          };                                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ttribut DefObjects3 ist eine Objektliste, welche die im  zum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smodul  dazugehoerigen  Definitionsmodul  definierten Konstanten,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ariablen enthaelt. Die Berechnung erfolgt dadurch, dasz in  der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mplementierungsmoduls  zunaechst  durch  einen  Aufruf  von Identif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beschreibung des (Definitions-)Moduls bestimmt und aus dieser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der exportierten Objekte entnommen wird. Da diese Exportliste zunae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Definition von Prozedurkoepfen und opaquen  Typen  enthaelt,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smodul redeklariert werden muessen, wird mit Hilfe der i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definierten Funktion Filter eine neue Objektliste  aufgebaut,  die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Import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dule IMPORT Object1, ... , Objec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fuer den Bezeichner Module gueltige Umgebung, die Umgebung des Modu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 Importanweisung  enthaelt.  Die  Umgebung der Bezeichner Object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n ergibt sich aus der Liste der Objekte, die von Module exportie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Diese Tatsache wird im obigen Ausschnitt der Attributgrammatik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erungsregeln zur Berechnung der  Umgebungsattribute  Import:Env2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ds:Env2 refle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mportierten Objekte werden in der Objektliste Objects2  gesammel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erungsregeln fuer den Knotentyp ImpIds1 zeigen dabei, wie der impl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Import von Aufzaehlungsliteralen behand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mgebung Env3 der Deklarationen des Implementierungsmoduls  ergib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zlich  aus  einer  Vereinigung  der vordefinierten Objekte Predef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importierten Objekte Import:Objects2, der  Objekte  aus  dem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modul DefObjects3 und aus den lokal deklarierten Objekten Decls:Object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tsache, dasz die aeuszere Umgebung eines  Moduls  vollstaendig  verd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ist  aus der Verwendung der leeren Umgebung NoEnv als aeuszere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uls im Aufruf von mEnv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bestimmung in Ausdru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usdruecken wird ein abgeleitetes Attribut Type zugeordnet, welche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Ausdrucks beschreibt. Die Berechnung dieses Attributs erfolgt,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ispielausschnitt der Attributgrammatik zeigt (vgl.   Anh.  A)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der  in Types definierten Operationen auf Typen und den in Defs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n Operationen fuer den Zugriff auf Objekt- und Typ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= { Type := ResultType (Operator, Lop:Type, Rop:Type); 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Const = { Type := TypeREAL;                       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d0   = { Type := GetType (Object);               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 = { Type := GetElemType (Designator:Type);  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     = { Type := GetTargetType (Designator:Type);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Call  = { Type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signator:Type^.Kind = StdProcType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:= StdResultType (Designator:Type, Actuals:Typ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IF Designator:Type^.Kind = ProcType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:= GetResultType (Designator: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/* may be a type transfer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:= Designator: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  };                                             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 Types definierte Funktion StdResultType ermittelt aus dem  Typ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zedur  und  den  Typen  der aktuellen Parameter den Resultatty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s dieser  Standardprozedur.  Die  Typen  der  aktuellen  Paramet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 ein  Teil  der Standardprozeduren wie z.B. ABS, MIN und M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ueberla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ypen der Ausdruecke werden fuer die Codeerzeugung  benoetigt,  um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rrekten C-Operator fuer ueberladene Modula-Operatoren einsetzen zu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chnung von Attributen fuer die Code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ie Durchfuehrung der Codeerzeugung muessen weitere Information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Quellprogramm abgeleitet werden, die ueber die in der semantischen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en Attribute hinausgehen und die fuer eine korrekte Uebersetz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enoetigt  werden.  Diese  Attributberechnungen  sind ebenfalls Teil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igen Kapitel beschriebenen Attributgram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besseren Gliederung der Attributgrammatik ermoeglicht  Ag  deren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ung  in  sogenannte  Moduln,  die  es  erlauben, logisch zusammengeho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deklarationen und die zugehoerigen Attributberechnungen auch  tex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 Daher  sind  die Attributberechnungen fuer die seman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und die Berechnung von Attributen fuer die Codeerzeugung textuel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ig  getrennt.  Diese Trennung erleichtert eine eventuelle Wieder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ront-Ends von M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rennung der Attributberechnungen in semantische Analyse und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ttributen fuer die Codeerzeugung ist auf den ersten Blick teilweis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uerlich, da z.B. die in der semantischen  Analyse  bestimmten  Typ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  auch  fuer  die Codeerzeugung benoetigt werden. Di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aber auf folgender Basis getroffen: Alle Attribute, die  auch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den,  falls  man  die  semantische Korrektheit der Modula-Programm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en wollte, werden zur semantischen Analyse gezaehlt. Alle anderen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,  die  ausschlieszlich  fuer  eine  Uebersetzung  nach  C notwendi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hlen zu den Attributen fuer die  Codeerzeugung.  Im  Folgenden  sol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dieser Attribute uebersichtsartig vo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ie Operatoren der Sprache  Modula-2  ist  eine  Operatoriden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eine Reihe von Operatoren in Modula-2 ueberladen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unterschiedliche C-Operatoren abgebildet werden muessen. Die  Knoten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die  Operatoren  als Attribute enthalten (vgl. Anh. A), erha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ttribut COperator, welches den zugehoerigen  C-Operator  beschreib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 dieses  Attributs  erfolgt  mit Hilfe des Modula-Operator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der Operanden des zugehoerigen Ausdr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in Kapitel 4 erlaeutert, musz fuer  eine  Reihe  von  Modula-Aus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sein,  ob diese Ausdruecke in C konstant sind. Sie erhalten dah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sches Attribut IsC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ie  Uebersetzung  des  Zugriffs  auf  lokale  Variablen  von  st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den  Prozeduren nach C (s. Kap. 4.4.4) existieren die folgende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oolesche Attribut IsGlobalPtr wird jedem  Bezeichner  in  Aus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Anweisungen  zugeordnet. Das Attribut ist wahr, falls der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okale Variable einer statisch umfassenden  Prozedur  bezeichn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der Zugriff in C mit Hilfe einer globalen Zeigervariablen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mu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Attribut  LocalPtrs,  welches  jeder  Deklaration  einer  Prozedur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  wird,  ist  eine  Liste  aller lokalen Variablen von p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 zu p deklarierten Prozeduren benutzt werden.  Es wird benoetig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 die  nach C uebersetzte Prozedur p den entsprechenden Code fu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ierung des Zugriffs auf diese lokalen Variabl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- und Implementierungsmoduln wird ein Attribut GlobalPtrs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,  welches  eine  Vereinigung  der Attribute LocalPtrs ist und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ung der oben erwaehnten globalen Zeigervariable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ebersetzung der varianten Teile  der  Verbunde  nach  C  erford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 von  zusaetzlichen  Komponentenselektoren  (s.  Kap. 4.4.2.7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Selektoren  werden  den  varianten  Teilen  der  Verbunde  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baum  zugeordnet und auch in die Objektbeschreibungen der zugeho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komponenten uebernommen, um  Zugriffe  auf  diese  Komponenten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enennung von Bezeich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apitel 4 wurde ausfuehrlich dargelegt, welche Bezeichner  im  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 die  Modula-Objekte verwendet werden. Es wurden im wesentlichen 2 Fa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zeichner eines von einem globalen Modul exportierten Objekts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n der qualifizierten Form Modulname_Bezeichner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uebrigen Bezeichner werden direkt aus dem  Modula-Programm  ueber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,  werden aber bei Bedarf zur Vermeidung von Namenskonflikt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efix C_nnn_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Attributgrammatik wird  fuer  jedes  im  Modula-Programm  dekla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  ein Attribut CIdent berechnet, welches den C-Bezeichner dieses Obje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. Dieser Bezeichner musz auch in die  Objektbeschreibung  ue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bei  jedem angewandten Auftreten des Bezeichners den richtige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r einsetze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ntdeckung und Vermeidung von moeglichen Namenskonflikten existie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UniqueIds, welcher die Verwaltung der im C-Programm verwendeten un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ten Bezeichner entsprechend den Gueltigkeitsbereichsregeln der Sprac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immt.   Qualifizierte  Bezeichner der Form Modulname_Bezeichner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n UniqueIds verwaltet zu werden, da fuer sie auf Grund der  Eindeu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 globalen  Modulnamen  keine Namenskonflikte entstehen koenn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Operationen des Moduls UniqueId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Conflict : Ident x IdentClass x Idents -&gt; BOOLE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Ident : Ident x IdentClass x Idents -&gt; Iden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oc    : Idents -&gt; Iden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Proc    : Idents -&gt; Iden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onflict ueberprueft, ob die Verwendung eines bestimmten Bezeichner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amenskonflikt mit einem bereits verwendeten Bezeichner fuehr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Ident  deklariert  einen  Bezeichner  als  im   C-Programm  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oc  und  LeaveProc  werden  zu  Beginn  und  am Ende der Behand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Deklarationen einer Prozedur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zeichner werden entsprechend ihrer Art bzw.  der Art des  zugeho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s in folgende Klassen eingeteilt (vgl. Kap.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esselwoerter: UniqueIds behandelt  eine  Reihe  von  Bezeichner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esselwoerter  (Bezeichner  fuer vom Uebersetzer vordefiniert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chluesselwoerter der Sprache C).   NameConflict  liefert  fu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esselwortbezeichner  immer wahr, was dazu fuehrt, dasz der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jeden Fall durch einen Praefix umben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tanten-  und  Typbezeichner,  die  im   C-Programm   innerhalb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 nur genau einmal auftret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bezeichner: alle Prozedurbezeichner sind in C globale Bezei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eichner von Verbundkom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bezeichner, die nicht in lokalen Moduln dekla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bezeichner, die in lokalen Moduln dekla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ariablen, die in einem in Modula-2 lokal zu einer Prozedur dekla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enthalten  sind,  werden  in C zu lokalen Variablen dieser Prozedur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z bei der Uebersetzung nach C die lokale Variable p (in C lokal zu  q  d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ert)  umbenannt werden, da sonst der globale Prozedurbezeichner p im 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q verdeckt wuerde. Aus diesem Grund werden in lokalen  Moduln  dekla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von UniqueIds immer behandelt, als wuerde in C fuer dies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eine lokale Deklaration in der entsprechenden Prozedur  als  au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 Deklaration existieren.  Diese Behandlung fuehrt dazu, dasz im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ie Variable p umbenannt wird,  da  im  gleichen  Gueltigkeit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der Prozedurbezeichner p deklariert wurde.  Bei einer Behandlung vo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szlich als lokale Variable von q wuerde kein Namenskonflikt entd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UniqueIds nur Informationen ueber die Deklaration der Bezeichner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ueber deren Anwendung enthaelt.  Fuer in Modula-2 lokal in ein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e  Variablen kann das Problem nicht auftreten, da sowohl i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in C identische globale Bezeichner durch diese  Deklaration  verd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isten Operationen des Moduls UniqueIds haben einen  Seiteneffek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ttributgrammatik  garantieren  die  beiden  Attribute  IdsIn und Id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ie jeweils aktuelle  Menge  von  C-Bezeichnern  repraesentieren,  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eiteneffekte  in  der  richtigen  Reihenfolge  ausgefuehrt 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, dasz der C-Bezeichner CIdent zum richtigen  Zeitpunkt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 Der  grosze  Vorteil  dieser  Loesung mit Seiteneffekten ist, dasz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des Moduls UniqueIds sehr zeit- und speichereffizient 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koennen.    Insbesondere   ist  der  Aufwand  fuer  NameConflic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Ident in der Groeszenordnung O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fuer  die  Codeerzeugung  ist  der  attributierte  Strukturbaum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s,  der  alle  fuer  die Uebersetzung nach C notwendigen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en Informationen enthaelt. Die  Ausgabe  der  Codeerzeugung  ist  ein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zw. eine C-Definitionsdatei fuer die aktuelle Uebersetzungsei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Angabe einer Option  kann  man  Mtc  dazu  veranlassen,  auch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dateien  fuer  alle transitiv importierten Definitionsmodul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ist insbesondere dann nuetzlich, wenn man - z.B. fuer  Test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zunaechst  nur  einen  einzelnen Implementierungs- oder Programmodul n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n und diesen dann vom C-Uebersetzer  in  ein  Objektprogramm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lassen  moechte.   Fuer diese Uebersetzung benoetigt der C-Ue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sdateien  aller  transitiv  importierten  Definitionsmodul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t #include-Anweisungen in das C-Programm eingefuegt werden.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genannte Option wird es  ueberfluessig  diese  Definitionsmoduln  einz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C  zu  uebersetzen;  insbesondere  braucht man nicht muehsam abzul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(Definitions-)Moduln denn tatsaechlich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fikation des Cod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odegenerator, der im Modul Code enthalten ist, wurde mit Hilfe de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s  Estra [Vielsack89] aus einer formalen Spezifikation der Code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. Estra ist ein Werkzeug fuer die Spezifikation  und  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ransformation  von attributierten Baeumen. Im Folgenden wird kurz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,  wie  eine  solche  Spezifikation  und  die  daraus   ab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 im Prinzip aussehen. Die Spezifikation der Codeerzeug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 Detail eroertert, da es sich dabei lediglich um eine Umsetzung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 4  verbal beschriebenen Abbildung von Modula-2 nach C in ei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kation fuer Estra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schreibung der Transformation besteht im wesentlichen aus zwei T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aumgrammatik,  welche  die  Struktur  der  zu transformierenden B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und einer oder mehreren Funktionen, die die  Abbildung  der  B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Eine Funktion besteht aus der Festlegung des Definitionsberei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r Angabe  von  synthetisierten  und  vererbten  Attributen  sowi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riften  wie  die  Transformation  durchgefuehrt werden soll.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bereich legt fest, auf welche Knotentypen die Funktion anwendbar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riften,  die  die  Abbildung  im Einzelnen festlegen, bestehen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, welches  angibt  auf  welche  Teilbaeume  die  betreffende  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  kann  und  aus  Anweisungen, die festlegen wie der Teil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werden soll. Diese  Anweisungen  koennen  insbesondere  Aufruf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fuer  die  Transformation  von Unterbaeumen enthalten. Die Anw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it bestimmter Vorschriften kann durch Bedingungen eingeschraenk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 es  moeglich,  die vom Attributauswerter berechneten sema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fuer die  Festlegung  der  Transformation  zu  berue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ine Aufloesung von Mehrdeutigkeiten dient die Angabe von Kosten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von Vorschriften. Werden diese Kosten  durch  eine  Konstante 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,  so  ergeben  sich  die  Kosten der Anwendung einer Vorschrif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 dieser Konstanten und den Kosten der Funktionsaufrufe fuer die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der Unterbaeume, die in den Anweisungen enthalten sind. Wird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, so besteht auch die Moeglichkeit die Kosten durch  einen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sprache  (in  geschweiften  Klammern)  direkt  festzulegen.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ird immer die kostenguenstigste Vorschrift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 Ausschnitt der Funktion fuer die Spezifikation  der  Code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Ausdruecke soll obenerwaehntes noch einmal erlaeu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deExpr  Prec: SHORTCARD  -&gt;  /Expr, Ele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   (Qualid0 (), Index: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{ IsOpenArray (Qualid0.Objec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S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Expr (Qualid0, pSubscript); @[@ CodeExpr (Index, pMinPrec); @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ererbte Attribut Prec ist der C-Vorrang des Operators im  Vater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d benoetigt, um die Ausdruecke in C korrekt zu klammern.  Da di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C den hoechsten Vorrang hat, ist in obigem  Beispiel  eine 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ng nicht notwendig. Die Bedingung in der Vorschrift schraenkt ihre Anw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it auf offene Felder ein (vgl. Kap.  4.5.1). Die  Anweisungen  legen 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ildung  des  Zugriffs auf offene Felder fest und enthalten Funktions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Transformation der Unterbaeume.  @[@ ist eine  Anweisung  fu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prozessor,  der  fuer  eine  bessere  Lesbarkeit der Spezifikation un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ung der Schreibweise fuer Anweisungen zur Ausgabe von C-Program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Zeileneditors sed implementiert wurde, die in WriteC (f, '[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meisten Attribute bereits  vom  Attributauswerter  berechne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von  der  von Estra angebotenen Moeglichkeit fuer die Attribut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brauch  gemacht.  Eine  unterschiedliche  Transformation  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typen, abhaengig vom Ort des zugehoerigen Teilbaums, wie z.B.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   Abbildung   von   Deklarationen   in   Definitionsmoduln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s-  und  Programmoduln  (s.  Kap.  4.8) oder auch die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eines Teilbaums auf unterschiedliche Art  und  Weise,  wie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fuer  die Umordnung der Deklarationen (s. Kap. 4.3) benoetigt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erreicht, dasz fuer  jede  dieser  unterschiedlichen  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gene  Funktion  existiert, die dann an den entsprechenden Stell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ezifikation des Codegenerators wird von Estra in eine  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  Diese  Implementierung fuehrt die Transformation in zwei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. Zunaechst wird  in  einem  vorbereitenden  Schritt  festgelegt,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riften  fuer  die  Transformation des vorhandenen Baums anzuwe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bei einem Bottom-Up-Baumdurchlauf geprueft, welche Muster auf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  (Teilbaeume) passen und ob die zugehoerigen Bedingungen erfu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 jede  existierende  Funktion  wird  aus  den  anwendbaren   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  mit  den  geringsten  Kosten ausgewaehlt und im Knoten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Kosten festgehalten. Die eigentliche  Durchfuehrung  der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 zweiten Schritt durch Anwendung der ersten Funktion auf die Wu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aums. Die Transformation erfolgt  dann  unter  Beruecksichtigung  d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 Schritt  festgelegten  Vorschriften  durch  Ausfuehrung  der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dieser Vorschriften enthaltenen Funktionsaufrufe  fuer  die 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optimierung des Cod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ra ist ein im Rahmen einer Diplomarbeit entwickelter Prototyp. Die  Sp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kation  des  Codegenerators  von  Mtc war die erste groeszere An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 und es lagen aus diesem Grund bisher noch keine praktischen  Erfa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roszen  Anwendungen  vor.  Nachdem  eine  erste (Teil-)Spezifik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erzeugung vorlag, ergaben Tests, dasz der von Estra aus dieser  Spezif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zeugte  Codegenerator  einen  extrem  hohen Speicherbedarf besasz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der heutigen relativ groszen Hauptspeichergroeszen  fuer  grosze  Ei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rogramme  einen  Trashing-Effekt  zur  Folge hatte. Der hohe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rf ergibt sich daraus, dasz der Codegenerator  bei  der  Vorbereit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(s. Kap. 5.6.1) in jedem Knoten fuer jede existierend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bare Vorschrift (4 Byte) und die  Kosten  fuer  diese  Anwendung 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ablegt.  Die  erste Version der Spezifikation der Codeerzeugung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ca. 40 Funktionen, d.h. fuer jeden Baumknoten wurden etwa 320 Byte 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er Speicher 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Codeerzeugung nicht doch noch aus praktischen Gruenden  ,,von  H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 zu  muessen, war es notwendig, diesen Speicherbedarf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ung der Spezifikation und durch eine automatische Nachoptim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stra erzeugten Codegenerators zu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erster Schritt zur Reduktion des Speicherbedarfs  war,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in der Spezifikation und damit die in jedem Knoten abgelegte 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Informationen zu reduzieren. Dies ist  aber  aus  den  folgenden  Gru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begrenzt moeglich bzw. sinnv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bestimmte Knotentypen muessen verschiedene Funktionen existier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wie  oben  beschrieben  mehrfach  auf  unterschiedliche Art und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ier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ewuenschte Modularisierung der Spezifikation fuer  Zwecke  d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endlichkeit  und  Wartbarkeit laeszt es nicht sinnvoll erschein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kation von mehreren tausend  Zeilen  mit  einer  einzigen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, selbst wenn dies theoretisch moeglich wa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insatz von Attributen sind in der Regel  fuer  verschiedene  K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  auch  unterschiedliche  Attribute und somit verschiede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 dies logisch vertretbar erschien,  wurden  einzelne  Funktionen 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faszt,  so  dasz die endgueltige Spezifikation der Codeerzeugung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22 Funktionen besteht.  Allerdings hat sich die Lesbarkeit der  Spezif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urch diese Zusammenfassung verschlech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nsatz fuer eine automatische Nachoptimierung ergab sich  aus 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legung:  Die  Kosten werden von Estra dazu benutzt, die kostenguens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rift auszuwaehlen. Die Kosten fuer die Transformation eines  Baumkno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ngen  dabei im allgemeinen - wie es z.B. in Codegeneratoren fu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sinnvoll ist - von  den  Kosten  fuer  die  Transformation 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aeume  ab.  Daher  muessen  die  Kosten fuer die Anwend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riften im Baum abgelegt werden.  Fuer eine Abbildung des  attribu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baums  nach  C  kann  man aber immer bereits lokal an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 entscheiden, wie dieser nach C abzubilden ist, ohne dabei die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Unterbaeume  bzw.  deren  Kosten beruecksichtigen zu muessen.  Di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uer eine Abbildung nach C nur benoetigt, um bei der  Vorbereit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fuer  jeden  Knoten  lokal  die  kostenguenstigste  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ehlen zu koennen.  Aus diesem Grund wuerde  es  voellig  ausreic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,  anstatt  sie  im  Baum  abzuspeichern, in einer lokalen Variab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uchsprozedur  abzulegen,  die  die  Transformation  vorbereitet.  Nu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rift  selbst mueszte dann noch im Baum gespeichert werden, um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die Transformation durchfuehre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pezifikation wurden alle Kosten so festgelegt, dasz die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eines  bestimmten  Knotens  nicht  mehr  von  den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der Kindknoten (Unterbaeume) abhaengen. Mit Hilfe des Zeile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s  sed  wurde der von Estra erzeugte Codegenerator - wie oben angedeut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nachoptimiert. Das dafuer verwendete Sed-Skript ist  relativ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nd umfaszt nur ca. 40 Zeilen. Besonders wichtig ist, dasz diese Nach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erung ohne Eingreifen des Benutzers automatisch durchgefuehr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keinesfalls sinnvoll waere, ein von einem Uebersetzerbauwerkzeug gen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es Programm noch nachtraeglich  ,,von  Hand''  nachzuoptimieren,  wa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aendlich bei jeder noch so kleinen Aenderung der Spezifikatio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efuehrt werden muesz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  oben  beschriebenen  Masznahmen  konnte  der  Speicherbe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ueltigen  Version  des Codegenerators auf etwa 1/4 des Speicherbedarf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Version  reduziert  werden.   Der  Trashing-Effekt  tritt  dah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e  in  praktisch vorkommenden Groeszen nicht mehr (so stark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ung.  Im naechsten Kapitel wird bei der Bewertung  der  Werkzeug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ag gemacht, wie Estra unter Ausnutzung von in der Spezifikation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n Informationen den Speicherbedarf auf allgemeine Weise  drastisch  reduz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en koe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kalische Fehler wurden in der  Spezifikation  des  Symbolentschluess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t und werden daher vom Uebersetzer behandelt und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in Kapitel 5.2.1  besprochen,  besitzt  der  generierte  Zertei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Fehlerbehandlung.  Dem Benutzer werden daher syntaktis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vom Zerteiler durchgefuehrte Fehlerreparatur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Behandlung der getrennten  Uebersetzung  koennen  zwei  Fehler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, die vom Uebersetzer gemel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uer die Uebersetzung der aktuellen  Uebersetzungseinheit  benoe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modul kann nicht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xistieren - in Modula-2 verbotene - zyklische Abhaengigkeit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efinitionsmodu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t waehrend der lexikalischen und  syntaktischen  Analyse  oder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 der getrennten Uebersetzung ein Fehler auf, dann wird die Ue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nach der entsprechenden Uebersetzerphase abgebrochen. 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gseinheit  und die Definitionsmoduln aus verschieden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n, enthalten die Fehlermeldungen neben der Angabe von Zeile  und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text auch immer den Namen der zugehoerigen Quel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bereits besprochen, soll die  semantische  Korrektheit  der  Eingab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 vom  Uebersetzer nicht ueberprueft werden.  Natuerlich ist es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, dasz ein semantisch falsches Programm als  Eingabe  auftritt.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moegliche semantische Fehler, wie z.B. eine bei der Bezeichner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tion entdeckte fehlende Deklaration fuer einen Bezeichner, zumindest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werden, auch wenn solche Fehler dem Benutzer nicht 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Behandlung dieser Fehler wird eine fuer Attributgrammatiken  u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  angewandt:  Fuer  die  Attributtypen  werden  spezielle  Fehler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uehrt, welche im Fehlerfall von den entsprechenden Operationen  zu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  werden. Auszerdem erfolgt der Zugriff auf semant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die Typ- und Objektbeschreibungen nicht direkt, sondern  durch  sp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le  Zugriffsoperationen,  die ueberpruefen, ob die Beschreibungen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sche Bedingungen erfuellen und die bei Nichterfuellung der 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Fehlerwerte zurueck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semantisch falsche Programme wird aber in jedem  Fall  C-Code 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ind  diese C-Programme in 95% der Faelle entweder semantis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sogar syntaktisch  fehlerhaft  und  daher  wird  in  der  Regel  der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  entdecken,  dasz  die urspruenglichen Modula-Programme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ines der vom Uebersetzer nicht  unterstuetzten  Modula-Konstrukt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programm auftritt, wird dies von der Codeerzeugung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fang der Implementierung d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5.3 zeigt den Umfang der fuer die Implementierung  des 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 verwendeten Spezifikationen und den Umfang der Quellmoduln, die aus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kationen erzeu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setzerteil                Spezifikation                   Erzeugter Quell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ler Teil   Quellcode   Summe   Def.-Modul   Impl.-Modul  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ntschluessler        392           133       525         56          1320       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eiler                   934            87      1021         80          2918       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baum                189            51       240        579          3234       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tabelle          118           985      1103        417          1549     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auswerter          2071           159      2230          9          3591      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generator              2775          1030      3805         50          7448       7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                      6479          2445      8924       1191         20060      2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elle 5.3: Umfang der Spezifikation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aus erzeugten Quellmoduln i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fuer den Codegenerator beziehen sich auf  die  nachoptimiert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Vor der Nachoptimierung betraegt seine Groesze 7571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5.4 zeigt Umfang (in Zeilen) und Anzahl der Moduln,  aus  denen  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wobei  unterschieden  wird  zwischen  aus  Spezifikationen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n, Bibliotheksmoduln und ,,von Hand'' programmierten Modu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ebersetzermoduln            Anzahl  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 Spezifikationen erzeugte Moduln      6     2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iotheksmoduln                       18      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,Von Hand'' programmierte Moduln       11      3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e                                   35     28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elle 5.4: Umfang und Anzahl der Moduln von M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die beiden obigen Tabellen zeigen, besteht der  ueberwiegende  Tei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s  Mtc aus Moduln, die mit Hilfe von Werkzeugen aus Spezif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urden und aus wiederverwendbaren Bibliotheksmoduln. Nur  ein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 Teil  des  Uebersetzers besteht aus Moduln, die ausschlieszlich ,,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'' programmiert sind. Betrachtet man den gesamten  Umfang  von  Mtc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klar, dasz die Implementierung eines Programms dieses Umfangs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itaet ohne den Einsatz von Werkzeugen und  wiederverwendbar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m im Rahmen einer Diplomarbeit moeglich gewesen wa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ktisch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und erste Einsaetze d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schon seit mehreren Jahren an  der  GMD  Forschungsstelle  Karlsruh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Modula-2 und der Uebersetzer MOCKA eingesetzt werden, bestand a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fuer den Uebersetzer Mtc kein Mangel.  Anfaenglich noch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echen in der Abbildung von Modula-2 nach C, insbesondere solche urspr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h  nicht  beruecksichtigten  Spezialfaelle,  wie  die  in  Kapitel  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Probleme  bei der Abbildung von groszen ganzzahlig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 von  Zeichenkonstanten,  konnten  daher  relativ  schnell  entdeck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rste grosze Test des Uebersetzers Mtc, der auch  mit  dem  Betreu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der Diplomarbeit als Abnahmetest vereinbart worden war, war di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von Mtc selbst nach C. Dieser Test wurde von Mtc erfolgreich  absol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,  so  dasz Mtc jetzt sowohl in der urspruenglichen Modula-Versio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daraus erzeugten C-Version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ster und anspruchsvollster Test von  Mtc  war  die  Uebersetz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Uebersetzers MOCKA na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te dabei auftretende Problem war, dasz MOCKA eine  Moeglichkei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dingte Uebersetzung mit Hilfe von Uebersetzerschaltern besitzt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Quellen von MOCKA verwendet wird,  um  die  verschiedenen  MOCKA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 unterschiedliche Zielmaschinen zu verwalten. Diese bedingte 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n Mtc nicht unterstuetzt. Die MOCKA-Versionen fuer die  SUN-  und  P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 muszten  daher erst aus den Quellen mit den Uebersetzersc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Dies konnte allerdings automatisch mit Hilfe des Zeilen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durch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zweite auftretende Problem war, dasz von MOCKA eine im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okumentierte, aber in den Quellen benutzte Spracherweiterung vor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ird: MOCKA erlaubt es das Zeichen _ in Bezeichnern wie  einen 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. Daraufhin wurde die Spezifikation des Symbolentschluessl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 so erweitert, dasz Mtc diese Spracherweiterung auch akzeptiert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es  jetzt, da die Umbenennung von Bezeichnern davon ausgeht, dasz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n Modula-Bezeichnern  nicht  vorkommt,  in  unguenstigen  Faell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konflikten  in  den  erzeugten  C-Programmen  kommen. Bei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 _ in Bezeichnern gibt Mtc daher eine entsprechend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iteres Problem trat an den PCS-Workstations auf.  Der  Modul  Su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 Konstantendeklaration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UPBdiv8 = MaxLongCard DIV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UPBmod8 = MaxLongCard MOD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MaxLongCard den Wert MAX(LONGCARD)  hat.  Trotz  der  in  Kapitel 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chenen  Typumwandlungen  ist  der C-Uebersetzer nicht in der Lage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korrekt auszuwerten, da offensichtlich intern nur  mit  long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net  und  Ueber-  bzw.  Unterlauf  nicht erkannt wird.  Dies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zten daher an den PCS-Workstations in den C-Programmen  ,,von  Hand''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tet und eingesetzt werden. Der C-Uebersetzer der Firma SUN ist dage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age, diese konstanten Ausdruecke korrekt auszuwerten. Mtc gibt jetzt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erwendung  einer Konstanten im Bereich von MAX(INTEGER)+1..MAX(CARD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Warn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letzte auftretende Problem war folgender Typtransfer im Modul CgMob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LongIntMode (SHORTINT (0FFFFH), LowWordMask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formale Parameter von GenLongIntMode hat den Typ LONGINT.  D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ktuellen Parameters nach der Uebergabe ist in Modula-2 65535. Di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nach C lie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LongIntMode((SHORTINT)0XFFFF, &amp;LowWordMask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ist der Wert des aktuellen Parameters  nach  der  Uebergabe  -1.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  C-Programmen  muszte daher die Typumwandlung entfernt werd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A auch in C korrekt funktioniert. Da  der  Wert  0FFFFH  (=MAX(SHORTCAR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als  SHORTINT-Wert  ueberhaupt nicht darstellbar ist und ausz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yptransfer keine erkennbare Funktion hat, scheint die obige  Ko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prinzipiell  fragwuerdig  zu  sein und sollte aus den Modula-Quel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A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 Beseitigung  der  obengenannten  Probleme  lag  auch  der 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  MOCKA  sowohl  auf  den PCS- als auch auf den SUN-Work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C-Version  vor  und  wurde  auch  bereits  fuer  die  Uebersetz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en Modula-Programmen wie z.B.  Mtc und MOCKA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den beiden obengenannten  groszen  Testfaellen  wurden  noch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e  mit  Mtc  nach C uebersetzt: Der Minilax-Uebersetz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baupraktikum,  die  komplette  Bibliothek  Reuse,  die  Standard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othek  des  Uebersetzers  MOCKA  sowie  ein  mit dem Zerteilergenerator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lein86] erzeugter Zerteiler, der starken Gebrauch  vom  Zugriff  auf 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von  statisch  umfassenden  Prozeduren macht und daher als Tes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aehlt  wurde.   Insgesamt  wurden  vom  Verfasser  dieser   Diplo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e mit einem Gesamtumfang von etwa 80000 Zeilen erfolgre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Betreuer dieser Diplomarbeit Dr. J. Grosch wurden auszerdem wae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ertigung dieser schriftlichen Ausarbeitung die Uebersetzerbauwerkzeuge 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 und Ell erfolgreich nach C  uebertragen.   Diese  Programme  hab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 von etwa 35000 Zeilen Modula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zeugten C-Programme wurden bisher an den folgenden Maschine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-  und  SUN-Workstations  (MC68020-Prozessor),  DEC  VAX  8530 und DEC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PS-Prozessor) und sind daher als gut portabel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esze, Laufzeit und Speicherbedarf d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emtliche Messungen in diesem und den folgenden Abschnitten wurden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Workstation  (MC68020-Prozessor,  20 MHZ Taktfrequenz) durchgefuehr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fuer den Uebersetzer Mtc beziehen  sich  auf  die  Modula-Versio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oesze des ausfuehrbaren Objektprogramms  von  Mtc,  gemess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Kommando [UNIX79], kann Tabelle 6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   Data   Bss   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4912   8192   6344   30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elle 6.1: Groesze des Objektprogramms von Mtc i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6.2 enthaelt Laufzeit und Leistung von Mtc fuer die Ueberse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Uebersetzers  MOCKA,  der  aus  35  Moduln besteht, die insgesamt 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Modula-Code umfassen. Die Laufzeit wurde gemessen mit dem time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IX79] und ist die Summe aus User- und System-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ung   Laufzeit            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]      [Zeilen/s]   [Grundsymbole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303         125           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 255         148            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elle 6.2: Laufzeit und Leistung von Mtc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ebersetzung von MOC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Messung A wurde jeder Definitions-, Implementierungs- und Program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  nach   C   uebersetzt.   Bei  der  Messung  B  wurde  Mtc  nu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s- und Programmoduln aufgerufen und bei jedem Uebersetzungs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 mit  Hilfe  der  in Kapitel 5.6 erwaehnten Option die Defini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transitiv importierten Definitionsmoduln ausgegeben. Die Laufzeit  (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A) verteilt sich folgendermaszen auf die einzelnen Uebersetzerpha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se                  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DefinitionModules  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                   3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ode                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noch erwaehnenswert, dasz - neben dem Aufruf des  Symbolentschlu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-  die  mit Abstand aufwendigste Einzeloperation, die Operatio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Bezeichneridentifikation ist, die ca. 10-20% der  gesamten  Ue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szeit beanspr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Vergleich zu Mtc ist die Laufzeit bzw. Leistung von MOCKA bei der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 von  MOCKA  178 Sekunden bzw. 212 Zeilen pro Sekunde und die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eistung des C-Uebersetzers fuer die Uebersetzung der C-Version von M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665 Zeilen C-Code) 408 Sekunden bzw. 90 Zeilen pro Sek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Leistungsangaben wurden berechnet aus: Gesamtumfang von  MOCKA  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Uebersetzungszeit.  Dabei wird nicht beruecksichtigt, dasz Mtc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Uebersetzungsvorgang  auch  noch  alle  transitiv  importierte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moduln  einliest  bzw.,  dasz  der  C-Uebersetzer  die Defini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efinitionsmoduln in das C-Quellprogramm ein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uecksichtigt man, dasz Mtc im Gegensatz  zu  MOCKA  bei  jedem  Ue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svorgang  alle transitiv importierten Definitionsmoduln von neuem ein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alysiert und dasz  die  Bezeichneridentifikation  wegen  der 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ttributgrammatik  ueber  Listen erfolgt, dann ist die Leistung von 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gleich mit MOCKA sehr gut.  Insbesondere  scheint  der  Preis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Vereinfachung  der  Behandlung der getrennten Uebersetzung durcha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bar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6.3 enthaelt den Speicherbedarf  von  Mtc  (dynamisch  angefor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)  fuer  die  Uebersetzung  der  groeszten  vorhandenen  Uebersetz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heit, dem Implementierungsmodul  des  Codegenerators  von  Mtc,  der  7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odula-Code umfaszt. Bei der Uebersetzung dieses Moduls werden zusa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ch noch  18  Definitionsmoduln  mit  einem  Gesamtumfang  von  1992 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weck                Dynamischer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m und Attribute                          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tabelle                    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bereitung der Codeerzeugung            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mter Speicherbedarf                     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elle 6.3: Dynamischer Speicherbedarf von M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r die Uebersetzung des Codegenerators von Mtc in Ki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peicherbedarf ist mit 793 Kilobyte pro 1000  Zeilen  Quellcode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. Der groeszte Anteil entfaellt allerdings auf den Codegenerator.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pitel 5.6.2 besprochene automatische Nachoptimierung wuerde  dieser 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Speicher benoetigen. Bei der Angabe des Speicherbedarfs fuer Ba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t zu beruecksichtigen, dasz der von Ag erzeugte  Attributausw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Zeit  keine  Optimierung  der  Attributspeicherung  enthaelt  und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mtliche Attribute im Baum gespeichert werden. Dasz der Speicherbedarf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in vertretbaren Grenzen haelt, liegt im wesentlichen daran, dasz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Attribute als abstrakte Datentypen in der Zielsprache realisie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d  im  Baum  nur  jeweils  Zeiger  auf  die  eigentlichen Attribu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 Eine entsprechende  Optimierung  der  Attribut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g und eine bessere Darstellung der in den Knoten des Strukturbaum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bereitung der Codeerzeugung abgelegten Informationen durch Estra wu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peicherbedarf des Uebersetzers deutlich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aet des erzeugten C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eine Bewertung der Qualitaet des von Mtc erzeugten C-Codes  wu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  und die C-Version von MOCKA miteinander verglichen.  Um eine Verfa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der Meszergebnisse zu vermeiden, wurde  die  Modula-Version  von  M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Laufzeitpruefungen  uebersetzt,  d.h. auch die Modula-Version enthae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C-Version - keine Ueberpruefung von Bereichs- und Feldgr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6.4 enthaelt  die  Groesze  der  ausfuehrbaren  Objektprogramm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MOCKA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CKA-Version    Text    Data     Bss   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a-2        385024    8192   62680   45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        327680   32768   66288   42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elle 6.4: Groesze der beiden MOCKA-Versionen i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6.5 enthaelt Laufzeit und Leistung der  beiden  Versionen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g von MOCKA (37792 Zeilen Modula-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CKA-Version   Laufzeit            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s]      [Zeilen/s]   [Grundsymbole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-2          178         212            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   165         229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elle 6.5: Laufzeit und Leistung der MOCKA-Versionen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ebersetzung von MOC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den beiden Tabellen entnommen werden kann, ist die C-Version  von  M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kleiner als auch schneller wie die Modul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leicht  durchfuehrbare  Moeglichkeit  fuer  eine  Nachoptim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  C-Programme  auf  Quellsprachebene, die in Modula-2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ist die Moeglichkeit in  C  bestimmte  Variablen  in  der  Speicher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s.  Kap.  3.2) zu deklarieren. Mit einigen wenigen solcher Dek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fuer haeufig benutzte Variablen kann u.U.  noch  eine  deutliche  L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steigerung der C-Programm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erung eines Makefile-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Werkzeuge Rex und Ell und des Interpreters fuer  eine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Textmusterverarbeitung awk [UNIX79] wurde der Makefile-Generator mak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, der aus den Quellen eines  Modulaprogramms  durch  Analys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weisungen  eine  Beschreibung  der Abhaengigkeiten zwischen den n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ten Quellen erzeugt, wie sie vom UNIX-Kommando make  [UNIX79]  v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t werden kann.  Diese Beschreibung enthaelt auszerdem Kommandos,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Schritte veran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ung der Modula-Quellen durch Mtc na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ung der erzeugten C-Quellen durch den C-Uebersetzer in Objek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n der Objektprogramme zu einem ausfuehrbare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Aufruf von make, welches die obige  Beschreibungsdatei  (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gabe  erhaelt,  werden die Kommandos in der richtigen Reihenfol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ehrt und  eine  ausfuehrbare  C-Version  des  jeweiligen 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fuer den Interpreter awk konnte aus einem aehnlichen  Make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der  fuer  eine  alte  Version  des Modula-Uebersetzers MOCKA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Nachuebersetzung  implementiert  worden  war,  uebernomm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angepas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kefile-Generator war fuer die Testphase  und  die  ersten  prak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etze  von  Mtc  eine  wichtige  Hilfe,  da z.B. fuer die Erzeugung de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on MOCKA ca. 150 Aufrufe von Mtc und  des  C-Uebersetzers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zahl von Optionen und Parametern notwendig sind, die auszerdem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Reihenfolge  erfolgen  muessen.  Durch  die  automatisch  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sdatei  reduziert sich dieser Aufwand auf einen Aufruf des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schreibungdatei enthaelt uebrigens auch genuegend Abhaengigkeits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 fuer eine Verwaltung der C-Quellen: Bei einer Modifikation ein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C-Quellen werden durch einen Aufruf  von  make  alle  abhaengigen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nachuebersetzt.   Die  Beschreibung reicht allerdings nicht a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Modifikation der Modula-Quellen eine vollstaendige  Nach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C  zu veranlassen, da fuer eine Vereinfachung der Beschreibung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vermerkt ist, dasz M.c von M.mi und  M.h  von  M.md  abhaengt.   Es  w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-  wenn  dies benoetigt werden sollte - nicht besonders auf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ke so zu erweitern, dasz  auch  die  Abhaengigkeit  einer  Uebersetz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heit  von  allen  transitiv  importierten (Definitions-)Moduln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rtung der Uebersetzerbauwerkze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enthaelt einige spezielle Anmerkungen zu  den  Ueberse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werkzeugen sowie eine Reihe von Verbesserungswuenschen und -vorschla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 und Ell ermoeglichen es, in kuerzester Zeit  einen  Symbolentschlu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einen Zerteiler mit automatischer Fehlerbehandlung aus einer knapp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verstaendlichen formalen  Spezifikation  zu  erstellen.  Ein 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mal  der  erzeugten Uebersetzerteile fuer den praktischen Einsatz ist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Laufzeiteffizi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er Einsatz von Ast  ist  eine  enorme  Arbeitserleichterung  fu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bauer:  Aus einer sehr kurzen formalen Spezifikation der abstr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vgl. Anh. A) kann ein zwar relativ leicht  ,,von  Hand'' 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r  aber  umfangreicher  Modul  fuer  die Implementierung des Strukturba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interessanter Aspekt in diesem Zusammenhang waere, ob  aus  einer 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ll gemeinsamen Spezifikation des Zerteilers und der abstrakten Syntax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semantischen Aktionen fuer den Baumaufbau automatisch erzeug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n,  die  bei  der erstellten Zerteilerspezifikation den meisten 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gesamt nahm die Implementierung der ersten beiden Phasen von  Mtc  (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sche  und  syntaktische  Analyse, Baumaufbau und Behandlung der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g) weniger als 1/7 der gesamten Implementierungszeit in Ansp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ur Zeit vorliegende Version von Ag ist  ein  noch  in  der 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r Proto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s der Sicht des  Verfassers  wichtigste  Verbesserung  der  Spezif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sprache  waere, eine Moeglichkeit innerhalb der Attributierungsregel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on Vorgaengerknoten im Strukturbaum zugreifen  zu  koennen  (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des  GAG-Systems  [Kastens82]).   Durch  eine  solche  Moe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 die Attributgrammatik  deutlich  verkleinert  werden  und  ein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e  Anzahl  von  Attributen  und  Attributberechnungen, die nu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transfers benoetigt werden, koennte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hrend der Entwicklung der Attributgrammatik trat haeufig das Problem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z diese nicht mehr der Klasse OAG angehoerte. In diesem Fall war es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, geeignete kuenstliche Attributabhaengigkeiten  einzufuehren,  d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schaft OAG erzwangen. Da auf der einen Seite die von Ag ausgedru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eber die  Attributabhaengigkeiten  sehr  umfangreich  sin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erdem  die Eigenschaft OAG nicht besonders leicht nachvollziehbar ist,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jedesmal nicht ganz einfach, geeignete kuenstliche  Attributabhae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finden.  Es  waere  daher  wuenschenswert, wenn Ag - aehnlich wie das G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in der Lage waere, diese kuenstlichen Abhaengigkeiten  zur  Erz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AG-Eigenschaft ohne Einwirkung des Benutzers automatisch einzu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eine formale Spezifikation der statischen  Semantik  einer  Sprach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 der Sprachdefinition ist eine volle Funktionalitaet der Attributgr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sicher unerlaeszlich. Fuer  eine  praktische  Implementierung  der 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en  Analyse,  die  hinsichtlich  Laufzeit und Speicherbedarf des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werters moeglichst effizient sein soll, ist der kontrollierte Einsat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effekten  manchmal nahezu unerlaeszlich. Auszerdem lassen sich zyk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engigkeiten innerhalb von Objekt- und Typbeschreibungen, wie  si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 in  der  Praxis  verwendeten  Sprachen einfach auftreten,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weisen Aufbau dieser Beschreibungen noch am einfachsten aufloesen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 welches  durch den Einsatz von kontrollierten Seiteneffekten nat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hinzukommt ist, dasz man sich in diesem Zusammenhang Gedank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Seiteneffekte machen und diese Reihenfolge eventuell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uehrung von geeigneten Attributen bzw.  Attributabhaengigkeiten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en Einsatz von in  Modula-2  implementierten  abstrakten  Daten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kontrollierte  Seiteneffekte  und  durch  die von Ag verwendete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 der  Besuchssequenzen  mit  rekursiven  Prozeduren   ist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ngen, einen Attributauswerter aus einer Attributgrammatik zu erzeu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im Hinblick auf Laufzeiteffizienz mit ,,von Hand''  imple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ebersetzern wie MOCKA durchaus mit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wicklung einer Attributgrammatik fuer  die  semantische  Analys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lativ  komplexe  und  aufwendige  Aufgabe und der Teil der Arbe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von einem Generator wie Ag uebernommen werden  kann,  ist  im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zur Arbeitserleichterung bei der automatischen Erzeugung eines Zerte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r kontextfreien Grammatik relativ  klein.  Die  fuer  die  seman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von Mtc entwickelte Attributgrammatik ist sicher nur ein erst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inblick auf Kombination von abstrakten Datentypen und  Attributgramma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zlich  dem  Einsatz von kontrollierten Seiteneffekten und koen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rlei Hinsicht verbessert werden. Die Entwicklung einer komplette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grammatik fuer die semantische Analyse von Modula-2, die sowohl 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ichtlich Lesbarkeit, Verstaendlichkeit und Vollstaendigkeit als auch 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lich  Effizienz  des  daraus  erzeugten  Attributauswerters erfuell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ein interessantes Forschungs- und/oder Diplomarbeits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etzte Bemerkung zu Ag gilt der Speicherung der Attributwerte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igen Version von Ag werden saemtliche Attribute im Baum gespeichert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ssungen in Kapitel 6.2 zeigen ist dies - im Gegensatz zu anderslau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stellungen   in   der   Literatur   -   heute   aufgrund  der  ge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groeszen durchaus moeglich. Allerdings sollten dabei die 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unkte beruecksicht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ebersetzer Mtc enthaelt keine vollstaendige semantische Analyse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  vollstaendige  semantische Analyse wuerde zu einer hoeher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ttributen und damit zu einem hoeheren Attributspeicherbedarf 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Implementierung  wurde  wegen  der  fehlenden  Speicher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k  auf  den  Speicherbedarf  der  Attributwerte  geachtet und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typen wann immer moeglich Typen  der  Zielsprache  mit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ingem Speicherbedarf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Einsatz von in der Zielsprache implementierten abstrakt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,  die  mit  Hilfe  von Zeigertypen realisiert wurden, wird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z die meisten im  Baum  gespeicherten  Attribute  nur  Zeig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en Attributwerte (Objekt- und Typbeschreibungen, Umgebungs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, usf.)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it wurde ein wesentlicher  Teil  der  Optimierung  des  Attribu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rfs  bereits  ,,von  Hand''  vorweggenommen.  Es ist daher fraglich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och sinnvoll  waere  trotz  der  heutigen  Hauptspeichergroeszen,  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 der Attributspeicherung in Ag einzubauen.  Eine solche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wurde in der Attributgrammatik  bereits  vorbereitet,  indem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 die  noch  in  der  Codeerzeugung benoetigt werden, als ,,outpu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[Grosch89a] gekennzeichn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fahrungen des Verfassers bei diesem Einsatz von Estra sind seh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.  Der  Uebergang von einer direkten Implementierung zu einer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degenerators mit Estra hat eine Reihe von Vorteilen.  Der Benutz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Spezifikation  von  implementierungstechnischen  Details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erung  des  Baums  entlastet.   Die  Auswahl  bestimmter  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vorschriften  durch  den  Codegenerator  kann auf einem hoeheren Abst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iveau mit Mustern, Bedingungen und Kosten beschrieben werden.  Ausz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Zugriffe auf in den Mustern vorkommende Teilbaeume und dere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von Estra  unterstuetzt  und  vereinfacht.  Insgesamt  ergibt  s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  Lesbarkeit  und  Verstaendlichkeit  der  Codeerzeugung  aufgru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eren Abstraktionsniveaus der Spezifikation. Auszerdem wird eine  leich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barkeit und Wartbarkeit des Codegenerator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aufzeiteffizienz des erzeugten Codegenerators ist,  wie  die  Me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Kapitel 6.2 zeigen, ebenfalls gut. Allerdings faellt der Codegenerat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7571 Zeilen recht grosz aus. Hier waere vielleicht eine Moe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Modularisierung  sowohl  der  Spezifikation als auch der daraus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an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kritikpunkt an Estra ist der bereits in Kapitel 5.6.2 erwaehnte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ssungen  in  Kapitel 6.2 noch einmal deutlich dokumentierte extrem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des von Estra erzeugten Codegenerators.  Dies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t  daraus,  dasz  Estra  bei der Vorbereitung der Transformatio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Knoten des Strukturbaums einen Informationsblock anlegt, der  fuer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der Spezifikation die auf diesen Knoten anwendbare Vorschrif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dieser Anwendung enthaelt (vgl. Kap. 5.6.2). Es musz  aber  bere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zifikation fuer jede Funktion angegeben werden, auf welche Kno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anwendbar ist.  Betrachtet man die Spezifikation  des  Cod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s von Mtc, die 22 Funktionen umfaszt, dann stellt man fest, dasz im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ur ca. 2 der 22 Funktionen auf jeden Knotentyp anwendbar sind. Da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aber, dasz ueber 90% des dynamisch angeforderten Speichers voellig um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 werden, da dort nur die bereits  aus  der  Spezifikation  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 festgehalten  wird,  dasz  die meisten Funktionen auf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 des Strukturbaums ueberhaupt nicht anwendbar sind.  Wuerde  Estra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Knoten nur einen Informationsblock anlegen, der Informationen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n Knoten anwendbaren Funktionen enthaelt, koennte 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degenerators auf unter 1/10 redu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fassung und Aus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traler Teil dieser Diplomarbeit bildet die Definition einer  vollsta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bbildung  von  Modula-2 nach C. Insbesondere wurde auch gezeigt wi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geschachtelte Prozedurdeklarationen und das  Modulkonzept  von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C abgebildet werden koennen. Modula-2 besitzt zwar ein deutlich hoe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ktionsniveau, aber durch eine Kombination von primitiveren C-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auch in C nicht direkt vorhandene Modula-Konstrukte re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Ausnahme hierbei bilden  die  Koroutinen  fuer  deren  Abbildung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s C-Konstruk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Rahmen dieser Diplomarbeit wurde ebenfalls der Uebersetzer  Mtc 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,  der  die  oben  beschriebene  Abbildung  implementiert  und  die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 lesbaren C-Code umsetzt. Etwa 3/4 des Quellcodes von Mtc 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Moduln,  die  mit  den an der GMD Forschungsstelle Karlsruhe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rbauwerkzeugen Rex, Ell,  Ast,  Ag  und  Estra  aus  Spezif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wurden.   Da Mtc nicht fuer die Programmentwicklung, sondern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 von fertig entwickelten Modula-Programmen  nach  C  gedach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semantische Korrektheit der Eingabeprogramme nicht ueberpruef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gsleistung von Mtc ist mit ca. 150 Zeilen in der Sekunde  a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Workstation  (MC68020-Prozessor)  sehr  gut;  allerdings ist d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rf mit bis zu 800 Kilobyte je 1000 Zeilen Quellprogramm relativ h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n der GMD Forschungsstelle Karlsruhe Modula-2 seit mehreren Jahren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grammentwicklung eingesetzt wird, bestand an geeigneten Te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Mtc kein Mangel und anfaenglich noch vorhandene Schwaechen der 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  schnell aufgedeckt und beseitigt werden.  Bisher wurden u.a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it Mtc erfolgreich nach C uebertragen: der Uebersetzer Mtc  sel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dula-Uebersetzer  MOCKA  sowie die Uebersetzerbauwerkzeuge Rex, E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.  Wie erste Messungen zeigen ist  die  Qualitaet  des  erzeugten  C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gut:  Die  erzeugten C-Programme sind kleiner und schnell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uenglichen Modula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 Benutzerwuensche legen den Schlusz nahe, dasz  die  in  Kapitel 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uendete Entscheidung, Kommentare nicht von Modula-2 nach C zu ueber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noch einmal ueberdacht werden sollte. Durch  eine  Beruecksichtig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ypischen''  Konventionen, die fuer die Kommentierung in der Regel unbewu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alten werden, waere es vielleicht moeglich, eine  Loesung  zu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,  die  die  Kommentare  wenigstens in den meisten Faellen im 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plaziert und nur in wenigen Faellen eine manuelle  Verschiebung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nutzer  erfordert.  Allerdings sollte aus diesem Grund die 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entare optional sein und nur auf ausdruecklichen Wunsch des  Be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mplementierung von Mtc liesze sich sicher noch in mancher Hins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n.  Wichtigster  Punkt  waere eine Reduktion des in Kapitel 6.2 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hohen Speicherbedarfs von Mtc.  Eine bessere Darstellung  der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  des  Strukturbaums  bei  der Vorbereitung der Codeerzeugung ab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durch Estra und eine Optimierung der  Attributspeicherung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wuerde den Speicherbedarf des Uebersetzers deutlich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iterer Punkt waere eine interpretative Auswertung von konstanten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,  die es auch ermoeglicht, Ueberlaeufe zu erkennen und konstant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 mit Operanden im Bereich  MAX(INTEGER)+1..MAX(CARDINAL)  auswert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he Aufwand fuer die Bezeichneridentifikation, der auf  eine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 der  Umgebungsattribute  mit Listen zurueckzufuehren ist (fuer gr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a. 20% der  gesamten  Uebersetzungszeit),  koennte  moe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Implementierung  der Umgebungsattribute mit Hilfe von Suchb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ebersetzerbauwerkzeuge Rex, Ell und Ast sind weitgehend ausgereif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en  sich wegen der enormen Arbeitserleichterung fuer den Uebersetzerba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wegen der hohen Laufzeiteffizienz  der  erzeugten  Uebersetzert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 einen  Einsatz  auch  in  der  Konstruktion von Uebersetzern mit Prod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qual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totypen Ag und Estra bieten erste  interessante  Ansaetze  fu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kation  der  semantischen  Analyse  und  der  (Zwischen-)Codeerzeu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sind  die  erzeugten  Uebersetzerteile  sehr  laufzeiteffiz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besteht  nach  Ansicht des Verfassers dieser Diplomarbeit no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bedarf sowohl hinsichtlich Ausdruckskraft der Spezifikation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nsichtlich des Speicherbedarfs der erzeugten Uebersetzerteile bev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 dieser Werkzeuge auch auszerhalb von Forschungsprojekten 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: Abstrakte Syntax vo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Mem  IMPORT tString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dents     IMPORT t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s     IMPORT t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           =  1;           (* compilation unit kin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              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       = 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         = 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qual              =  1;           (* operator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      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              = 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                = 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               =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                 = 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qual             = 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                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              = 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Equal  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         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          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           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           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        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       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              =  1;           (* integer constant kin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                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          = 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Mem  IMPORT tString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dents     IMPORT t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s     IMPORT t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      = CompUni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nits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nits0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nit      = [Kind: SHORTCARD] [Ident: tIdent] [Pos: t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: CompUnits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od      = Import Dec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Mod     = Import Decls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1       = Next: Import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= [Ident: tIdent] [Pos: tPosition] ImpI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    = ImpI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ds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ds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ds1       = [Ident: tIdent] [Pos: tPosition] Next: ImpId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1       = [Qualified: BOOLEAN] ExpI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ds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ds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ds1       = [Ident: tIdent] Next: ExpId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s 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s0 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          = Next: Decls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     = VarIds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    = [Ident: tIdent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    =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cl  = Type [Pos: tPosition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     = Formals ResultType: PrimaryType Decls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Head  = Formals ResultType: PrimaryType [Pos: tPosition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   = Import Export Decls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aque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ds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ds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ds1       = [Ident: tIdent] Next: VarId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s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s0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s1      = [IsVAR: BOOLEAN] ParIds Type Next: Formal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s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ds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ds1       = [Ident: tIdent] Next: ParId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= [IsOpen: BOOLEAN] IndexType: SimpleType ElemType: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      = Fiel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ype       = BaseType: Simple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      = TargetType: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Type      = FormalTypes ResultType: Primary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Type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 = EnumI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ange    = BaseType: PrimaryType Lwb: Expr Upb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Type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    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Id    = [Ident: tIdent] [Pos: tPosition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Id0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Id1 = Type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1       = Next: Fields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ect  = FieldIds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ect = TagField Variants Else: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Ids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Ids0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Ids1     = [Ident: tIdent] Next: FieldId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eld        = Type: TypeI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eld0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eld1     = [Ident: tIden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0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       = Labels Variant: Fields Next: Variant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Types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Types0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Type    = [IsVAR: BOOLEAN] Type Next: FormalType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Ids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Ids0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Ids1      = [Ident: tIdent] Next: EnumId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 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 = [Operator: SHORTCARD] Lop: Expr Rop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y         = [Operator: SHORTCARD] Mop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Const      = [Kind: SHORTCARD] [IntVal: CARDINAL] [Pos: tPosition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Const     = [RealVal: tStringRef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Const   = [StringVal: tStringRef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Const     = [CharVal: CHAR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Call      = Designator Actua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= BaseType: Qualid Elem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et        = Elem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    = [Pos: tPosition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d      = [Ident: tIdent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d0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d1   = Qua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   = Designator Index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       = Designa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    = Designator [Field: tIden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s 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s0 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s1        = Next: Elems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        = Elem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Range   = Lwb: Expr Upb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s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s0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       = Expr Next: Actual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ts 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ts0 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t          = Next: Stmts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     = Designator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= Designator Actua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       = Cond: Expr Then: Stmts Elsifs Else: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      = Expr Cases Else: Stmts [Default: BOOLEAN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     = Cond: Expr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     = Stmts Cond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 =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      = Qualid From: Expr To: Expr By: Expr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      = Designator Stm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1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2     = Result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s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s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s1       = Cond: Expr Stmts Next: Elsif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0 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1        = Labels Stmts Next: Cases REVER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 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0 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1       = Next: Labels REVER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= Label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Range  = Lwb: Expr Upb: 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: Beispiel fuer den erzeugten 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====== Modula-Programm ==============================================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 Tree.md 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NoTree 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ee         = POINTER TO 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ode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   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, Right : 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ocOfNode   = PROCEDURE (INTEGER, 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oot        : 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        (x: INTEGER; VAR t: t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        (x: INTEGER; VAR t: t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Order       (t: tTree; p: tProcO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 Tree.mi 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ODULE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orage    IMPORT ALLOCATE, DEALLO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 (x: INTEGER; VAR t: t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 = NoTre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:= x; Cou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:= NoTree; Right := No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x &lt; t^.Key THEN Insert (x, t^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x &gt; t^.Key THEN Insert (x, t^.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(t^.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 (x: INTEGER; VAR t: t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 : 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 (VAR t: t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^.Right # NoTre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(t^.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^.Key := t^.Key; s^.Count := t^.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t; t := t^.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 # NoTre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lt; t^.Key THEN Delete (x, t^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x &gt; t^.Key THEN Delete (x, t^.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^.Right = NoTree THEN t := s^.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F s^.Left = NoTree THEN t := s^.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del (s^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E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Order (t: tTree; p: tProcO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 # NoTre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rder (t^.Left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t^.Key, t^.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rder (t^.Right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:= No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 Main.mi 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dIO      IMPORT ReadI, ReadNl, WriteI, WriteNl, Close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ee       IMPORT tTree, NoTree, Root, Insert, Delete, In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Max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ARRAY [1..c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riteI; EXPORT WriteArray, Write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Array (VAR a: ARRAY OF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HIGH (a) DO WriteI (a[i], 5)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rit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Node (Key: INTEGER; Count: 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Count TO 1 BY -1 DO WriteI (Key, 5)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rite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cMax DO a[i] := ReadI (); Insert (a[i], Root); END; Read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rray (a); Write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rder (Root, WriteNode); Write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ReadI (); ReadN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(x, 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Root = No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====== Von Mtc erzeugtes C-Programm =================================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 Tree.h 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INITION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ee_NoTree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ree_1 *Tree_t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ree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Tree Left,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ree_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Tree_tProcOfN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Tree_tTree Tree_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Tree_Inse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Tree_De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Tree_InOr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EGIN_T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 Tree.c 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STEM_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EFINITION_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orag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EFINITION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re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tTree Tree_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d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ree_tTree *G_1_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Insert(x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tTree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*t == Tree_No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ALLOCATE(t, sizeof(Tree_t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ree_tNode *W_1 =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1-&gt;Key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1-&gt;Cou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1-&gt;Left = Tree_No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1-&gt;Right = Tree_No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if (x &lt; (*t)-&gt;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Insert(x, &amp;(*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if (x &gt; (*t)-&gt;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Insert(x, &amp;(*t)-&gt;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(*t)-&gt;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tTree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*t)-&gt;Right != Tree_No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(&amp;(*t)-&gt;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G_1_s)-&gt;Key = (*t)-&gt;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G_1_s)-&gt;Count = (*t)-&gt;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_1_s =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 = (*t)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Delete(x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tTree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_tTre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_tTree *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1 = G_1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1_s = &amp;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*t != Tree_No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 &lt; (*t)-&gt;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_Delete(x, &amp;(*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x &gt; (*t)-&gt;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_Delete(x, &amp;(*t)-&gt;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-&gt;Right == Tree_No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 = s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s-&gt;Left == Tree_No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 = s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(&amp;s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_DEALLOCATE(&amp;s, sizeof(Tree_t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1_s = 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InOrder(t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tTre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tProcOfNod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 != Tree_No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InOrder(t-&gt;Left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p)(t-&gt;Key, t-&gt;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InOrder(t-&gt;Right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GIN_T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BOOLEAN has_been_call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has_been_cal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_been_call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Stor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Root = Tree_No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 Main.c 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STEM_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EFINITION_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EFINITION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re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ax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CAR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EG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[cMax - 1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ARDINAL C_1_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rray(a, O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CARD O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CARD B_1 = 0, B_2 = (O_1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_1 &lt;= B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C_1_i = B_1;; C_1_i +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O_WriteI(a[C_1_i]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_1_i &gt;= B_2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ode(Key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_1_i = Count; C_1_i &gt;= 1; C_1_i +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_WriteI(Key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est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GIN_MODU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Std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cMax; i +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[i - 1] = StdIO_Read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Insert(a.A[i - 1], &amp;Tree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O_Read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rray(a.A, 4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O_Write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InOrder(Tree_Root, Write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_Write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StdIO_Read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_Read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Delete(x, &amp;Tree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!(Tree_Root == Tree_NoTre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O_Clos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: UNIX-Manualseite fuer M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c - Modula-2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c [ options ] [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c translates Modula-2 programs into readable C code.  Mtc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Modula-2 as defined in N. Wirth's report (3rd edition)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restrictions (see below) and most language extension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KA,  the Modula-2 Compiler Karlsruhe. It produces K&amp;R (not ANSI)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ew very common extensions like passing structures as valu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ition or foreign module module.md is translated  into  a  C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dule.h. An implementation or program module module.mi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rresponding C source file module.c.   Separate  compi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 by reprocessing all transitively imported definition mod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a compilation unit. If file is omitted mtc rea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c is intended as a tool for translating finished programs from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 and not as a tool for program development.  Therefore,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the semantic correctness of the Modula-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oreign module an empty implementation module correspond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translated to C, because the initialization routine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my implementation module is used within the modules  resp.  C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hich import the foreig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brary function alloca is available and the C  program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d  with  the  flag  -DStackAlloc, then the memory space for op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arameters will be allocated in the stack fram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This temporary space will be freed automatically whe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ure returns.  Otherwise, malloc and free will be used to  alloc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memory space for open array val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 warning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header files for impor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type casts to make the C programs lin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run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est output (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est output (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import from modules in librar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directory where mtc finds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file of definition or foreign modu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file of implementation or program modu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header file produced for module.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source file produced for module.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_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tandard constants,  typ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, which are used in the generated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_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program and implementation of stand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urf und Implementierung eines Uebersetzers von Modula-2 nach C  by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Modula-2 (3rd edition) by N. W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KA User Manual by F. Engel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ogramming Language by B. W. Kernighan and D. M. 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or reports lexical and syntactic errors, errors detected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 handling  of  separate compilation, and restri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  The translator does not check the semantic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-2  programs.  The  diagnostics  produced  by mtc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utin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references within pointer declarations are limited  to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not translated from Modula-2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very rare cases the translator has to  evaluate  constan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 because a literal translation is not possible. The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to do this, if the expression or one of its operands is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MIN(INTEGER)..MAX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: Verzeichnis der vom Uebersetzer erzeugten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 Tabelle gibt einen Ueberblick ueber  Bezeichner  und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om  Uebersetzer  Mtc erzeugten C-Objekte. Die Abkuerzung nnn steh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ine eindeutige, vom Uebersetzer vergebene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r                 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ildung von Feldern auf Strukturen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ktor  A  als  einziger  Komponente  (s. 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4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pf von Programmoduln (s. Kap. 4.8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_Modu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sierungsroutine       (Rumpf) 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mplementierungs-)Moduls  Modulname  (s. 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fangs- bzw.  Endwert  von  FOR-Schleifen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p. 4.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roname fuer die Steuerung des Einfueg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tionsdatei  des Moduls M mit #include-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isungen in alle Moduln, die M importier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p. 4.8.1 u. 4.8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ungziel  fuer  EXIT-Anweisungen   (s.  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nn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ildung von statisch geschachtelten Proze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klarationen: Globaler Zeiger auf loka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le Name (s. Kap. 4.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kale Zeigervariable fuer  die  Kell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te  von  G_nnn_Name  bei  Rekursion (s.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name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kturnamen fuer vom globalen Modul Modu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ortierte   Verbunde  oder  Felder  (s. 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4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ildung offener Felder: Zusaetzlich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  mit aktueller Anzahl von Feldelement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p. 4.4.4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t von RETURN-Ausdruecken (s. Kap. 4.6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kturnamen fuer nicht  exportierte  Verb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 Felder (s. Kap. 4.4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_nnn, V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ildung varianter Verbunde durch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usaetzlicher   Strukturkomponenten   (s. 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4.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iger auf Verbunde fuer  Abbildung  von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weisungen (s. Kap. 4.6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ldvariable fuer  die  Parameteruebergab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ichenketten (s. Kap. 4.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kturkomponente fuer in Modula-2 leer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C-Bezeichner fuer die  Modula-Objekte  werden  die  Bezeichner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Programm verwendet. Dabei werden 2 Faell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zeichner eines von einem globalen Modul exportierten Objekts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n der qualifizierten Form Modulname_Bezeichner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uebrigen Bezeichner werden direkt aus dem  Modula-Programm  ueber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,  werden aber bei Bedarf zur Vermeidung von Namenskonflikt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efix C_nnn_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nderen Bezeichner, die in  den  C-Programmen  verwendet  werd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r  fuer  vom  Uebersetzer  Mtc vordefinierte Objekte, wie z.B.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der Standardtypen und -prozeduren  der  Sprache  Modula-2.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bjekte  sind  in SYSTEM_.h bzw. SYSTEM_.c definiert und ihr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s ihrem Bezeichner able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ho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V. Aho, R. Sethi, J. D. Ullman:  Compilers:  Principles, 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ols.  Addison Wesley, Reading. M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nzeau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Donzeau-Gouge, G. Kahn, B. Krieg-Brueckner, B. Lang:  Formal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Ada (preliminary draft).  CII Honeywell Bull, Okt.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gelmann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Engelmann:  GMD  MODULA   SYSTEM   MOCKA   -   User   Manual.  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schungsstelle an der Universitaet Karlsruhe, Dez.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ch87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Grosch: Reusable Software - A Collection of MODULA-Modules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 Report  No.  4,  GMD  Forschungsstelle  an  der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lsruhe, Sept.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ch87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Grosch: Rex - A Scanner Generator.  Compiler Generation Report No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D Forschungsstelle an der Universitaet Karlsruhe, Dez.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ch89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Grosch: Ast - A Generator for Abstract  Syntax  Trees  (Revise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).   Compiler  Generation Report No. 15, GMD Forschungsstell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aet Karlsruhe, Aug.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ch8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Grosch: Ag - An Attribute Evaluator Generator.   Compiler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 No. 16, GMD Forschungsstelle an der Universitaet Karlsruhe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stens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Kastens: Ordered Attributed Grammars.  Acta Informatica 13,  229-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stens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Kastens, B. Hutt, E. Zimmermann: GAG: A Practical Compil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er Verlag, Heidelberg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rnighan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. Kernighan, D. M. Ritchie: The C Programming  Language.   Pren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, Englewood Cliffs, N.J.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rnighan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. Kernighan, D. M. Ritchie: Programmieren in C.  Carl Hanser 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enchen, Wie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lein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Klein,  J.  Grosch:   User   Manual   for   the   PGS-System.  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schungsstelle an der Universitaet Karlsruhe, Aug.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scAda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F. Albrecht, P. E. Garrison, S. L. Graham, R. H. Hyerle,  P.  Ip,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eg-Brueckner:  Source-to-Source Translation: Ada to Pascal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a.  Symposium on the Ada Programming Language, ACM-SIGPLAN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C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Bergsten: PTC implementation note.   Holistic  Technology  AB,  G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an 59, 41454 Gothenburg, Sweden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IX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X Programmers Manual.  Volume 1, 2a, 2b, Bell Laboratories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lsack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Vielsack: The Parser Generators Lalr and  Ell.   Compiler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 No. 8, GMD Forschungsstelle an der Universitaet Karlsruhe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lsack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Vielsack: Spezifikation und Implementierung der Transformatio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erter  Baeume.  Diplomarbeit, Universitaet Karlsruhe, Fakultaet 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k, Juni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ite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. M. Waite, G. Goos: Compiler Construction.  Springer Verlag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rth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Wirth: Programming in Modula-2 (3rd edition).  Springer Verlag,  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, Heidelberg, New York, Tokyo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vation und Ziel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...............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..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bar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Quellsprache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ielsprac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.................................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ildung von Modula-2 n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......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lagen der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......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repra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.................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s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........................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ltigkeit und Si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.........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stanten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...................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kompatibil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............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und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...............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zaehlungs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erbereichs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............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...................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b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......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bunde mit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........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...................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...................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zedu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.................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n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.................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zedur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4.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rt-     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z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..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4.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en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......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prozeduren  und  -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...................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kale Mo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........................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dr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......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.....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.........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.....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zedur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.......................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.....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.................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fzeitprue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........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bersetzungs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....................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mo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.......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-Mo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ierungs- und Programmo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...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aque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.......................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........................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erung d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kalische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........................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der Grund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- und Konsta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...........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zifikation des Symbolentschluess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..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ktische Analyse und Baum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............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teiler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..................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zifikation des Strukturba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.........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m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ndlung der getrennten Ue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.........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ntische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.......................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zifikation der  semantischen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einer Attributgrammatik und abst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trakte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zifikation  der  Defin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belle und Bezeichner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....................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wertung   konstanter  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uecke   und   Repra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hr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en auf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........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Attribut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bau  der  Definition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Berechnung von Umgebung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.......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bau von Typ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...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handlung des Modulkonz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...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bestimmung in Aus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...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chnung von Attributen fuer  die  Code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.......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benennung von Bezei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.............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..........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zifikation des Cod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.........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optimierung des Cod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...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......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fang der Implementierung d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....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ktisch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......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und erste Einsaetze des Ueberse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.......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esze, Laufzeit und Speicherbedarf des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aet des erzeugten C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...............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erung eines Makefile-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.......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ertung der Uebersetzerbau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........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..................................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.........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fassung und Aus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....................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ang A: Abstrakte Syntax vo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.............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ang B: Beispiel fuer den erzeugten C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.........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ang C: UNIX-Manualseite fuer M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ang D: Verzeichnis der vom Uebersetzer 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...........................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