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2.1 of my C++ class librar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++ class for dialog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eration method is provided by a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is able to write his ow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certain ite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eration method can be selec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gh a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al C++ classes are put into a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bugs I've found in version 2 and which are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sh when no server or to less server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 old window using servers begin calculation not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 rectangle will be cleaned if parallel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ust be started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r dlls name_of_a_pi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line argument specifies a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dlls providing the iter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ument is the name of a Named Pipe, which should be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see readme.2.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ust be started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ent d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dlls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client using distributed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line argument specifies a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dlls providing the iter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pipes used for distributed computing - see readme.2.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something wether this work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tributed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tested this in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s to send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@anaca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4,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Foels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