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4em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ultimedia for emx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enables you to use the OS/2 Multimedia Present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PM/2) API from the emx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import libraries and header files to link your em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MPM/2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sample program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4emx10.zip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/     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makefile for use with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me.a       multimedia extensions import library (UNIX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4emx.doc    the file you're just read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dec.h       multimedia header (coding/de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ciapi.h      multimedia header (multimedia contro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cios2.h      multimedia header (multimedia contro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eerror.h     multimedia header (err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mdrvos2.h    multimedia header (multimedi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mioos2.h     multimedia header (multimedi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s2me.h       multimedia header (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s2medef.h    multimedia header (misc.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sm.h         multimedia header (synchronization and stre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.h          multimedia header (secondary windows PM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api.imp    import list file (mciapi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m.imp       import list file (md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io.imp      import list file (mmio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m.imp       import list file (ssm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.imp        import list file (sw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s2me.lib     multimedia extensions import library (OS/2 OMF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use  makefile us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indicates a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it is to use the fine dmake 3.8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ed to OS/2 by Kai Uwe Rommel)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hints.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ies and header files into the emx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allows easy reconfiguration if you want to change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mx to some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make won't digest this makefile. (Sorry, folk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s.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rop the 16-bit ballast, supporting only the 32-bit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only the new, OS/2 conforming MMPM/2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INCL_OS2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cluding the os2m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(and won't) guarantee the functionality of the mm4emx pack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've tested so far, seem to work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ot an error please send me e-mail (please nothing bigger than 16kb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 used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clude = c:\emx\include.cpp;c: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terzet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terzet.exe terzet.c terzet.def terzet.res -Zomf -Zsys -los2m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ci        This program should help to understand the textua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interface. (mciSendString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ut MCI string commands into a file and exec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scripts through mc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script samples (*.mci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toc      This program demonstrates the use of the procedura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interface. (mciSendCommand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isplays the Table of Contents (TOC) of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mpmvals   The MMPM/2 system values are queried by thi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ciQuerySysValue 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miofmts   Demonstration of the multimedia I/O (MMIO)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tility displays all currently registered MMI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hythm     A great rhythm implemented with play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n't overlook test.mci - for a comparisi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intend to describe these examples in detail in one of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M/2 issues (about March/April '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ef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unting arg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list files (*.imp) lack argument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seems to matter only if you want to use method (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fer the emx documentation (e.g. emxdev.inf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re examples and testing (e.g. the PM extensions deserve som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MPM/2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noticed already that there is no MMPM/2 programming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nor a API description useful enough for seriou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oes a very good information politics concerning OS/2 2.x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the technical manuals on paper or in electronic form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(You don't even get the manuals xeroxed for the same pri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use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M/2 Programming Guide, IBM Doc. S41G-2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M/2 Programming Reference, IBM Doc. S41G-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PM/2 reference is contained in .inf format in the MMPM/2 Toolk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w part of version 2.1 of the Developer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contains important tools like the IPF and SOM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font editors and is rich of programm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of the MMPM/2 manual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OS/2 Online Book Collection CD-ROM, IBM Doc. S53G-2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 least, I recommend the EDM/2 to you, i.e. the Electronic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ly periodical on OS/2 programming is published in .inf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drom.com  (in /pub/os2/2_x/program/newsl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better sor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rticle or questions about EDM/2, please contact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Salomon, Jr. (os2man@pani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troductions on MMPM/2 programming e.g. in the January '94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M/2 (edmi2-1a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McDonough (YCWP92A@prodigy.com) for pointing out to me the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mdm.dll and providing examples, inspiring me to d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E.E. van Woerkom    (Usenet: marc_van-woerkom@ac3.maus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: This package is free but copyrighted. (Like the GNU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