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ersonal Communications/3270 Version 4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or Windows 95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VBDD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DDE sample source code for Microsoft Visual Basic v4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VBD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art Visual Basic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elect "File.Open Project..." fro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lect vbdde.mak file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o execute vbdde, select "Run.Start" fro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make *.exe file, please select "File.Make EXE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isual Basic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D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PC/3270's D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DDE allows you to call PC/3270's DDE functions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a DDE function from the menu-bar of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l in the parameters - you MUST fill in the field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-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ick Execute o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return to the main panel, click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DE function calls are logged in a VBDDE buffer 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panel. You can also save them to disk by choosing Save Log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