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BM Personal Communications/3270 Version 4.10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for Windows 95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ISTFILE.EX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 DDE sample program that supports the LOAD butt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or file download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ISTFILE, invoke it as a Windows applicatio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ILE.EXE /x   where 'x' is the alpha session-ID (A.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ach instance of the application corresponds to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.  This allows LOAD-button enablement on a ses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-sess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he LOAD button in the Receive Files from Hos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will begin between LISTFILE and the PC/3270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prise the LISTFI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.MAK  - Make file for the LISTFI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.C    - C source file containing the wind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DE.C     - C source file containing the DD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.H    - C header file that defines structur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ATA.H    - C header file that contains data declara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.ICO  - Icon file for the LISTFI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.RC   - Resource file for the LISTFI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.DEF  - Definition file for the LISTFI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LISTFILE.EXE, invoke nmake.exe of MSVC 4.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ake /f "LISTFILE.MAK" CFG="Win32 Rele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executable LISTFILE.EXE in the WinRe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