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IBM Personal Communications/3270 Version 4.1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for Windows 95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VBHLLAPI.EX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n EHLLAPI sample program for Microsoft Visual Basic v4.0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BHLL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VBHLLAPI.EX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VBHLLAPI.EXE to your PC/3270 or Visual Bas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a PC/3270 session with the DDE/HLLAPI enabled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 VBHLLAPI.EXE from the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HLL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PC/3270's EHLLAP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DDE.EXE allows you to call and check most of PC/3270's EHLL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eas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lect an EHLLAPI function from the menu-bar of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ll in the parameters; you MUST fill in the field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-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lick Execute or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urn codes and data will be displayed in the field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-yellow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o return to the main panel, click Exit or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ve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HLLAPI function calls are logged in a VBHLLAPI.EXE buffe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the main panel.  You can also save them to disk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Log As... from the menu-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