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IBM Personal Communications/3270 Version 4.10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IBM Personal Communications AS/400 Version 4.10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for Windows 95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PCSMAIN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A PCSAPI sample source code for MSVC 2.2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S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MAIN allows you to call PC/3270's or PC400's PCSAPI function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C/3270's or PC400's PCSAPI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elect a PCSAPI function from the menu-bar of the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ill in the parameters - you MUST fill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lick start button: "Start Session", "Stop Session", "Query 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Query Profile", "Connect Session", "Disconnect Session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t Link Timeout" to start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lick "Exit" button to return to the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