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/3270 Version 4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or Windows 95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VBPCSAPI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PCSAPI sample source code for Microsoft Visual Basic v4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VBPCS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Visual Basic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File.Open Project..." fro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vbpcsapi.mak file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execute VBPCSAPI, select "Run.Start" fro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make *.exe file, please select "File.Make EXE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isual Basic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BPC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PCSAPI allows you to call PC/3270's PCSAPI func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C/3270's PCSAPI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 PCSAPI function from the menu-bar of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l in the parameters - you MUST fill in the field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-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ick start button: "Start Session", "Stop Session", "Query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Query Profile", to start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"Exit" button to return to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