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G R A P 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fast full screen graphic librar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Input/output modes of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of the "Pixe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Tools for th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Anim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Description of types used in the library PGRA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Description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Table of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2.DLL contains set of basic graphic function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 output. Library was created by Virtual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fPRINT UK Limited) using C language calling convention -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by "nonpascal"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utput is realized directly through EGA/VGA por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ndard input/output modes for VGA card (640x480x16).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raphic elements is realized by direct access 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OS starting at address $A000:$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2.DLL was created according to the following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achieve as high speed of graphic output, as possible -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ess universal graphic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create necessary graphic tools for "science" and "technical" purpo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for gam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create necessary tools for text input/output under VG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put/output modes of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mode of VGA can be adjusted by setting of certain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orts. PGRAPH2.DLL uses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Putpixel" mode, that is realized by procedure PutPixel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low - at each time, the x coordinate, y coordina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xel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Pixel" mode, that is switched by procedures PixelMode_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Mode_Off. When "Pixel" mode is switched on, a pixel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rawn (in the previously selected foreground color and write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rect access to the video memory. This process is fast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es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ine" mode, that is switched by procedures LineMode_On and LineMode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eight pixels (one byte) can be drawn at once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video memory - position corresponding to "one"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wn by the foreground color, position corresponding to "zer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is drawn by the background color. This process is the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filling and tex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of the "Pixe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" mode is supposed for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      -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ine                 -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ine                 -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            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o                - line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0                  - centered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LText              - scalable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ixel and Sym0 must use the following programm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Color(f);&gt;                   -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WriteMode(w);&gt;               - set write mode (AND, XO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Mode_On;                    - switch "Pixel"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 of Pixel or Sym0 calling&gt;   - draw pixels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Mode_Off;                   - switch "Pixel"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cedures, the following schem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Color(f);&gt;                   -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WriteMode(w);&gt;               - set write mode (AND, XO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m:=false;                      - switch off internal "Pixel"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Mode_On;                    - switch "Pixel"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 of procedure(s) calling&gt;    - draw lin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Mode_Off;                   - switch "Pixel"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m:=true;                       - switch on internal "Pixel"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er, than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Color(f);&gt;                   - se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WriteMode(w);&gt;               - set write mode (AND, XO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 of procedure(s) calling&gt;    - draw line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cheme minimizes accessing of VGA ports -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Pixel" mode, calling of the SetColor and SetWriteMo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calling of the PixelMode_On procedu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ixel" mode is only mode, that accepts the effect of the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ools for th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2 contains procedures such as GotoXYG, WriteG, WriteGn and ClrEo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o simulate text output in like manner, as Pascal's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s GetWHX and GetWHY, which return current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uring text output. GetWHX and GetWHY have similar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REX and WHEREY in the CRT unit of Turbo/Borland Pascal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uses fonts of various height (14,16 and 24 pixels)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8 pixels). Fonts are constructed by the same way a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)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nim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imple animation tool in the library PGRAPH2 based on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ertain background area. Procedure GetArea save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background and procedure PutArea restores it.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aving computes function Area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is automatically byte aligned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saving and resto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hould be programmed according to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rea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imated picture at area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area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rea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nimated picture at area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d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f the animation tools is demonstrated in the la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escription of types used in the library PGRA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special types used in the library PGRAP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127 = string[127] ... string type used in certain proced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escription of procedures and function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ype uses 'Pascal' string,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s zero-based arra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t element with index one 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dex zero contains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TYPE = record x,y:integer end ... type of graphic poin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lPoly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escription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procedures and functions availabl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2. Procedures and functions compatible with Borland Pascal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by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if any key on the keyboard was pressed.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CII code of pressed key on the keyboard. If function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lt+K, F1, Shift+F2, ....), the ReadKey returns 0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the ReadKey returns non 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Sound(Freq, duration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und using internal speaker. Duration is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LIWI(LiWi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dth of lines, value of LiWi has to be in the range &lt;1,2,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lines drawn by Line, HLine, Vline, LineTo, Rectangle,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CesL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LIWI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DOT(Do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t is true, lines are drawn as a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lines drawn by Line, HLine, Vline, LineTo, Rectangle, 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CesL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DOT =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PXM(PXM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XM is false, internal "Pixel" mode switching in cert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 - see section 'Using of the "Pixel" mode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PXM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RST(R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contains raster definition for figure filling. Fill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ine" mode using horizontal lines - upper and lower bytes of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hanged before each new horizontal 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PG.EXE, the RST is set to $AA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RST =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WHX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 coordinate of text cursor in the range 1 &lt;= WHX &lt;=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, as a WHEREX in the standard Pascal's unit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WH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WH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 coordinate of text cursor in the range 1 &lt;= WHX &lt;= NTEX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, as a WHEREY in the standard Pascal's unit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WH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TEXTROW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aximal text rows, which can be used with respect to th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GrafFont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CR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 coordinate CRX of the cross used in the MoveCross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&lt;= CRX &lt;=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RX =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CR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 coordinate CRY of the cross used in the MoveCross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&lt;= CRY &lt;=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RY =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CRS(CR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peed of cross moving used in the MoveCross procedu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CRS &l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R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FK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 of variable FKL. This variable is used in the function 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(if true), the function key (such as F1, Alt+P, Shift+F9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etShi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 of variable SHI. This variable is used in the function K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Shift, Ctrl or Alt key was press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INS(INS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value of variable INS to switch between insert mode (INS=1)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S=0). Used in the Edit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Klic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key 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KL variable to true, if functional key (F1, Alt+C, ...)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HI variable to: 2 ... if Shift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... if Ctrl 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... if Alt  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Editg(x1,x2,y:byte; var st:s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o edit string at row y, in the column range x1,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graph mode and uses graphic cursor (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sor procedu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lt;= x1 &lt; x2 &lt;= 80,  1 &lt;= y &lt;= NTEX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Num(x,y:byte; var n; t:char; k,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o edit and enter number, starting at text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untyped variable conta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s type of n: "b" ... byte         "s" ..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" ... integer      "r" ..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" ... word         "d" ..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" ... longint      "e" ..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... 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is tot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number of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WriteNum(var n; t:char; k,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o write number at text position WHX,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untyped variable conta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s type of n: "b" ... byte         "s" ..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" ... integer      "r" ..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" ... word         "d" ..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" ... longint      "e" ..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... 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is total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number of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GraphInit(s:s127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standard VGA graph mode 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path to the directory containing font files (CSA14.FNT, CSA16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24.FNT, ZNC0 and ZN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rror code as an integ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Wrong path to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Cannot access video scree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VGA disp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ock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o press task switching keys. Unfortunately, system OS/2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 seconds, if task switchi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ock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o press task switching keys - default. Task switching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sed only if there is no graphic output (that is, VGA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ssed), otherwise system OS/2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SetGraph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graph mode fro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rror code as an intege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VGA disp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RestoreCr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es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Clear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s graphic screen (fills screen with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Color(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foreground color in range &lt;0,1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BackColor(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ackground color in range &lt;0,1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FBC(fcolor,b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GetCol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WriteMode(mod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mode for drawing in the "Pixe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malPut, 1 = XORPut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etRGBPalette(color,red,green,b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 RGB values (in range &lt;0,63&gt;) for specified color (in range &lt;0,1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GetPixel(x,y:integer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pixel color at specified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utPixel(x,y:integer; 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s a pixel with specified color at specified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ixel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pixel with color specified by SetColor procedure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x,y. Much faster, than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"Pixe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ixelMode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"Pixel" mode. See 'Using of the "Pixel" mod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ixelMode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ff "Pixel" mode. See 'Using of the "Pixel" mod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ineMode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"Line" mode. See 'Input/output modes of VGA card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ineMode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ff "Line" mode. See 'Input/output modes of VGA card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Vline(x,y1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vertical line. Accepts setting of LIWI, DOT,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Hline(x1,x2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line. Accepts setting of LIWI, DOT,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ine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s a line. Accepts setting of LIWI, DOT, SetWriteMode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MoveTo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 current graphic pointer to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ineTo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s a line from the current pointer to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LIWI, DOT,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Sym0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little square centered at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"Pixe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Rectangle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s a rectangle - x1,y1 are coordinates of the upp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are coordinates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LIWI, DOT,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FillRectangle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rectangle - x1,y1 are coordinates of the upp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are coordinates of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RST variable,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Triangle(x1,y1,x2,y2,x3,y3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triangle - x1,y1, x2,x3 and x3,y3 are coordinates of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LIWI, DOT,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FillTriangle(p1,q1,p2,q2,p3,q3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triangle - x1,y1, x2,x3 and x3,y3 are coordinates of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RST variable,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Ellipse(xc,yc:integer; xrad,yra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ellipse - xc,yc is the center point; xrad,yrad are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LIWI, DOT,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FillEllipse(xc,yc:integer; xrad,yra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n ellipse - xc,yc is the center point; xrad,yrad are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RST variable,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FillPolygon(n: integer; var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polygon - p is array of POINTTYPE (vertices of polyg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number of vertices. The last vertex must be equal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RST variable,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 AreaSize(x1,y1,x2,y2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mount of the memory needed for saving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t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sure, that 0 &lt;= x1 &lt; x2 &lt;= 639 and 0 &lt;= y1 &lt; y2 &lt;=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GetArea(x1,y1,x2,y2:integer; va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rectangular area of graphic screen into buffer b.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 would be specified by the AreaSize function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tImage procedure in Borland Pascal GRAPH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ange of the area is automatically byte aligned (from speed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sure, that 0 &lt;= x1 &lt; x2 &lt;= 639 and 0 &lt;= y1 &lt; y2 &lt;= 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PutArea(x1,y1:integer; va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rectangular graphic area contained in the bu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PutImage procedure in Borland Pascal GRAPH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ange of the area is automatically byte aligned (from speed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MoveCross(ch:char; fk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d moves a little cross around the screen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WriteMode(1). Keys 1,2,3,4 and 5 can be used to chang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Calling MoveCross(0,false) should be used for the firs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oss or for it's dis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GrafFont(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ont for WriteG, WriteGn and CesTextC procedures.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 8 x r, where r (font height) is 14,16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CesTextC(x,y:integer; s:s127; 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ext using PutPixel procedure. If d is true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horizontally, otherwise the text is writt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ClrEol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ext from the current position of WHX,WHY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unction as a ClrEol in the standard Pasc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GotoXYG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of WHX,WHY to the coordinates x,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lt;= x &lt;= 80, 1 &lt;= y &lt;= NTEX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WriteG(s:s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string s at current position WHX,WHY. Very fast, uses "Li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WriteGn(s:s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string s at current position WHX,WHY and skips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row. Very fast, uses "Li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LineFont(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scalable line font for CesLTex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size of font in the range &lt;0,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 CesLText(x,y:integer; s:s127; zv:single; 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string s starting at coordinates x,y using line 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 is scale (using whole numbers is recommen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direction (true - horizontal drawing, false - vertical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setting of LIWI, DOT, SetWriteMode an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able o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uld be helpful for "nonpascal"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rd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�     format      �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 � unsigned  8-bit �    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� unsigned  8-bit �           0 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int � signed    8-bit �        -128 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� unsigned 16-bit �           0 ..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� signed   16-bit �      -32768 ..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  � signed   32-bit � -2147483648 ..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�        Range        � Digits �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�   2.9e-39..1.7e38   � 11-12  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�   1.5e-45..3.4e38   �  7-8   �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�  5.0e-324..1.7e308  � 15-16  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� 3.4e-4932..1.1e4932 � 19-20  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    �   -9.2e18..9.2e18   � 19-20  �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End of document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