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Execution for OS2 - RMX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look at this, please be aware that the RMX-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shed yet. This release cannot even be considered being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however, (I hope) be able to verify what RMX-OS2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give me some assistance in getting it finished.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supports remote 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want to get into trouble with any lawyers, I suppos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ut this h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at all you are wondering about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send m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f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mote exec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s in the Windows and OS2 operating systems mus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where you want their output to appear.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application in one computer and "redirect"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Even if you have a file server, this is still the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only _stored_ on the file-server,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it runs on your local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y would you want to have remote execution? Well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ally powerful machine - say a Pentium - where people ru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then use cheaper computers, say 486SX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erminals. And as every X-user knows, being able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 different computer than where the outpu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_is_ a use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remote execution as an add-on is what the RMX package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RMX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is built around dynamic link libraries. Only the very core of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les - e.g. OS2KRNL - found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rive. The rest, including Presentation Manager an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are all DLLs. Most functions a PM-program uses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e collected into a few DLLs. If these DLL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DLLs it is possible to "move" the execution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it would be possible to replace the original DLLs o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in which case each and every OS2-program c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without any extra hazzle involved, but the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doing that would be somewhat overwhelming. Eventually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an application use the DLLs of RMX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marked. Marking an application essentially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so that it, instead of using e.g. PMWIN.DLL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.DLL. Patching like this is perfectly safe but as the to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llow you to "depatch" the application, I sugges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original file which you then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n application is patched, the application need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and most of RMX need not be present. Only the DLL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tart with RX must be available. When run locally the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ll calls directly through to the real PM-DLLs. In prac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 overhead at all. For those familiar with program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only the cost of one addition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erminology is used in RMX as in X. I.e. the compu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application is displayed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server or simply server. The applications use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f the server and are hence called clients.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lients run is called a CPU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rmx.zip, you'll get the follow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rmx\bin\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bin\pmeng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bin\rmxm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bin\rmxstr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bin\rmx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emo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x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x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x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x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x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pip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ct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g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shap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os2b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os2g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os2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ll\rmxos2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mx\doc\rm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on the display-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server.exe pmengine.exe rmxstart.exe rmxos2b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xos2g.dll rmxos2s.dll rmxpip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on the CPU-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ctls.dll rxlpmgr.dll rxgpi.dll rxshapi.dll rxwin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mxctls.dll rmxlpmgr.dll rmxgpi.dll rmxshapi.dll rmxwin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xos2b.dll rmxos2g.dll rmxos2c.dll rmxpip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LLs have to be in a directory that is included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se move all RMX-DLLs to one of the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PATH already, but I'd suggest adding the RMX DLL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PAT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X-directory need not be in the root, it can be mov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ach file of RMX is desc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erver.exe &amp; pmeng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rver must be running on the display-server if remot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It simply sits there, idle most of the tim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lients to initiate a connection. When a client conne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erver starts a pmengine that provides services for that client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lient there will a separate pm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engines look and feel exactly as the clients that ar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specify the engine us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XENGINE.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:\]set RMXENGINE=C:\RMX\BIN\pmeng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:\]start p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you need not worry about these applications, ju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mar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marks an application for remote execution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ags, rmxmark marks the application if it is convinc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application will succeed. Remote exec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provided the application only uses PM-DLLs rmxmark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and the application is a true 32-bit executable.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the 16-bit interface of PM-DLL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But as rmxmark complains about any 16-bit function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nes related to PM, remote execution may still 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mxmark refuses to mark an application it can always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y starting it with the flag -f. Whether remo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will work can only be found out by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echnical reason for not supporting 16-bit DLLs.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ould be a waste of time and effort to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noticed that quite a few applica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-functions so I may add support for them. Unless of cours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o provide 32-bit character I/O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delivered with OS/2 only a fairly small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. Mainly because most of them are 16-bit programs.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rk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s2\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s2\pul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os2\apps\jigsa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tleast for the moment, jigsaw.exe causes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when you attempt to open a file. I'm pretty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it has such a sm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strtr.exe &amp; rmx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for starting applications on the CPU-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-server. These programs are actually not part of RMX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provided for convenience. They are also named-pip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on't be usable under RMXTCPIP (which is not her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first start rmxstrtr on the CPU-server. It's a de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o it can very well be detached. However, it doe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what it's doing to the stdout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tart it in a command prompt window. When started, it 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while waiting for requests to star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start.exe is then used to start applications on the CPU-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-server. Suppose the name of the CPU-server is \\CPU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display-server is \\MY_DISPLAY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application mine.exe. Then you just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rmxstart \\CPU_SERVER mine.exe \\MY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the rmxstrtr on \\CPU_SERVER will attemp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exe, whose output will be redirected to \\MY_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The application will be started with the sa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rmxstrtr.exe has. So make sure the PATH is o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mxstrtr makes no attempt to verify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executed remotely. So, if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been marked, it will appear on the CPU-serv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the display-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The trick of having "." in the LIBPATH w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the current directory, when the applications are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always the directory from which rmxstrt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) You can use an absolute path in the appli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win.dll rxgpi.dll rxshapi.dll rxctls.dll rx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LLs replace replace pmwin.dll, pmgpi.dll, pmshapi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tls.dll and helpmgr.dll respectively. If the application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- i.e. run and displayed on the same machine - they "rou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 calls directly to the correspnding PM-DLL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 remotely they route all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RMX-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win.dll rmxgpi.dll rmxshapi.dll rmxctls.dll rmxlpmgr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LLs redirect all function calls to the appropriate pmeng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xpip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ransfer of bytes from a client to an engine i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. The byte transfer is handled by a DLL that is loa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The specification of that DLL - what function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d what they should do - is public and available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(mail me if you are). Hence, it is basically quite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upport for different networks and/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of the communications DLL is rmxpi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amed pipes. I hope I or somebody else will soon write a D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. The DLL to be used _must_ be specified before 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mserver are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set RMXCOMMS=rmx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start p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LL must of course be used in both the CPU-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-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should give you a working environment. 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sumed RMX has been installed i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-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[C:\]unzip rm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C:\RMX\DLL; to the LIBPATH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lines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MXENGINE=C:\RMX\BIN\pmeng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MXCOMMS=rmx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:\]net share ipc$ (or whatever you have to do to enable remote named pi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cd \rmx\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RMX\DEMO]copy C:\OS2\APPS\pulse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RMX\DEMO]..\bin\rmxmark pul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RMX\DEMO]..\bin\rmxstr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:\]net share ipc$ (or whatever you have to do to enable remote named pi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]cd \r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RMX\BIN]start pm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:\RMX\BIN]rmxstart \\CPU_SERVER pulse.exe \\MY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.exe running on \\CPU_SERVER should now appear on \\MY_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f course replace \\CPU_SERVER and \\MY_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names your computer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MX\DEMO directory contains original shareware programs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while testing RMX. Simply unzip those programs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nd use them. Not all of them work perfectly,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nd tetris. Pmps allows you to monitor and kill appl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emo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a remote execution is through rmxstr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start. However, there is an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 client application set RMXDISPLAY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your application to appear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set RMXDISPLAY=\\MY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start m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application will appear on the computer \\MY_DISPL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the local computer. If RMXDISPLAY is not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run locally. This is essentially what rmxstr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en it starts an application. Rmxstart.exe tells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XDISPLAY should be, rmxstrtr sets it to that and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 manually is of course possible only if you ha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next to each other or if you have other way of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-server, e.g. telnet over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manually start an application from a command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have_ to use "start". Otherwise PM (not OS/2 itself) will freez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son is, I believe, that as the applic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-application, the Presentation Manager expects i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queue and start receiving messages. As the ca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that are redirected to the display-server, the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on the CPU-server with the effect of PM freez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pplication is terminated (from the dislay-server)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s work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prepared that he applications will run very slowl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de all over the place and I havn't done an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Optimizing the DLLs and the executables won't hav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, but optimizing the message traffic between the cli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ill significantly improve the performance. However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do much optimization before I'm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mote execution as an add-on has implications on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mserver is running, anybody can initate a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e.g. start a hidden application that monitors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no security features in RMX but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ready that allows third-parties to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eatures are felt necessary. I assume the security-iss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rticularily important as long as RMX is not finished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somebody is interested in that specification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programs there will be crashes. Occasionally 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gracefully handle protection violations and a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application from being terminated. However, probl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always logged to the file rmx.log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MXDIR is specified, RMX attempts to create the lo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Otherwise it creates it in the roo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, please check that file o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-server and the display-server as it might contain an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hing useful there then set RMXDEBUG to 1, 2 or 3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uch difference between them currently, but event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and re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set RMXDEBUG=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start m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 LOT of information to be written to rmx.log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have to do in order to get the problem to appe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contents of the log-file to me. Preferably the log-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PU-server and the display-server. You need of cours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server, set RMXDEBUG and restart it for the logg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RMXDEBUG set all the time, as it really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 so (you have written it, it is shareware or you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), please send the entire executable that is causing trouble to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description that allows me to regenerate the probl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need not contain any debug info, nor do I need an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ig mis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doesn't work at i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n't reverse engineered the default file-open dialog box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you run e.g. e.exe remotely the file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es when you choose [File]-&gt;[Open] are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-server and not the files on the CPU-server. A workarou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me network drives visible on both machines. With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net share c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net use x: \\CPU_SERVER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:\]net use x: \\CPU_SERVER\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f you choose a file from X: it will be the same on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server and the display-server. I will provide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default dialog boxes so that there will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ving the same directory visible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-application is terminated in an uncontrolled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engine may fail to detect that and not die. In that case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ound until the display-server is booted. However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 of the engine using pstat and then you can kill it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-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y main effort is directed towards getting a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ve supported DLLs implemented. Only then will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ng the perform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pplication you really would like to use remo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cause it uses some DLL that RMX does not support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see what I can do. In principle the creation of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is fairly trivial as I have developed a C++ class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at, but I really would like to get the current DLL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before jumping on to the nex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n't hold your breath while waiting for upgrades,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I'm developing RMX only in my sparetime. If things get bus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 may not be able to work on this for a longer period of time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ally like RMX, you can always buy it from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ing it yourself or aliternatively pay me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fulltime on it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 a little bit of vapour-ware:-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OS/2 is available on PowerPC I hope to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MX implementation that would allow applications running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werPC computer to display their output on an Intel-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 ver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providing remote execution is in no way OS/2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is portable and providing remote execution f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Chicago should not be too big a task. When I have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m, I will check how much work it would mea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have any question or statement - e.g. that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-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f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I've developed RMX as part of my Master's Thesis which I'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right now. If you are interested in it, let me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mail it to you when it'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