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 : Krishna Ak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osa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MAN at BCR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ration Assistanc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3-9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: MEL Status /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hn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ompleted the MEL (Migration Export Library)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sent you the following zip file via BCRN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el.lib      (a Windows LIBW.LIB replacment, compl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bit Windows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l.txt      (a 2 page readme about the ME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eldapie.c   (The stubbed out DAPIE routine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L libr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s2*.h       (header files included by meldapie.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make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me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ere compiled under 16 bit Windows using Microsoft Visual C++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do not have a Windows 95 or NT development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partment.  We have ordered NT, but it has not come i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find an NT / Win95 development machin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omile this library just to be safe.   It should be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again, we are talking about Microsoft products and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if there is anything else you may need help with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e to assist you in testing, I am sure that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and good luck getting MEL onto the DEVCON 9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osa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