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Notes for the Microsoft(R) Sourc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ance Analysis Tool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Microsoft Corpora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release notes for version 1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Source Profiler Performance Analysis Tool for MS-DOS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rosoft Operating System/2 (MS(R) OS/2(R)), and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(TM) graphical environment. The information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e Microsoft Advisor (online help) is more up-to-d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improves its languages documentatio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inting, so some of the information in this file may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&lt; Contents &gt;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has 2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Install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Notes on "Us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&lt; Part 1: Installation Reminders &gt;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ttempting to profile with Windows,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directions in "Modifying Your Windows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ge 10 of the "User's Gu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ing with the Programmer'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S.PRE file contains key and color assignment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iler with PWB. Make sure that you add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your TOOLS.INI before running the profiler from P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iler PWB extension will automatically loa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file (PWBPROF.MXT or PWBPROF.PXT)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WB executable file (PWB.COM or PWB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&lt; Part 2: Notes on "User's Guide" &gt;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following paragraphs to "Using the Profiler with OS/2 1.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ge 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 collects information on the executable fil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d to profile; it does not profile additional spawn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does not support the sampling profil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iler will profile the first instance of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's. It will not collect statistics after the D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 with DosFreeModule and reloaded with DosLoad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following paragraphs to "Using the Profiler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" on page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W.EXE is a Windows-compatible executable file;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con and can be run from the Program Manager. When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W brings up a dialog box asking for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et profiler command-line options by choos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Windows Program Manager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W collects information on the executable fil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d to profile; it does not profile additional spawn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iler will profile the first instance of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's. It will not collect statistics after the D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 with FreeLibrary and reloaded with Load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following error message to Appendix F, "Error Mess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r fatal error PR1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iler requires WINDEBUG.386 in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ust be a copy of WINDEBUG.386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EBUG.386 must be in the Windows device driver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[386Enh] section of the Windows SYSTEM.INI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