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  TELE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  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APLICACION DE CAR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5 CAR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80  REMESAS - REENVIO EFECTOS A CARTERA SIN AB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Reenviar a Cartera Central Efectos o Remesas completas previamente abonadas al Cedente,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z corregida la incidencia que ocasion su Rehuse por Cartera. (Se obtiene Cabecera de Reme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81  REMESAS - ABONO DE REM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utiliza para el marcaje de Abono de Remesas recibidas en el da. (Se obtiene Cabecera de Reme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82  EFECTOS - DEVOLUCIONES FUERA DE PLA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efectuar Devoluciones de Efectos Truncados y NO Truncados fuera de los plazos norm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85  REMESAS - INCIDENCIAS / REHUSES A CE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utiliza para dar aplicacin contable a incidencias recibidas de Cartera Central, sobre Efect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an ser Devueltos al Ce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86  RELIQUIDACION DE REM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solicita a Cartera Central reliquidaciones de Remesas mal efectuadas, detectadas por el Client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a Propia Ofic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680  REMESAS. OBTENCION DE RESUM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obtiene informacin impresa en la Oficina, de Remesas Abonadas, Reliquidadas o Resmene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 a Cartera Cent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681  CONSULTA DE CE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acilita informacin relativa a los Cedentes de Car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682  REMESAS - CONSULTA DE FECHAS PARA NEGOCI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roporciona informacin en pantalla sobre las fechas que debe informar la Oficina en los cas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ociacin de Remesas con Abono Valor da siguiente al Vencimiento, a 12, 15  20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80  REMESAS - ANULACION ABONO DE REM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utilizar para anular una Remesa marcada en el propio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81  ANULACION URGENTES Y CERT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anular Efectos Urgentes Sustituidos y Certificaciones de obra, en el propio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82  REMESAS ANULACION DE INCIDENCIAS/REH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anular operaciones de incidencias y Rehuses, en el propio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  1983  EFECTOS - IMPAGADOS DEVUELTOS A CE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utiliza para Reaplicar a otras cuentas, los Efectos que han resultado impagados a Cedentes, por no 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suficiente la cuenta de Cargo o por cualquier otro motivo que la Oficina crea conven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3381  REMESAS - EFECTOS URGENTES SUSTITU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utiliza para dar aplicacin contable a Efectos remesados por Cedentes para su Negociacin o Ge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 Cobro y que por tener cercano su vencimiento la Oficina retiene en su poder. (Sistema de Lotes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3382  REMESAS - CERTIFICACIONES DE O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dar aplicacin contable a las Certificaciones de Obra domiciliadas en la Propia Ofic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adora u Otra Oficina. (Sistema de L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3980  EFECTOS - IMPUTACIONES Y DEVOLU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Imputar en cuenta, Reaplicar y Devolver Total o Parcialmente los efectos Truncados 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ncados, domiciliados en la Oficina. (Sistema de L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CIONES QUE DESAPARE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10  DISPOSICION CON TARJETAS DE CREDITO           ----&gt;  NUEVA TRN:  13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618  CONSULTA RESULTADO DE COB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54  ANULACION DISPOSIONES CON TARJETA DE CREDITO. ----&gt;  NUEVA TRN:  19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3 CUENTAS PERS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57  PAGOS Y COBROS VARIOS POR C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efectuar Cobros y Pagos por CAJA, sobre Ctas de Vista, Crdito, Ahorro y '71 trancha larg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situacin ON, permite obtener Nota de Acompaamiento, al mismo tiempo que realiza la op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resenta distintas opciones, en cuanto a altura de certificacin de docu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60  OPERACIONES CON TARJETA DE CREDITO PRO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efectuar con Tarjetas de Crdito Propias, las siguientes opera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Disposicin de Efectivo a Dbito           ----&gt;  (Dbito en Cta. Pers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Disposicin de Efectivo a Crdito          ----&gt;  (Cargo en Cta. de Tarj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ngreso de Efectivo en Cuenta de Tarjeta   ----&gt;  (Abono en Cta. de Tarj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argo por Venta de productos a Crdito     ----&gt;  (Cargo en Cta. Tarj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argo I.R.P.F. a Crdito.                  ----&gt;  (Cargo en Cta. de Tarj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genera la contabilizacin, en funcin de la opcin tratada, no teniendo que enviar ningn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entral de Tarj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8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59  MOVIMIENTOS EN 'CUENTAS DE ORD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marcar Entradas y Salidas en Cuentas de Orden de forma gil y senc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o es necesario digitar las cuentas afectadas; al seleccionar la opcin y ser admitida la TRN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 la contabi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s anulaciones por posibles errores en la seleccin, se corrigen por medio de la opcin contra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62  COBROS POR SERVI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marcar cargos en Ctas. de Vista, Crdito, Ahorro y '71 larga' por cobro de Comision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Telfono en su caso, por Gestiones Bancar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sistema, despus de la jornada de TP, carga en las Ctas. marcadas y, en funcin del tipo de servi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tado genera la contrapartida contable en las Ctas. afectadas. (P. y Ganancias, IVA, IGTE, IGIC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. Para Conformidades dadas a Otras Entidades, se obtiene la carta de Dbito y el cargo al Corresponsa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69  ENVIO REMESAS DE EFEC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marcar el envo de Remesas de Efect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Desde Oficinas a Caja Provin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Desde Caja Provincial a Ofici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 TRN admitida genera contabilidad en el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ermite conocer en destino las Oficinas marcadoras y el Importe enviado por cada una de el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734  PETICION - ENTREGA DE REG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Sirve para marcar la Entrega y Peticin de Regalos y posible Anulacin de marcajes admit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La forma de actuar en la oficina viene dado por las indicaciones de Banca Comer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737  ENTREGA C. GRANDES CONSUMOS GASOLEO BONIF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 activa nuevamente, cambiando su ttu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80  CONFIRMACION DE PRESENCIA DE CL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marcar datos relacionados con la atencin de Operaciones de CAJA, a efectos estadst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mero de Puestos habilitados, Clientes en espera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selecciona automticamente en el Puesto Principal (Master) en periodos de media ho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sde las 9 hasta las 13,30 horas'. (No permite seleccin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7 CORRECCIONES Y ANUL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60  ANULACION OPERACIONES CON TARJETA DE CRED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anular 'SIN RASTRO' operaciones realizadas en el da con Tarjetas de Crd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62  ANULACION DE COBROS POR SERVI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anular 'SIN RASTRO' el mismo da de su marcaje las operaciones de Cobros por Servic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69  ANULACION ENVIO REMESAS DE EFE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anular 'SIN RASTRO' el mismo da de su marcaje las operaciones de Envo de Remesa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NUEVA VERSION  . Cuando se enve una Nueva Versin, al Aperturar el Puesto Principal se visualizar el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 REINSTALADO LA APLICACION. VERSION ORDENADOR: XXX - VERSION TERMINAL: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ONOCER MODIFICACIONES Y MEJORAS DE ESTA VERSION, ACCEDER AL MENU 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: VERSION DISKETTE Y MOD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 la opcin indicada y seleccionando la versin identificada con el literal (ACTUAL) se imp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aser el contenido de la mis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APER.AUTOMATICA-SELECCION DE LIS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n las siguientes opciones de selec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IPO: 7 CARTERA;  SUBTIPO:  1 IMPUTACION EFECTOS NO TRUNC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"  : 7    "   ;     "   :  2 IMPUTACION EFECTOS TRUNC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"  : 7    "   ;     "   :  3 CARTERA EFECTOS DEVUELTOS A CED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"  : 7    "   ;     "   : 10 DOMICILIACIONES ERRON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"  : 7    "   ;     "   : 11 EFECTOS NO TRUNCADOS PARA IMPU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"  : 7    "   ;     "   : 12 EFECTOS TRUNCADOS PARA IMPU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APER.AUTOMATICA-SELECCION DE MOVTOS. PENDIENTES DE CR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n en la relacin existente otras Cuentas Contables de mayor uso en Ofici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AMEX      . Se cambia el literal y la ayuda del campo: PTAS.CONVERTIBLES. Pasa a denominarse: PTAS.NO RESI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AUTOMATICAS (generadas por Contrat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 no hay impresora financiera o no hay lnea se permite enviar el grupo de transacciones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puesto, va el men 9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ABLA DIVISAS  . Se sustituye la clave de divisa ESB por: E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OTALES        . En Apertura de Oficina, TRN 1001, 1690, 1691 y Listados OFF Pendientes, el Totalizador 19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a para una futura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AHORRO    . En operaciones unitarias 'Sin Libreta' cuando la Cuenta tiene ms de 15 Movimientos Pendient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LIBRETA      visualiza un mensaje indicando tal circunsta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21/1328 . Se cambia el literal y la ayuda del campo: IMPORTE. Pasa a denominarse: IMPORTE EN DIVI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26      . El campo CC (Clave Concepto), deja de asumir= 10 en vacio. Pasa a ser de digitacin obligat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31/1332 . Se suprime la fecha de valor de la cta. de abono y se pone obligatoria la de la Cta. de Car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40/1341 . No se permite CMI= 0 (indicacin de NO GASTOS) cuando se ha marcado la Cuenta de C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43      . Se incluye relacin de Corresponsales Centraliz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44      . Se cambian los literales del Tipo de Cheque 2, 5 y 6, quedando de la siguiente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2: Eurocheques ptas. no resi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5: Cheques pts. no resid. pla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6: Cheques pts. no resi.otra pla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ermite acceder (F1) a los Tipos de Cheques existentes y seleccionar el desead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606      . El TST= 4 Informacin de Saldos Medios de Cuenta, pasa a denominar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ndiciones de Liquidacin y Saldos Medios de Cuent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ems de los Saldos Medios que facilitaba hasta ahora, se obtienen las Condiciones de Liquid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TST= 5 Informacin de Recibos Domiciliados en Cuenta se elimina. (Se obtiene por TRN 1616; TST=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616      . Con TST= 1 Consulta Domiciliados, pasa a permitir Contrapartida '55'. (Propia Ofici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620      . Con TST= 1 y 2   : Se quita el control de 'FECHA DESDE' para Contrapartida: 201 y 213 (AM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 TST= 3, 4 y 5: 'FECHA DESDE' no puede ser inferior a 01-03-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 TST= 6       : Se ampla 'FECHA DESDE' de 1 a 2 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mpla 'FECHA HASTA' hasta da anterior al de pet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713/2713 . Se permite el desvo de apuntes de las claves 9, 18 y 3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750      . Se aaden al Haber, los siguientes Tipos de Movimi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57: Vto.anticipado s/arrastre de imp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61: Recobro de valor res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01      . Se aaden 2 nuevos campos: CEDENTE DE CARTERA y NUMERO EFECTO DE CAR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10      . Se deja abierta la posibilidad de pedir listados de das anteriores contra el 'Ordenador Centr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ontra la 'Base de Datos Local' del Serv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gina correctamente, sin desplazar las cabec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cuando este operativo el tratamiento de CARTERA por TP, se incluyen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IPO: 7 CARTERA;  SUBTIPO:  1 IMPUTACION EFECTOS NO TRUNC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"  : 7    "   ;     "   :  2 IMPUTACION EFECTOS TRUNC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"  : 7    "   ;     "   :  3 CARTERA EFECTOS DEVUELTOS A CED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"  : 7    "   ;     "   : 10 DOMICILIACIONES ERRON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"  : 7    "   ;     "   : 11 EFECTOS NO TRUNCADOS PARA IMPU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"  : 7    "   ;     "   : 12 EFECTOS TRUNCADOS PARA IMPU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15      . Se aumentan a 8 y 12 las claves de Director y Apoderado respecti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s Autorizaciones se imprimen SIEMPRE en orden de tecleo, excepto el primer nmero de Directo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visualiza y es el que se utiliza para el clculo de las 'Autorizaci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22      . Se incluye un TST con dos opciones que permite utilizar el impreso de Carta existente en la Ofic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= Documento en Formato Antiguo.               (Mod. 21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= Documento en Formato Cdigo Cuenta Cliente. (Mod.02.156-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23      . No se permite la clave de concepto 7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75      . Se contempla el ao en curso y el siguiente para la obtencin de fes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59      . Se modifica el ttulo de la TRN, queda as:  Anulacin Pagos/Cobros Caja sin Ra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l TST= 2 Anulacin Transaccin 13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3890/93/4890. Cta: 58-171700-9 Corresponsales: En el campo 'BCO OF. CSB' se exige dgito 'CSB'. (Antes era BB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3991      . TM = 5 Se modifica el literal a: 'Dev.Recibo Cargado o Pte. de Carg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4880      . Se pide autorizacin a importes superiores a 499.999,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CIAS CORREG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05       . Se trata correctamente el literal marcado en REF2 y REF3 cuando se digita en minsc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21       . Si Concepto/Taln= 1: Se pone obligatorio el campo NUMERO DE TA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623       . Al teclear 'BCO.OF.' para Propia Oficina sin el cero inicial, no se permita la Contrapartida: '57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707       . Para el TST 3 (Libreta Garanta Riesgo) Slo se permiten las Contrapartidas de Ahor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713       . Pasa a permitir el Concepto = 00 Desvo de Tal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06       . Con TST= 6 Avales. Pasa a permitir como 'FECHA VALOR' cualquier fecha inferior a la del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07       . Permite Cuentas de Contrapartida= '71' (Trancha corta y larg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07       . Para el TST 3 (Libreta Garanta Riesgo) Slo se permiten las Contrapartidas de Ahor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11       . En Bco. Ofic. Destino, se permiten todos los Bancos que figuran en la tabla de ban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21/2921  . Pasa a permitir contrapartidas de I.P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52/2952  . Se permite al Debe la Clave de Concepto: 69 Devolucin de Cheques, para Vista, Crdito y Ahor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53       . Se permite Contrapartida 71 (trancha larg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3106/4106  . Al entrar por Correccin y cambiar los datos de 'COM.' (Comisin) no se asuma y se enviab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o dato que tena antes de la Corr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l entrar por Correccin y pasar por los detalles, sin modificarlos, en el diario aparecan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3992       . El TST= 3 Actualizacin Fichero Pensionistas ya viaja correc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ATAMIENTO DE CARACTERE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terminal -de acuerdo con el ordenador central- efecta correctamente el tratamient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s caracteres especiales: '&amp;', '/' y '-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APER.AUTOMATICA-SELECCION DE LIS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or estar repetida, se borra la opcin correspondiente al TIPO 6 SUBTIPO 4  'EJECUCIONES DE BOLS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DIARIO ELECTRO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permite acceder realmente hasta un mximo de '700' diarios de Otros Da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MENSAJES NO SOLICI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soluciona el problema existente producido por acumulacin de varios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NO HAY MAS MODIFICACIONES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