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6 EFECTOS A P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95  EMISION DE CHEQUES BANC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miten con cargo en Cuentas Personales, de Caja y Otras Contables, con destino al Propio Banc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tras Entidades, verificando en el momento, la bondad de los datos ms significa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96  PAGO DE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pago de Cheques se verifica la existencia del mismo en una Base de Datos y, adems, que n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do como ya pagado o bloqueado por robo o extra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97  AVISO DE GIRO A OTRAS ENT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l marcaje de datos de Cheques Bancarios con correspondencia a Otras Ent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 Cheques emitidos entre Bancos del Grupo en TP, este aviso se incorpora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mi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98  RESOLUCION DE INCIDENCIAS DE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esenta tr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nulacin de Cheque Emit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ncelacin de Cheque (Caducidad espec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esbloqueo con Anulacin o Cancelacin de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 esta ltima facilidad debe existir denuncia previa de Robo o Extra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95  ANULACION DE OPERACIONES DE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anular en el mismo da de su tratamiento las siguientes oper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misin de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ago de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viso de Gi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R MENU.  AVISO DE INCIDENCIAS DE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osibilita bloquear por Robo o Extravo y Desbloquear las mismas 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NO HAY MAS MODIFICACIONES 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