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ORREG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ucionado el problema de Numero de secuencia errone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ciones off del 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esin correcta para la transaccin 1616 TS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reflejan los importes correctos en los listados de Abonare de Ta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valida correctamente el 'NUM.CTA.' para la Transaccin 19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NO HAY MAS MODIFICACIONES 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