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REMODELACIONES SIGNIFICATIVAS A OTRAS YA EXIST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1 NORMAS DE OPERATIVAS EN NUEVAS TECNOLOG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CION 31  DISPENSADOR DE EFECTIVO (Slo en Oficinas que dispongan de este perifr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ma de acceder al Men de Utilidades y Acciones que Rea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de To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Totales de 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orcentajes para desgloses automt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reparar Dispensador para 'Reencaj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spens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5 CONSULTA CUENTAS PERSONALES-CONTABILIDAD-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22  CONSULTA  TITULARES/CUENTAS ASOCIADAS/DIRECCION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ispone de las siguientes opciones, con las que obtener la informacin que se ind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tularidad por Nmero de Cuenta.      &gt;------&gt;  - Relacin de intervinientes en documento 'DIN-A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uentas asociadas a un Identificativo. &gt;------&gt;  - Relacin de cuentas con Saldo de las tres prim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reccin Postal en Sobre/Documento.   &gt;------&gt;  - Direccin Postal de la cuenta marcada en la 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as facilidades se obtenan por TRN 160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23  CONSULTA DE GIROS Y TRANSFERENCIAS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solicitar informacin referida a Ordenantes y Beneficiarios de Giros y Transf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denes Permanentes, Espordicas, Habituales, Permanentes sin Saldo, Beneficiarios Habitual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7 CORRECCIONES Y ANU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992  GIROS/TRANSFERENCIAS/PENSIONES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l tratamiento de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rdenes Habituales (Transferencias Normales y/o Nm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alidas de Beneficiarios por Transferencias. (Abono a destino defini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ctualizacin del Fichero de Pensionistas. (Actualiza y comunica a la Seguridad Soc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dentificacin de Beneficiarios de Abonos. (Nminas, Pension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utorizacin para Ejecucin de Ordenes Permanentes. (Cuentas sin Sal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07   CORRECCIONES EN FECHA DE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orregir fechas de valor de movimientos ya imputados en Cuentas de Cl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2 LISTADOS/DIARI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9999  CAMARA RECIBIDA (Slo operativo en determinadas Oficinas principales de capitales de Provincia sin C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ptura de Cheques, Letras y Recibos.  &gt;-----&gt;  Disponible en todos los 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ierre de Cheques, Letras y Recibos.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istados de Cheques, Letras y Recibos. &lt; ----&gt;  Slo disponible en el Puesto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Estado de Cheques, Letras y Recibos.    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5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81  MODIFICACION DATOS DE TRN: 1380 REENVIO EFECTOS A CARTERA Y 1381 ABON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caciones que perm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echa Negoci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de Rem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de Ef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bro de Ti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bro de Ga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nulacin de Cuenta de Ga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83  EFECTOS. IMPAGADOS DEVUELTOS A CEDENTES  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un mejor control de las Devoluciones a Cedentes, se incluyen los campos: PUESTO y NUM. 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84  ANULACION SIN RASTRO DE LA TRN: 1382 DEVOLUCIONES FUERA DE PLAZO DE EF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en el da, Efectos Truncados hasta 30 das por su importe Total o Parci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uncados y Truncados Fuera de Plazo (ms de 30 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80  REENVIO DE REMESAS A CARTERA, SIN ABONO 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81  ABONO DE REMESAS DE EFECTOS             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eso de nuevo formato para la obtencin de 'Cabeceras de Remesa' para su envo a Cartera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son tratadas por el 'Lector de Imag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TIPO DE EFECTO para identificar: Letras, Recibos, Pagars y Certif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81  CONSULTA DE CEDENTES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TST, co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formacin del Cedente           (Opcin ya exist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formacin de Riesgos Agrupados. (De nueva crea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980  IMPUTACIONES Y DEVOLUCIONES DE EF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TST '5' ANTICIPAR DEVOLUCION DE EFECTOS, con diferentes Motivos de Devol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7 OPERACIONES CON TARJETAS DE CRE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0  OPERACIONES CON TARJETA DE CREDITO PROPIA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modifica su tratamiento en las opcion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ST: 2, 3, 4 y 5. Con lnea, se obtiene NIF y Titularidad de la Cuenta, imprimindose en el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datos y la certificacin de la operacin realizada. (Sin lnea hay que marcarl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aden en TST= 4 y 5 los campos: SUPERCOMPRA y PLAZO AMORTIZ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5  DEBITO REMESAS DE COMER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l tratamiento de Devoluciones a Comer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6  ABONO REMESAS DE COMER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l tratamiento de los abonos a Comercios por facturillas de venta con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o resultado de la admisin de la TRN se obtiene una Cabecera con un formato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 ser tratada en Central de Tarjetas por el 'Lector de Imagen'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66  CABECERA DE REMESA/RESUMEN TOTAL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ispone de do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uplicado de Remesas tratadas en 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lacin de todas las Remesas tratadas en l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66  ANULACION DE REMESAS DE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nulacin sin rastro de Remesas Debitadas/Abonadas en 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98 PLAN DE AHORRO POPULAR (P.A.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ENU.    AL SELECCIONAR EN EL INDICE LA OPCION: 98, PASA AL SIGUIENTE MENU DE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PERTURA/RENOVACION DE DATOS EN LIBR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btiene los datos de Titularidad y Nombre de Oficina de la Cuenta marcada, para su impres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rtula de la Libr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CTUALIZACION DE LIB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rve para actualizar en la Libreta, los Movimientos Pe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ACTIVACION DE MOVIMIENTOS PENDIENTES EN LIB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ermite reactivar Movimientos que ya haban actualizado libr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 DE MOVIMIENTOS ANOTADOS EN LIB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ermite obtener en DIN-A4 todos los movimientos marcados como anotados en la Libreta a part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RMA      NORMAS DE OPERATIVAS EN NUEVAS TECNOLOG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ambia el literal del apartado: '30'  a  'Lector de Tal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apartado '31' Dispensador de Efe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02  TRANSFERENCIAS OTROS 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contrapartida contable se piden obligatoriamente DOMICILIO y COD. POSTAL del Orden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40/41 COMPRA/VENTA DE BILLET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ando en NO RESIDENTE se pulsa en vaco, en COD.ESTADISTICO se genera cdigo: 410301.(Permite modific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RESIDENTE se valida el NIF, CIF o NUMERO DE TARJETA. Si NO RESIDENTE el NIF se admite en formato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43/44/45 ORDENES DE PAGO Y COMPRA/VENTA DE CHEQU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RESIDENTE se valida el NIF, CIF o NUMERO DE TARJETA. Si NO RESIDENTE el NIF se admite en formato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50/1750 PRODUCTOS EN MORA (Contable e Inform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opcional: NUM. MATRIC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. Se elimina el control en marcaje, para TIPO MOVT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01  MOVIMIENTOS PENDIENTES DE CR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opcin de 'Apertura Automtica', se actualiza la relacin de cuen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cluy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065200-2 Partidas Pendientes de Apl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228700-2 Efectos a 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669800-8 Facturas Visa Pendientes de Apl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131400 2 Malas Aplicaciones y Reh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172000-9 Partidas Pendientes - Provis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171500-3 Inter.Of. Lotes C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052500-1 Cartera - Efectos no Trun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052600-4 Efectos Trun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03/2603  SALDO DE CUENTA Y ESTADO EN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informacin de Apuntes a Otra Cuenta se imprime el Dgito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literal de los estados de cuenta es acompaado por el nmero de TST generado o mar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06  CONSULTA POSICION CLIENTES/CABEC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n las opcion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tulares en Sobre/Documento.              Pasa a: &gt;--------&gt;  . TRN= 1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formacin Recibos Domiciliados.          Pasa a: &gt;--------&gt;  . TRN= 1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btencin Cuentas Titulares por D.N.I.     Pasa a: &gt;--------&gt;  . TRN= 1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20  CONSULTA ULTIMOS MOVIMIENTOS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TST 3 y 4 las fechas permitidas son entre 30 das y un 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03/2703  CREACION DE IN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onen operativos los T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6 Recibos Domicil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7 Efectos Domicil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12  CREACION DE AUTORIZACIONES DE DESCUB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ST= 2 y 3 en el campo FECHA DESDE se genera Fecha d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34  ACUSE DE RECIBO/ENTREGA DE REG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ctualizan las funcionalidades de la TRN y su descri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35  PETICION DE TALO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la opcin de solicitar talonarios de 'Economas Agraria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1  OBTENCION DIGITO D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NUMERO DE EXPEDIENTE DE JUZGADOS en su longitud exa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ambia el literal del campo NUM.TARJETA que pasa a llamarse NUM.TARJETA/IDENTIF.GASOL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10  SOLICITUD LISTADOS PE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UEVA APLICACION DE CARTERA.- Se actualizan los literales de las opciones de pe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GUIMIENTO DE CUENTAS - SALDOS MOVIDOS.- Se incluye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: 8; SUBTIPO: 1  DISPOSICIONES SUPERIORES AL 80% DE SALDO 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2  DISPOSICIONES OTRAS ENT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3  IMPORTES TALONES COMPEN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4  CUENTAS CON SALDO FINAL A C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                  5  VENCIMIENTOS DE IMPOSICION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23  NOTA DE ACOMPAAMIENTO DE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 a permitir las claves de concepto: 68, 69 y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52/2952 ANULACION CONTRASIENTOS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de FECHA DE 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ermite sacar de Contrasientos, apuntes de hasta 45 das anteriores, procedentes de apl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izadas. (Los apuntes desviados marcados por TP, slo se permiten en el mismo 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se permite en CTA.DESTINO: 58-171700-9, 58-674900-3, 57-002300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 como NUMERO DE PUESTO el '0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311  COMUNICACION DE CIF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se permite marcar Claves de Divisa iguales ni que NO coticen en Di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890/3893/4890  CARGOS Y ABON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se permiten las Claves de Concepto: '15', '63' y '81'. &gt;----&gt; Correccin de Fecha Valor por TRN 13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8888  SELECCION GENERAL DE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 las nuevas TRN de CARTERA, se incluyen para impresin otros datos signific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CIAS CORREG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82  CONSULTA DE FECHAS PARA NEGOCIACION DE REMESAS DE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alcula correctamente las Fechas de Negociacin y Vencimiento en las festividades Locales y Na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05/2705  CREACION DE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ST= 10, pasa a exigir la digitacin en FECHA VEN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9  APERTURA/RENOVACION DATOS LIB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mprime a la altura correcta el dato de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53  ANULACION TRANSFERENCIAS OFICINA T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 la Cta. 58-130900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VE CONCEPTO: . Pasan a permitirse las CC: 68 y 79 en Debe/Haber y para Vista, Crdito y Ahorr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: 3890/4890/3893/1951/2951/1952/29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se la CC: 69 en Debe y para Vista, Crdito y Ahorro en las  1951/2951/1952/29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F1'       AYUDA . Ya no se bloquean los puestos al pulsar la tecla 'F1' en los campos denominados 'T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ABLA DE BANCOS  . Se visualiza el nombre completo de todos los Bancos en TP BBV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04  CREACION DE TARIFA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ade el campo FECHA VIG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334  DETALLES D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ontrola VENCIMIENTO en Pag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934  DEVOLUCIONES Y DESVIOS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ST= 1 y 4 presenta el campo NUM. CR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ST= 2 y 3 se suprime el campo GASTOS PROTESTO, y en IND.PROTESTO no se admite el val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80.  CONFIRMACION DE PRESENCIA D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Queda inactiva para las Oficinas sin operaciones de C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NO HAY MAS MODIFICACIONES 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HES A LA VERSION 41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. 1 de fecha 24.08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980 EFECTOS. IMPUTACIONES Y DEVOLU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marcar TST= 3 Devolver Parcialmente, ya se enva al ordenador central el Importe a Dev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FIN DE PARCHE NUM. 1 DE LA VERSION 410.001 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. 2 de fecha 26.09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40/1341/1343/1344/1345, (Compra/Venta de Billetes/Cheques y Emisin de Ordenes de Pago en Moneda Extranj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Residente: Se incluye la validacin de los CIF que comiencen por 'P', 'Q' o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04 Creacin de Tarifa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Fecha de Vigencia marcada es enviada a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1, 1805 y 1806 (Campo Nmero de Propue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alcula correctamente el Dgito del Nmero de Pro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890/3893/4890 Cargos y Abon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vuelve a permitir la clave de concepto '81' al Debe y al Ha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FIN DE PARCHE NUM. 2 DE LA VERSION 410.001 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