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 ABRIL -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n de Altas que se incorpora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67 - EUSKALTEL,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68 - A.M.A. AGRUPACION MUTUAL ASEGUR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35 PETICION DE TALO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ueva presentacin en los Bancos del Grupo BBV de las diferentes opciones de esta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lacin de Tst,s queda como se detalla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1  Cuentas - Vista y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2  Cuentas No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3  Amex - Contrapartidas 201 y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4  Pagars - Vista y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5  Vista y Crdito    (Datos Cli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6  Economas Agrarias (Datos Cli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7  Pagars - Vista/Crdito (Datos Cli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1  Cuentas Vista y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2  Cuentas No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3  Amex - Contrapartidas 201 y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4  Pagars - Vista y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9  Empresa - Vista y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  Cheques Gasolina 2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  Cheques Gasolina - 5.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  Cheques Gasleo Bonificado - 2.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  Cheques Gasleo Bonificado - 5.000 Pta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35 PETICION DE TALONARIOS (CONTINUAC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A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1  Cuentas Vista y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2  Cuentas No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3  Amex - Contrapartidas 201 y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4  Pagars- Vista y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7  Escudo F.C.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  Cooperativa Agr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  Cuentas Combinadas con Fondos - Invercatalan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0  Cuentas Combinadas con Fondos - Invercatalan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  Cuentas Combinadas con Fondos - Invercatalan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  Cuentas Combinadas con Fondos - Benkers Cash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3  Cuentas Combinadas con Fondos - Gestidiner,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4  GAE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0 JUZ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9 MOVIMIENTOS DE EXPEDIENTES DE JUZ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 marcar como JUZGADO DE DESTINO el '666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4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**** IMPUESTOS - CEDENTES: ALTAS/BAJAS/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campo 'Importe Comisin' pasa a denominarse COMISION - IMPORTE MAX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4 IMPUESTOS - REMESAS COBRO/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nominacin de los Tipos de Impuesto, que quedan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 = AUTOLIQUIDACIONES/TASAS A INGRESAR/MECAN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 = AUTOLIQUIDACIONES/A DEVOLVER/MECAN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 = LIQUIDACIONES PRACTICADAS POR LA ADMINISTRACION/MECAN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ctualizacin de los Tipos de Impuesto admitidos para cada Organismo Emi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TO                   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Estatal             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ndaluca            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ragn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Asturias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Baleares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anarias            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Cantabria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Castilla-Len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Castilla-La Mancha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Catalua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Extremadura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Galicia              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Madrid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Navarra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Murcia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Pas Vasco          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Rioja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= Valencia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= Ceuta                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= Melilla     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5 IMPUESTOS - COBRO/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ctualizacin de los Tipos de Impuesto admitidos para cada Organismo Emi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TO                   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Estatal              1,2,3,7,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ndaluca            1,3,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ragn  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Asturias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Baleares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anarias             1,2,3,7,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Cantabria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Castilla-Len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Castilla-La Mancha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Catalua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Extremadura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Galicia              1,3,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Madrid  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Navarra 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Murcia  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Pas Vasco           1,2,3,6,7,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Rioja   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= Valencia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= Ceuta                1,3,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= Melilla            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nominacin de los Tipos de Impuesto, que quedan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 = AUTOLIQUIDACIONES/TASAS A INGRESAR/MECAN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 = AUTOLIQUIDACIONES/A DEVOLVER/MECAN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 = LIQUIDACIONES PRACTICADAS POR LA ADMINISTRACION/MECAN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 = OTRAS LIQUIDACIONES/A DEVOLVER/P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7 = OTRAS LIQUIDACIONES/A INGRESAR/P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8 = OTROS DOCUMENTOS/A DEVOLVER/P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 = OTROS DOCUMENTOS/A INGRESAR/P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empla la posibilidad de Domiciliar los siguientes Modelos y Pero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mpuestos Estatales a Ingresar del Tip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elo 131: En el perodo 1T, 2T o 3T, se podrn Domiciliar los trimestres suces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elo 310: En el perodo 1T o 2T, se podrn Domiciliar los trimestres sucesivos. (excepto el 4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modifica la CERTIFICACION de los Documentos segn se detalla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general: Se incorpora la Fecha de Sello del Im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mpuestos Estatales a Ingresar del Tip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elo 100 y Pago Fraccionado            :  Se imprime la letra '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elo 100 y Pago Fraccionado Domiciliado:  Se imprimen las letras 'F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elo 131 y 310 (Domiciliacin)         :  Se imprime la letra '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mpuestos Estatales a Devolver del Tip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elo 111, 320 y 332                    :  Se imprime el Cdigo para acceso por Internet (N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5 IMPUESTOS - COBRO/CAPTURA (Continu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as y Modificaciones en Organismos Autonm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noma = 1 Andalu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ncos Autorizados: BBV y BANCO DEL COMER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ptura por TP de los documentos 'Nuev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pos admitidos '1' y '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noma = 4 Bale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nco Autorizado: B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ptura por TP de todos los doc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 PUESTA EN VIGOR DE ESTA FACILIDAD SERA COMUNICADA A LA RED DE OFICINAS CUANDO SE HAGA EFECTI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noma = 11 Gali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nco Autorizado: B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ptura por TP de todos los doc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noma = 18 Ce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nco Autorizado: B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ptura por TP de todos los doc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 PUESTA EN VIGOR DE ESTA FACILIDAD SERA COMUNICADA A LA RED DE OFICINAS CUANDO SE HAGA EFECTI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noma = 5 Cana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 habilita el Tipo 3 para Liquidaciones Practicadas por la Administ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 PUESTA EN VIGOR DE ESTA FACILIDAD SERA COMUNICADA A LA RED DE OFICINAS CUANDO SE HAGA EFECTI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75 IMPUESTOS -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modifican los literales de los siguientes Cdigos de Lis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3 Impuestos Tratados en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8 Resumen Papel a Enviar -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