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: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PER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50 Movimientos productos en m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750 Informativos productos en m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ANDO SE PONGAN OPERATIVAS, SERAN AVISADOS PUNTUAL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PER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16,  se incluye TST 6  Edicin acuse domiciliacin efectuada en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23,  se incluye TST 4  Consulta de rdenes de transferencias de empre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ANDO SE PONGAN OPERATIVAS, SERAN AVISADOS PUNTUAL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23,  se incluye TST 3  Histrico de rdenes de transferencias de un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5,  nuevo control de vto. en TST 2. Sin vto. se permite 999999 en lugar de 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6,  se incluye TST 6  Cambio de lmite y/o vencimiento en avales. Sin vto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ermite 999999 en lugar de 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7,  se incluye TST,s : 1 (Cancelacin de Cuen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Reactivacin de Cuen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23,  ajuste de la impresin en el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992,  si TST=2, TM=2 el nmero de cta. sera automtico (58/231499.5)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s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890,  slo si origen oficina es CAR se permiten cuentas contables para otras o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as, excepto corresponsales (58/171700.9), interoficinas (58/674900.3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X (57/2300.7). El resto de oficinas no deben marcar ctas. contables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otras, aunque el terminal lo permite, el ordenador en recepcin env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unte a contras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mitir concepto 89 al Haber, en contrapartidas de vista, crdito y aho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nuevo producto de nm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tificacin ajustada a los nuevos doc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ORREG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06,  tratamiento correcto del 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10 y 1312,  se permitan en modo OFF_LINE produci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 en su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70,  ya no pide seleccin de impresora, asigna automticamente la financ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16,  no haca correcta la edicin de recibo car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92, 1693 y 1694, no permita la peticin de totales de toda la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xx00) si el controlador era el nm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723, Se permite digitar mes de noviembre en adelante en fech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1,  permitir contrapartida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7,  permita actuar contra otras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50,  si nmero de lote es 999 se permite modificar con un valor inf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70,  slo permita la certificacin en documento tipo Abonar, se incorp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cacin en documento tipo ta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106,  enviaba mal al ordenador el nmero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612,  tratamiento correcto de la respuesta 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106,  no efectuaba correctamente la relacin de Talones en el lista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200 ta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no pide seleccin de impresora, asigna automticamente la financ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991 y 4991,  no es necesario rellenar por completo 'NUMERO DE ORD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992 y 4992,  evita bloqueo si en 'BENEFICIARIO' se pulsa tecla [campo at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urar cajetn para 'EXPEDIENTE' al entrar por cor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otaliza 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transaccin anulada con respuesta a documento, se pide  folio en luga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ido para esa trans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Interoficinas, no se permita el BCO.OF.=013107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lado, no se permite pulsar 'F3' o 'Control+Pausa' cuando se recibe res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se produce algn error interno de aplicacin, se sacan en pantall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en castellano, se graban en diario y, dependiendo de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se termina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tamiento correcto del OFF-LINE (haba veces que se paraba el en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cep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refleja en el diario del puesto principal la versin de program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y del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so correcto de una anulacin a una transaccin pe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 una nueva utilidad; la impresin de la versi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