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ON : TELEPROCESO - AB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2 INICIO DEL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810 SOLICITUD LISTADOS PENDI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partir de esta versi�n, las Oficinas pueden obtener por la v�a de 'Li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�ticos' los movimientos pendientes que diariamente tenga la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-397.600-4 (Cheques M.E. a  cargo de Entidades de Cr�dito/Equivalencia E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3 CUENTA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315 CLIENTES ESPECI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CO BILBAO VIZ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laci�n de altas que se incorporan a esta transa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232 - D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233 - WINVALOR- Agencia de Val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laci�n de bajas que se producen en esta transa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54 - UNIVERSIDAD PUBLICA DE NAV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78 - ELECTRICAS REUNIDAS DE ZARAGO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tas modificaciones de clientes especiales fueron liberad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parche 1 de la versi�n 010.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816 CONFORMIDADES (CALCULO/VERIFICAC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 adapta para el c�lculo/verificaci�n de conformidades con Oficinas NO integ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Grupo Argentaria. Con este fin se incorpora el T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 = Clave para conceptos/Talones (Cuenta en formato C.S.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9 VARIOS CONTA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369 ENVIO REMESAS DE EFEC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a facilitar la contabilizaci�n directamente y de forma diferenci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e de Caja Provincial, de las remesas de Efectivo que env�a con dest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jeros Desplazados, y tambi�n las devoluciones que recibe procede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mismos, se incorporan los TST'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 = Env�o Efectivo a Cajeros Despla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4 = Devoluci�n de Efectivo de Cajeros Desplaz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ando Caja Provincial realiza la TRN., el importe queda asentado en la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-623.200-3 (Cajeros 24 Horas) de la Oficina de Des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 Oficina de Destino no tiene que hacer ninguna contabilizaci�n, �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er� comprobar, por el procedimiento habitual,  que las cantidades debi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bonadas en su cuenta 57-623.200-3, se corresponden con la Carga 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brante devuelto del Cajero Despla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7 CORRECCIONES Y ANUL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969 ANULACION ENVIO REMESAS DE EFEC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 incorporan los TST'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 = Anulaci�n Env�o a Cajeros Despla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4 = Anulaci�n Devoluci�n de Cajeros Desplaz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18 INVERSI�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1371 COBRO POR CAJA DE DE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 el TST= 1 se incorporan nuevos cam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arcial (S/N): opci�n de recobros parciales por C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Fecha Hasta: opci�n de cobrar los Intereses de Demora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fecha que se indique, anulando el 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mporte de los Gastos: permite cobrar los Gastos de Recla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importe inferior al existente, anulando el 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. 3970 RECOBROS/ANULAC./CAMBIO DE SITU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 opci�n 3= 'ASUNTO' pasa a denominarse 'CUENTA DE DEUDA'.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o 'Tipo de Operaci�n' de esta opci�n, se modifican los lite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quedan de la form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1= Recobr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2= Anulaci�n Reco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3= Pase Parcial 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4= Pase D.P.C. a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5= Anulaci�n Pase Parcial 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6= Anular pase a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7= Pase Total 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8= Nueva Presentaci�n de Domiciliaci�n Ex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9= Anulaci�n Pase Total a M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 el Campo 'Fecha Devoluci�n Remesa' se cambia el literal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echa Liquidaci�n Remes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 los 'Tipos de Operaci�n' en los que se permite condonar tot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cialmente los Intereses de Demora y los Gastos de Reclam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incorporan los siguientes cam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ntereses de Demora (S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Fecha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Gastos de Reclamaci�n (S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mporte de los Ga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 suprime el campo 'Fecha Va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47 SEGURO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GRACION DE BANCA CATAL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s incidencias (Regularizaciones, anulaciones, etc.)de rem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das de alta en Oficinas de Banca Catalana antes de su integr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deber�n realizar desde la Oficina del Banco '01' que sustituy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anterior Oficina del Banco '0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 NO HAY MAS MODIFICACION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