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LICACION :   TELEPROCESO    JULIO -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  ***********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 'MENURIZACION' - NOTAS DE IN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ERTURA DE OF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l ser admitida la apertura, se presentar� un campo en el que digitar el puesto donde se desea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e la TRN 1880 'Confirmaci�n de Presencia de Client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 permite el n�mero del Puesto, siempre que el mismo este asociado a la configuraci�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NO SE VERIFICA SI EN EL NUMERO DE PUESTO DIGITADO, ESTA CARGADA O NO LA APLICACION DE TP FINANCI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S PRECISO PRESTAR LA DEBIDA ATENCION PARA SELECCIONAR EL PUESTO DESEAD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ERTURA DE PUESTO DE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CON EL SISTEMA DE MENURIZACION, LOS PUESTOS SE APERTURAN AUTOMATICAMENTE AL SELECCIONAR EL TP FINANC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O 'NO' SE INICIALIZA LA IMPRESORA FINANCIERA EN CADA UNO DE LOS PUESTOS DE LA CONFIGURACION, PO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PRECISO HACERLO MANUALMENTE POR LA TRN 18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N 1851 ACTIVACION/DESACTIVACION DE PERIFER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ESTA TRN ES PRECISO SELECCIONARLA MANUALMENTE PARA INICIALIZAR LOS PERIFERICOS Y LA CERTIFIC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ransitoriame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ERVICIO - STAND ALON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s aspectos m�s significativas de estos Autoservicios son los siguie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No est� f�sicamente conectado a un Puesto de TP de una Oficina, es por lo tanto aut�nomo, siendo su propio Servid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esto y Autoservic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Est� configurado con un n�mero de Oficina propio, aunque depende de otra, que es la que realiza el mantenimien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adres, carga de efectivo, recuperaci�n de diarios en casos de descuadr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La Oficina que mantiene un Autoservicio Stand Alone, debe efectuar el cuadre diario del mismo, con los listados 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iene en la impresora L�ser de su propia Ofic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Al estar definidos como una Oficina Aut�noma, el Servidor tiene un disco �ptico donde diariamente copia su prop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o de Backup, (copia de seguridad). En caso de descuadres, y ser necesario la obtenci�n de diarios de d�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eriores, la Oficina que mantiene el autoservicio debe proceder de la siguiente for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La persona que realiza el mantenimiento debe llevar consigo un disco �pt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Debe retirar el disco �ptico del Servidor, e introducir en el que va a grabar los diarios que neces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on la tarjeta de Supervisor '3', encontrar� la nueva opci�n: Backup Diarios Autoservicio, con la posibilidad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ar un d�a, o un tramo de el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Una vez finalizado el proceso debe retirar el disco �ptico y volver a insertar el que ten�a el Servidor. Si p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vido o cualquier otra circunstancia no lo hiciera, y el Servidor quedara sin disco �ptico, al realizar el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 d�a siguiente, se enviar�a un mensaje de alarma al Servidor de la Oficina de mantenimi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Para visualizar los Diarios copiados en el Autoservicio, se debe proceder  de la siguiente form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nsertar el Disco Optico en el Servidor de la Oficina de Mantenimiento, y ejecutar la opci�n Restaurar Diari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Sistema detecta que se trata de un Disco Optico de Autoservicio Stand Alone, y genera una nueva opci�n en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N 9999 (Utilidades) en el submen� Consulta Diarios Teleproceso Operati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Si los Diarios que se quieren recuperar, no est�n en el 'disco duro' del Servidor del Autoservicio, (treinta d�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roximadamente) se pueden obtener directamente del Disco Optico, insertando �ste en el Servidor de la Oficina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enimiento y ejecutando la opci�n de Restaurar Diarios Autoservicio Stan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 </w:t>
      </w:r>
      <w:r>
        <w:rPr/>
        <w:t>NO HAY MAS MODIFICACIONES 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