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  TELE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  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6 EFECTOS A PA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95  EMISION DE CHEQUES BANC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emiten con cargo en Cuentas Personales, de Caja y Otras Contables, con destino al Propio Banc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tras Entidades, verificando en el momento, la bondad de los datos ms significa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96  PAGO DE CHE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el pago de Cheques se verifica la existencia del mismo en una Base de Datos y, adems, que no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ado como ya pagado o bloqueado por robo o extra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97  AVISO DE GIRO A OTRAS ENT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el marcaje de datos de Cheques Bancarios con correspondencia a Otras Entid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a Cheques emitidos entre Bancos del Grupo en TP, este aviso se incorpora automt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Emi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98  RESOLUCION DE INCIDENCIAS DE CHE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resenta tr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nulacin de Cheque Emit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ancelacin de Cheque (Caducidad espec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Desbloqueo con Anulacin o Cancelacin de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a esta ltima facilidad debe existir denuncia previa de Robo o Extrav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95  ANULACION DE OPERACIONES DE CHE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ermite anular en el mismo da de su tratamiento las siguientes opera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misin de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ago de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viso de Gi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R MENU.  AVISO DE INCIDENCIAS DE CHE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osibilita bloquear por Robo o Extravo y Desbloquear las mismas o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NO HAY MAS MODIFICACIONES 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HES A LA VERSION 420.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. 4 de fecha 02.03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8 VARIOS  (REMODEL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734 GESTION DE REG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pciones 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Entrega de Regalo al Cl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nulacin de Entrega de regalo (En el 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onsulta de Regalos por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812 PETICIONES VARIAS DE IMPRE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esta fase, se ha incluido la opcin 1 Premios 'El Libret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e obtiene a travs de la impresora financiera. (Hay que utilizar el preimpreso creado a este efec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ERTURA AUTO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actualiza la relacin de listados a selecci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e incluye TIPO 4; SUBTIPO 20 AUTOSERVICIO-OPERACIONES POR PUESTO (Da anteri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e incluye TIPO 4; SUBTIPO 40 TARJETAS - CAMBIO 'PIN'             (Da anteri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e incluye TIPO 4; SUBTIPO 41 TARJETAS - FRAUDES                  (Da anteri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e incluye TIPO 6; SUBTIPO 22 EXISTENCIAS DE REGALOS              (Da anteri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e modifican a 'DIA ANTERIOR' los SUBTIPOS 1, 2, 3, 4 y 5 del TIP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STADO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todas aquellas cuentas de Vista y Ahorro de las que se retire ms del 80% de su saldo (TRN Unitari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visualizar un mensaje con informacin de: SALDO ACTUAL y  'RETIRA MAS DEL 80%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obtiene un listado en el que se relacionan todas las cuentas afectadas por disposiciones superi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80%, al salir de la aplicacin en el Servidor, al efectar el cierre de Ofic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 al da siguiente en la apertura, cuando no se efecto el cierre el da a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l salir de la aplicacin en el Servidor, para efectuar el cierre de Ofic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FIN DE PARCHE NUM. 4 DE LA VERSION 420.002 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