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 LOTES VARIOS (3890-4890-38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En Vista/Credito/Ahorro,se permite cc=90 al Haber (Rem. Gasoleo Bonif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elimina "Clave Operacion" en moneda extranjera (Cta=57-230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permite B.OF. propio en apuntes Interoficinas (Cta.=58-6749003)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dos y Anulaciones SOLO OFICINAS AUTORIZADA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permite cc=66(Compra/Venta Divisas c/ptas.conv) en ccc=10-14-41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 MONEDA EXTRANJERA (1340-1341-1343-13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1340-1341 Se contempla en N.R.=2 (Compra/Venta a Banc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eliminan campos en TRN=1341-1343-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1343-1345 Con contrapartida 57 se permite solo el folio de Caja (40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 MORA (1350-17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elimina todo lo correspondiente a Mora en toda la apl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ndo todo este apartado exclusivamente en TRN 1350 / 1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Modificacion en el marcaje del campo Identific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1350-Se permite cta=58-124500-1 y se incluye "Num Cru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No se permite tecla [DUP] en codigo de transa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suprime la opcion 'reactivacion impresora' en UTILIDADES y TRN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ndo a TRN=1851 (no se permite ejecutar si el puesto no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 financi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Actualizado el indice de 'Normas Operativas de Nuevas Tecnologi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707.1907.2707.2907) No se permite TST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712.1912.) Se incluye TST y FECH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806) Se elimina TST 1,2,3 y 5. Y se aade F.VALOR en TST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951.1952.2951.2952) En vista,credito y ahorro se permite cc=90 (Ha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736) Nuevo titulo "ENTREGA CHEQUES GASOLINA Y GASOLEO BONIFICA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737) Se elimina esta TRN. (Entrega Grandes Consumos Gasleo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3892) Se elimina de la relacion de TRN. (Correccion de Abono con Tal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801) Se elimina el calculo de digito para cta"BB" y se incor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formato para "CODIGO CUENTA CLIENTE (C.S.B.)" y "N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(1612.2612) TST=2, se permite en FECHA HASTA la fecha del 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Se incorpora un Nuevo indice en la Ayuda General 'FUNCIONAMIENTO DEL S.A.I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NO HAY MAS MODIFICACIONES 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