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LICACION : TELEPROCESO - SEPTIEMBRE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 ***********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EVAS TRANSACCIONES Y MODIFICACIONES SIGNIFICA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DA CODIGO DE TRANSACCION = 03 CUENTAS PERS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N 1302 TRANSFERENCIAS A OTROS BA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En Oficinas de Banca Comercial, en transferencias cuyo destino no se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co del Grupo, si se indica Gastos "cero" o una cantidad inferior a 100.-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,60 Eur.), aparece el campo "ORDENANTE ES EMPLEADO GRUPO BBV" (S/N), oblig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brar un m�nimo de 100.- pts.(0.60 Eur.), si el Ordenante no es Emple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N 1315 CLIENTES ESPECIALES PERSONALIZ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CO BILBAO VIZC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laci�n de altas que se incorporan en esta transac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201 - BOUTIQUE DEL LIBRO Y EL O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202 - CAMARA DE COMERCIO DE V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203 - VOLKSWAGEN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204 - WINVALOR BOLSA F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205 - WINVALOR BONOS F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206 - WINVALOR TESOR. FI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207 - WINVALOR TOP FONDOS F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208 - VIESGO-ELECTRA DE VIES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209 - CRED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210 - MEDICOS SIN FRONT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211 - UNELCO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212 - VIESGO- ELECTRA DE VIES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213 - DIR. GRAL. SERVICIO JURIDICO DEL EST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laci�n de bajas en esta transac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58 - ALBA COMPA�IA DE SEGUROS ,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85 - UAP IB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N 1805 APERTURA OPERATIVA DE CUEN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En tst = 2 (AVALES) se incluyen los tres campo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nte quien se garantiza  (O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edatario P�blico  (O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Observaciones 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DA CODIGO DE TRANSACCION = 04 CAJA DE AHORROS E IMPOSI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N 1601/2601 CONSULTA MOVIMIENTOS PEND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Se incorpora la posibilidad de visualizar en pantalla la consulta efectu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En la respuesta a la transacci�n se presentan tres opc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TALLA - IMP.BANCARIA - IMP.D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Si se opta por la respuesta en PANTALLA, una vez visualizada la informacion, nue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rece la posibilidad de imprimir por Imp. Bancaria o por Imp.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05 = CONSULTA CUENTAS PERSONALES - CONTABILIDAD - OTR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 TRN 1606 CONSULTA POSICION CLIENTES, CABECERAS</w:t>
      </w:r>
    </w:p>
    <w:p>
      <w:pPr>
        <w:pStyle w:val="PreformattedText"/>
        <w:bidi w:val="0"/>
        <w:jc w:val="left"/>
        <w:rPr/>
      </w:pPr>
      <w:r>
        <w:rPr/>
        <w:t>- TRN 1607 CONSULTA DE CHEQUES</w:t>
      </w:r>
    </w:p>
    <w:p>
      <w:pPr>
        <w:pStyle w:val="PreformattedText"/>
        <w:bidi w:val="0"/>
        <w:jc w:val="left"/>
        <w:rPr/>
      </w:pPr>
      <w:r>
        <w:rPr/>
        <w:t>- TRN 1608 CONSULTA DE BANCOS Y OFICINAS</w:t>
      </w:r>
    </w:p>
    <w:p>
      <w:pPr>
        <w:pStyle w:val="PreformattedText"/>
        <w:bidi w:val="0"/>
        <w:jc w:val="left"/>
        <w:rPr/>
      </w:pPr>
      <w:r>
        <w:rPr/>
        <w:t>- TRN 1609 CONSULTA ALFABETICA DE CUENTAS</w:t>
      </w:r>
    </w:p>
    <w:p>
      <w:pPr>
        <w:pStyle w:val="PreformattedText"/>
        <w:bidi w:val="0"/>
        <w:jc w:val="left"/>
        <w:rPr/>
      </w:pPr>
      <w:r>
        <w:rPr/>
        <w:t>- TRN 1610/2610 MOVIMIENTOS DE CUENTAS EN EL DIA</w:t>
      </w:r>
    </w:p>
    <w:p>
      <w:pPr>
        <w:pStyle w:val="PreformattedText"/>
        <w:bidi w:val="0"/>
        <w:jc w:val="left"/>
        <w:rPr/>
      </w:pPr>
      <w:r>
        <w:rPr/>
        <w:t>- TRN 1621 CONSULTA/PETICION LIQUIDACION CTAS. (En las Opciones en las que env�a impresi�n por Terminal).</w:t>
      </w:r>
    </w:p>
    <w:p>
      <w:pPr>
        <w:pStyle w:val="PreformattedText"/>
        <w:bidi w:val="0"/>
        <w:jc w:val="left"/>
        <w:rPr/>
      </w:pPr>
      <w:r>
        <w:rPr/>
        <w:t>- TRN 1622 CONSULTA TIT/CTAS. ASOCIADAS/DIR.POSTAL</w:t>
      </w:r>
    </w:p>
    <w:p>
      <w:pPr>
        <w:pStyle w:val="PreformattedText"/>
        <w:bidi w:val="0"/>
        <w:jc w:val="left"/>
        <w:rPr/>
      </w:pPr>
      <w:r>
        <w:rPr/>
        <w:t>- TRN 1623 CONSULTA DE GIROS Y TRANSFERENC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En todas estas transacciones se incorpora la posibilidad de visualizar en pantalla la consul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En la respuesta a la transacci�n se presentan tres opcion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NTALLA - IMP.BANCARIA - IMP.DEL SISTE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Si se opta por la respuesta en pantalla, una vez visualizada la informaci�n, nuevamen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rece la posibilidad de imprimir por Imp. Bancaria o por Imp. del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606 CONSULTA POSICION CLIENTES, CABECER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El TST= 4 Condiciones de Liquidaci�n y Saldos Medios de Cuentas, queda inoperativ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 marcar este campo, aparece un mensaje direccionando a la TRN 1621 - TST= 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 que el se obtendr� esta misma inform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617 PETICION DE DOCUMENTOS INTEROFICIN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En el TST = 2 DOCUMENTOS YA REMITIDOS A DESTINO, se da la opci�n de seleccionar la Oficina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 que se precisa la informaci�n. Con ello se evita la relaci�n de todas las operaciones des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 fecha marcada, si no es neces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621 CONSULTA/PETICION LIQUIDACION CTAS. PERSONALES (Antes: "Consulta Datos Centralizados"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Nuevas opciones con la incorporaci�n, a los dos existentes, de los siguientes TST,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3= Consulta liquidaciones anteriores de Cu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4= Consulta pr�xima liquidaci�n de Cu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5= Petici�n �ltima fecha de liquidaci�n por Grup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6= Petici�n Cuentas liliquidadas a una fecha o entre fechas por Grup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7= Petici�n pr�xima liquidaci�n de Cuentas por Grup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8= Petici�n Cuentas pendientes de liquidaci�n pasadas de fecha (por Grup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06 OPERACIONES DE EXTRANJER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39 EMISION DE ORDENES DE PAGO AL EXTER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Se contempla Sistema de Pago "S.E.P.E." para Operaciones en "EUR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A CODIGO DE TRANSACCION 08 = VARIO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- TRN 1740 ACTUALIZACION FICHERO EMPRESAS/GAS.BONI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En el campo "ID.FISCAL" se contempla el valor '3' correspondiente a C.I.F. Extranj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803 CONSULTA LOTES ENVIADOS AL ORDENADOR</w:t>
      </w:r>
    </w:p>
    <w:p>
      <w:pPr>
        <w:pStyle w:val="PreformattedText"/>
        <w:bidi w:val="0"/>
        <w:jc w:val="left"/>
        <w:rPr/>
      </w:pPr>
      <w:r>
        <w:rPr/>
        <w:t>- TRN 1804 PETICION SALIDA PROCESO DE L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n estas dos transacciones se incorpora la posibilidad de visualizar la consul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En la respuesta a la transacci�n se presentan tres opcion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TALLA - IMP.BANCARIA - IMP.DEL SISTE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Si se opta por la respuesta en pantalla, una vez visualizada la informacion, nuevamen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rece la posibilidad de imprimir por Imp. Bancaria o por Imp. del Siste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09 VARIOS CONTABILID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59 MOVIMIENTOS EN CUENTAS DE OR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En el Grupo 6 se incorpora un nuevo Tipo de Operaci�n = 9 "Aval. N/Favor Resto Banc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72 COBROS/PAGOS VARIOS POR CAJA (Nuev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Permite efectuar Cobros y Pagos por Caja, contra Cuentas Contab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ante la selecci�n de un 'TST', evitando el marcaje de dichas Cuent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 parte de la Oficina al hacer la transac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n los casos de Pagos por Caja contra la Cuenta de Gastos Generales 58-130900/3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 Transacci�n contabiliza directamente a la citada Cuenta de la D.A.R. a la 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tenece la Oficina que realiza la oper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14 COMPENSACION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- TRN 1334 ACUSE DE RECI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Desde el pasado mes de Junio, se env�a al Diario Electr�nico el n�mero de referenc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la Remesa, que anteriormente s�lo aparec�a en la certificaci�n del ingre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3334 DETALLES DE COMPENSAC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En pagar�s, en la 'Fecha Vencimiento', controla que no sea anterior a 90 d�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o a la fecha de la operaci�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En pagar�s librados a cargo de Bancos del Grupo, no permite que la 'fecha Vto.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 superior a la fecha de la oper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15 CARTERA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682 REMESAS. CONSULTA DE FECHAS PARA NEGOCIAC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Se incluye Mod. "11" con vencimiento m�ximo = Fecha de Negociaci�n + 8 d�as natura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Valor = Fecha de Negociaci�n + 5 d�as h�b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AN,S 1380/1381 REMESAS DE EFECTOS, REENVIO Y ABO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En Modalidad/Plazo = 110, por defecto, calcula la Fecha Valor suman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nco d�as h�biles a la fecha de negociaci�n. Esta fecha es modificable p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 Oficina si procede hace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16 EFECTOS A PAG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 TRN 1395 EMISION DE CHEQ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Si el campo Cheque a Emitir = 2 "Cheque de No Residentes", el identifica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Ordenante, admite el valor '3' correspondiente a C.I.F. Extranj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A CODIGO DE TRANSACCION = 17 OPERACIONES CON TARJETA DE CREDIT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24 OPERACIONES CONTABLES CON TARJETA DE CREDITO</w:t>
      </w:r>
    </w:p>
    <w:p>
      <w:pPr>
        <w:pStyle w:val="PreformattedText"/>
        <w:bidi w:val="0"/>
        <w:jc w:val="left"/>
        <w:rPr/>
      </w:pPr>
      <w:r>
        <w:rPr/>
        <w:t>- TRN 1924 ANUL.OPERACIONES CONTABLES CON TARJETA DE CREDI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Estas dos transacciones ya fueron liberadas mediante "parche" en 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�n 9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ra�z de la implantaci�n de estas transacciones y la nueva Aplicaci�n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dm�n. de Tarjetas", se dejan como no autorizadas las siguientes transaccion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1360 - 1365 - 1366 - 1666 - 1960  y  19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Si se intenta marcar alguna de estas transacciones no autorizadas, aparecer� 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saje de aviso, que direcciona a "Adm�n. de de Tarjetas", a "Trn. 1324"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Trn. 1924", seg�n proce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18 INVERSION IRREGUL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 TRN 1371 INV.IRREG.-COBRO POR CAJA DE DEU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En TST= 1, si Contrapartida es distinta de '0300'(Cartera), permite marc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 Campo 'EFECTO/CUOTA'  con "0" o en Vac�o, con una secuencia de recobro predetermi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Se incorpora el TST = 2 "Anulaci�n Cobro por Caja de Deud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 la anulaci�n siempre es necesario digitar el n�mero de Cuota/Deuda, aunque en 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ci�n de recobro que se pretenda anular, este dato se hubiese pasado en vac�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n la certificacion del cobro por Caja aparece este dato, aunque no se hubiese marca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670 INV.IRREG.-CONSULTA OPERACIONES 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incorpora la posibilidad de visualizar en pantalla la consulta efectuad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En la respuesta a la transacci�n se presentan tres opcion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TALLA - IMP.BANCARIA - IMP.DEL SISTE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Si se opta por la respuesta en pantalla, una vez visualizada la informaci�n, nuevamen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rece la posibilidad de imprimir por Imp. Bancaria o por Imp. del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3970 INV.IRREG.-RECOBROS, ANULACION, CAMBIO DE SITUAC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Si Contrapartida es distinta de '0300'(Cartera), permite marcar el camp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FECTO/CUOTA" a '0' o en vac�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Si se pretende anular el recobro de una Cuota/Deuda es necesario digitar el n�mero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 misma en el campo correspondiente, aunque en el recobro se pasara en vac�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 puede obtener por "Consultas de Inv. Irregular - Hist�rico de Producto Activ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A CODIGO DE TRANSACCION = 20 JUZGADO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- TRN 1629 CONSULTA DE JUZGA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incorpora la posibilidad de visualizar en pantalla la consulta efectuad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En la respuesta a la transacci�n se presentan tres opcion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TALLA - IMP.BANCARIA - IMP. DEL SISTE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Si se opta por la respuesta en pantalla, una vez visualizada la informaci�n, nuevamen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rece la posibilidad de imprimir por Imp. Bancaria o por Imp. del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A CODIGO DE TRANSACCION = 24 IMPUESTO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- TRN 1374 REMESAS COBRO/CAPTU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Auton�mico = 4 pasa a denominarse "GOVERN BALEAR" (Antes Balear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En Auton�mico = 14 (Murcia) se incorpora tipo de Impuesto '4' - "Tributos Loca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quid. Mecanizada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En el campo "ID.FISCAL" se contempla el valor '3' correspondiente a C.I.F. Extranj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75 COBRO/CAPTU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Auton�mico = 4 pasa a denominarse "GOVERN BALEAR" (Antes Balear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En Auton�mico = 14 (Murcia) se incorpora tipo de Impuesto '4' - "Tributos Loca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quid. Mecanizada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En el campo "ID. FISCAL" se contempla el valor '3' correspondiente a C.I.F. Extranj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675 IMPUESTOS - LISTA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Auton�mico = 4 pasa a denominarse "GOVERN BALEAR" (Antes Balear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36 TRIBUTOS MUNICIPA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77 COBRO IMPUESTOS MUNICIPALES - FOLLETO 60 (nuev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Permite el cobro por Caja o con cargo en Cuenta, de Impuestos de aquell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yuntamientos en los que el Grupo BBV act�e como Colaborador. Tambi�n ofre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 opci�n de diferir dicho pago hasta el final del per�odo recaudatorio, as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o la posibilidad de domiciliar los pagos posteri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977 ANULACION COBRO IMPUESTOS MUNICIPALES (nuev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Se utilizar� para la anulaci�n de la Trn. 1377. Al marcar los campos requeridos, pres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 datos de cargo del recibo, asumiendo la operaci�n de anular "SIN RASTRO" o "CON RASTR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 funci�n de que la fecha de cargo sea el mismo d�a o d�as anterio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 d�as anteriores se permite anulaci�n, s�lo si a�n no se ha comunicado el pago al Emi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Si el pago no se realiz� en "Firme", por haber sido marcado en su d�a como pago "Diferido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mbi�n refleja esta circunastancia e igualmente se podr� anular hasta el final del per�o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recaud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LICACION DE RECIBOS DOMICILIADO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N "LIBRADOS" - ORDENES DE DOMICILIAC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Aparece un nuevo C�digo de Devoluci�n "L" cuando el recibo tiene orden de pago con limitaci�n de impor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Se env�an datos al Diario Electr�nico en caso de 'Redomiciliaci�n', 'Modificaci�n' y 'Alt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N TRATAMIENTO DE RECIBOS PENDIEN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Permite cantidades hasta 9.999 millones, pero han de ser tratadas por operaciones unitar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 NO HAY MAS MODIFICACIONES 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