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:     APLICACI�N DE OFICINAS (APO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ULO:         TELEPROCE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ERSION 6.50 (TFM 3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ge versi�n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:           (UPD/FIX)    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         19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71060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71060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7106201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71062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71062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compa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ccvs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1vacom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1vadob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1vafon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1va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cfi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ci3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cip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cmi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cta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eforms\tpcvixxx.e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D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d5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d5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d6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f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f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F1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f3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l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l3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N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R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r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cr1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do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do1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IN01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cpnu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dial\mdnu00.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campo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fecha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INSERT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pantaip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pantall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pantam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pantav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pre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pretr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rutin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tabla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tablap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trans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ruti\valfec.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secc\cdva0003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secc\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secc\cpcl1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secc\cpcl2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objbase\comercia\tpc_secc\cpcr05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servers\comercia\files\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servers\comercia\files\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servers\comercia\files\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servers\comercia\files\tfmt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servers\comercia\files\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servers\comercia\files\v65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appl\servers\comercia\files\VERS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artes, 19 de Noviembre de 1996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. CATALANA, NORMALIZACION Y OTROS. Pase de todos los cambios pend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haber entregado la V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d5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d5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3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n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r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r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r1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n01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nu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nu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va0003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2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r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in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60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62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vs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va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Mi�rcoles, 27 de Nov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incluye la Transacci�n de Traducci�n, se reestructura la Pres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ntrato y se a�aden nuevos productos de Banca Cata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A.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LLA.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TINA.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10.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15.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VA0003.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OM.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FMTP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V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DVPCE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r que no se debe presentar la Lista de Productos, si salen de Condiciones con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50.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Lunes,      2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ualizacion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o de tratamiento de F.Vto.Descubi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r Mensaje de Carga de fichero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BLA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ermitir saltar en vacio el Nombre de Personas Jurid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L2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ermitir F.Cambio anterior a F.Ult.Liquidacion en Cambios de Codigos de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5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cion de bufferes PANTAVS, PANTAIP y PANT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IP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M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V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de Contratos de Imposiciones y Anexos de Formulas Comercio y Profe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VACOM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IP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I3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MPOS.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Martes,     3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para la Integracion de B. Cat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VAFON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55.DM (leo TPCCON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FEC.BS (el5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 (PRESENTA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05.DM (liscod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Miercoles,  4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edir Tipo de Libreta a Cat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para Cat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TINA.BS (tra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VACOM.EFM (BORR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VADOB.EFM (BORR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VAFON.EFM (BORR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VAXXX.EFM (BORR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1VACOM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1VADOB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1VAFON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1VA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Jueves,     5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la F.Vto.Descubi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CHAS.DS (poner_fin_mes)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FEC.BS (el_5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Trans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5.DM (COD_PRODSERV, preparacion y las T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la Tra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TINA.BS (tra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Lunes,      9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Formu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106201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1062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1060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1062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Trad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TINA.BS (tra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 (PRESENTA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Trans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5.DM (COD_PROD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55.DM (descripci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 y 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Martes,    10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Formu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1VACOM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1060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1060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FI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TA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 Tra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TINA.BS (tra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 (PRESENTA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60.DM (liscod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 y 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Miercoles, 11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evos Produ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MI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VA0003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 y 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Jueves,    12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y Optimiz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 y 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Lunes,     16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orporacion del Producto GAESCO/FIB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00.DM (OFCC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05.DM (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60 (liscodpr, menu_aconte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05.DM (liscod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 y 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 y 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Jueves,    19 de Diciembre de 1996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, Cta. Ahorro Vivienda, ... B. Cat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3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TRA.BS (cban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FEC.BS (el4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C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VIXXX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 y 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AR UNICAMENTE SOBRE OFICINAS CON OS/2 2.1 Y TFM 3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Leva la Incorporacion de los productos de B. Catalana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icaciones de Pasivo y Multidi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requiere que los .mdf de los .efm que figuran esten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las ofic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&gt; XCOPY del TFMAPP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