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TFMAPPL\SERVERS\FILES\LDISTRIB.ITF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HERO DE CONFIGURACION QUE CONTIENE LOS MENSAJES QUE PUEDEN RECIB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CACION APL1 Y APL2, QUE NO ESTAN ASOCIADOS A NINGUN MENU/O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(APL1CIERRA),         ----&gt; Mensajes Reconocidos por la dos AP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(APLCIERRA[1]),   ----&gt; Mensaje para cerrar todos los menus. (No Us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Z(CONN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(APLCIERRA[2]),   ----&gt; Mensaje para cerrar todos lo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Z(DISCONN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(APLCIERRA[3]),   ----&gt; Mensaje para cerrar las APL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Z(TERMIN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(SUB_FONDO),          ----&gt; Lista de Mensajes que se ejecuran sin Ventana Mar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(F_LISTA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Z(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(F_BACKUP_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Z(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(F_BACKUP_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Z(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(F_TPC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Z(NO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