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LICACION:     TELEPROCESO CO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VERSION 6.40 (TFM 3.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:           (REF/FIX)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A:          8/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:     L:\V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E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eforms\7106001c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eforms\7106201c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servers\comercia\files\v64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servers\comercia\files\versio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Jueves,    8 de Agosto de 1996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DIVISA. B. Comercio. Formul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06001c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06201c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do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Viernes,   9 de Agosto de 1996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DIVISA. Import. Identificaci�n de Cuenta por D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l35.dm (nu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06201c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do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Miercoles, 14 de Agosto de 1996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DIVISA. Import. Tratamiento del C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cuad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cuad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l3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u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u1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cuad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Martes, 10 de Septiembre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DIVISA. Import. Tratamiento del C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os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lf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tra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cuad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cuad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u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u10.dm (elimin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tab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seg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comu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comu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comu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comu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om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Miercoles, 11 de Septiembre de 1996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TROS DE MOROSIDAD. Inclusi�n en version de los desarro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mo_all\*.* (todo el subdirec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alt010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ipafi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Jueves, 12 de Septiembre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BOR. Permitir liquidaci�n M, T, E 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lf.bs (valores_alfa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IVO/MULTIDIVISA. Toma de Valores de elementros con Transa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om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(NTCTT0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ac.bs (NU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pcd50.dm (carga_laddpr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mtp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dvpc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lf.bs (valores_alfaMD1, valores_VPCEL, valores_alfa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Jueves, 10 de Octubre de 1996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DIVISA. Cuadro de Financiaciones y P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os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cuad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lf.bs (valoresMD1, valores_VP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comu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fina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dial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l3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u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cuad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comu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fina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fin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comu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om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ex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BOR. Permitir liquidaci�n M, T, E 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lf.bs (valores_alfa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IVO/MULTIDIVISA. Toma de Valores de elementros con Transa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om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(NTCTT0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ac.bs (NU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pcd50.dm (carga_laddpr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mtp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dvpc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lf.bs (valores_alfaMD1, valores_VPCEL, valores_alfa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DIVISA. Cuadro de Financiaciones y P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om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ac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pcu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dvpc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AR UNICAMENTE SOBRE OFICINAS CON OS/2 2.1 Y TFM 3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Leva MULTIDIVISA, CONTRATACION y FILTROS DE MOROSID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&gt; XCOPY del TFMAPP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