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+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| Estructura del fichero de configuracin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|</w:t>
        <w:tab/>
        <w:t>de transacciones de Lnea BBV</w:t>
        <w:tab/>
        <w:t xml:space="preserve">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+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ab/>
        <w:tab/>
        <w:t xml:space="preserve">      Anc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esin:............................. 0  2</w:t>
        <w:tab/>
        <w:tab/>
        <w:tab/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Existe Data Section?:.............. 0(SI)  1(NO)</w:t>
        <w:tab/>
        <w:tab/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Existe Lista?:..................... 0(SI)  1(NO)</w:t>
        <w:tab/>
        <w:tab/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Texto de la ventana:................</w:t>
        <w:tab/>
        <w:tab/>
        <w:tab/>
        <w:tab/>
        <w:t xml:space="preserve">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Actualiza fichero operaciones?:....</w:t>
        <w:tab/>
        <w:t>0(SI)  1(NO)</w:t>
        <w:tab/>
        <w:tab/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Da referencia Lnea BBV?:..........</w:t>
        <w:tab/>
        <w:t>0(SI)  1(NO)</w:t>
        <w:tab/>
        <w:tab/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ide Password?:....................</w:t>
        <w:tab/>
        <w:t>0(SI)  1(NO)</w:t>
        <w:tab/>
        <w:tab/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igo transaccin LU0:............. </w:t>
        <w:tab/>
        <w:tab/>
        <w:tab/>
        <w:t xml:space="preserve">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Delimitador de final:...............</w:t>
        <w:tab/>
        <w:t>*</w:t>
        <w:tab/>
        <w:tab/>
        <w:tab/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FINAL DE FICHERO:................... $$$$$$$$$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