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40002:INTEGRACION DEL BANCO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001:NIF EN CERTIFICADO I.R.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001:I.R.P.F. DESDE 1996 (BANCO 09 DESDE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001:NUEVA APLICACION DE EUROSEGU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001:REMODELACION TRANSAC. PETICION TALO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001:TARJ.CREDITO Y FINANC.ACTIVO EN INV.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001:INTEGRACION DEL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001:INTEGRACION DEL EURO (AUTOSERV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000:SEGURO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000:TRANSACCIONES LIBRETA CON BANDA MAG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:TRANSACCION 1117-ABONARE CON EFECTIV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