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   MARZO -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5 ABON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ST= 1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HAN PERSONALIZADO UN TOTAL DE '64' CLIENTES Y SE HAN INCLUIDO EN UNA TABLA DENTRO DE LA 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RA ESTE COLECTIVO DE CLIENTES, SE HACE UN TRATAMIENTO DIFERENCIADO ENTRE AQUELLOS QUE E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ERSONALIZADOS' Y LOS 'GENERA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 RELACION DE LOS CLIENTES 'PERSONALIZADOS' SE PRESENTA EN ORDEN ALFABETICO, PARA UNA FA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CION DE LOS MISMOS, SI BIEN, CADA UNO DE ELLOS TIENE ASIGNADO UN CODIGO NUMERIC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SELECCION DI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L SELECCIONAR UN CLIENTE PERSONALIZADO, PRESENTA EN PANTALLA SUS DATOS MAS SIGNIFIC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ENERADOS POR EL SISTEMA  : BANCO - OFICINA - CUENTA - CLAVE DE CONCEPTO - GASTOS= 0 - EMI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s campos, no permiten modific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CUMPLIMENTAR MANUALMENTE: UNICAMENTE LOS CAMPOS ESPECIFICOS DE CADA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las ayudas de campo, se indica su longitud, en cada ca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ANDO UN CLIENTE NO SE ENCUENTRE DENTRO DE LA CITADA RELACION, HABRA QUE MARCAR LOS DA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, A TRAVES DE 'CLIENTE GENERAL' (CODIGO DE CLIENTE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52 INGRESO DE NOMINA EN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el Ingreso de Nminas en Efectivo, en cuentas de Vista, Crdito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la cuenta de abono, el Sistema gestiona en Base de Datos de Clientela, los nombres de los titula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uenta de abono, de entre los cuales, se seleccionar el nombre del Benefic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certificacin identifica el Ingreso e imprime el nombre del Titular obtenido de Clientela o dig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16 CONFORMIDADES (CALCULO/VERIFICAC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TST co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Clave para Concepto o Taln. (Facilita el Clculo/Verificacin de igual forma que hasta aho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 = Clave para Transferencias Telefnicas. Con la posibilidad de Calcular/Verificar claves especf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acilidad se utilizar exclusivamente en Transferencias Telefnicas para Otras Entidades,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ficina BBV/GRUPO Ordenante, tenga que relacionarse con otra Oficina BBV (generalmente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s de Provinc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las Claves Calculadas como las Verificadas, se obtendrn en documento A5, y se archivar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documentacin del da, como justific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4 CAJA DE AHORROS E IM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252 RESERVA DE CANCELACION ANTICIPADA DE I.P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ancelar anticipadamente I.P.F,s afectas a stock, y al control monetario de Teso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N no totaliza, y no imprime ningn tipo de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Oficinas pueden obtener informacin de las operaciones que realicen, mediante la TRN 1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3 Subtip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llega la fecha de cancelacin anticipada marcada por la Oficina, el sistema automticamente de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mporte marcado en la cuenta de I.P.F. y abonar en la cuenta vincu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6 OPERACIONES DE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39 EMISION DE ORDENES DE PAGO AL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la emisin de ordenes 'Transferencias', en la divisa del pas o en pesetas de NO Residentes,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Normal de Pagos o por el Sistema Especial de Pagos al Extranjero. (S.E.P.E./EUROTRANSFERS B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importe de la operacin incrementa la 'Cifra' a vender. Si la operacin se trata despus de las 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s (Cierre de Cifra), se acumulan para el siguiente da h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 tener que anular una operacin, slo se permite en el da y antes del cierre de la Ci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enera mensaje Swift "Telex" al correspon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peraciones S.E.P.E.(EUROTRANSFERS BBV) el acuerdo con el corresponsal fija la tarifa reduc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ciones que se aplican al beneficiario. Este sistema recoge los primeros acuerdos firm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sales europeos tratando las operaciones llamadas 'EUROTRANSFERS BB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operacin deber ser en la divisa del pas del pago, debiendo consignarse el Cdigo de Banco 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uenta, segn se visualiza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acuerdo firmado recoge las operaciones hasta determinado importe, que se valida por el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en transmisin. La operacin se tramitar en el pas de destino, por su circuito de transferenc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ilizndose el abono al benefic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lo podrn tramitarse operaciones S.E.P.E. (EUROTRANSFERS BBV) con pases en los que hay acu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ido con algn corresponsal. El indicativo de la existencia de acuerdo se actualiza a trav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N 1817 Opcin Divi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operaciones por Caja se solicitar documento; se debe seguir utilizando el impreso modelo 4.2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se desea puede obtenerse resguardo con los datos bsicos de la orden de pago emitida, recomend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o del modelo 6.140 (carta texto DIN A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TRANSACCION = 97 COMERCIO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TAS MANUALES DE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operativa esta opcin, que permite altas manuales de operaciones desde Oficinas, con verifica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zacin desde el D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UALIZACION DE CONDICIONES PARTICU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marcar la cuenta se gestiona la visualizacin en pantalla del titular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os campos Fecha Vigencia y Fecha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n a permitirse las Contrapartidas de Cuentas de 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IRECCIONAMIENTO DE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opcin '1' Cesin de Operacin, se incluyen los campos Banco y Observ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ceder (no capturar) operaciones entre Bancos del Grupo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QUIDACIONES DE ORDENES DE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ipo de Liquidacin 3 (Traspasos a Bancos Nacionales) se hace obligatorio el marcaje de los 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y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n Comisiones y Gastos Libres, en Pensiones inferiores a 50.000 pesetas y se comprueb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tiene condiciones particu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el titular de una operacin tiene un nmero de cuentas superior al que se puede mostrar en pant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n los campos necesarios para la inclusin manual de la cuenta de ab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Lote para Justificaciones al Banco de Espaa, se incluyen los campos: PAIS, TIPO y NIF/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n operativos en la Base de Datos de Listados los siguientes Tipos y Subti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N 1810 Tipo 12 Subtipo 4. Condiciones particulares de Cuentas a nivel de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obtiene a peticin de la Oficina, ya que no est incluido en Apertura Automt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3 CARG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 el ttulo de los TST,s 31, 32 y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1=  I.I. PASE A MORA. PETICIO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pasar a Mora una operacin concreta de una cuenta en Deuda Confir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2=  I.I. CARGAR EN FIRME. PETICIO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ve para cargar en descubierto una operacin concreta en una cuenta en Deuda Confirmada o Pe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r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3=  I.I. PASE A DEUDA CONFIRMADA. PETICIO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pasar de Deuda Pendiente de Confirmar a Deuda Confirmada una operacin concreta de un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Inversin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TST 32 pasa a ser obligatoria la Autor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os TST,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2=  INVERSION IRREGULAR. CARGAR EN FIRME PETICIO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cargar en descubierto la totalidad de operaciones en Deuda Confirmada o Pendi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r de una cuenta en Inversin Ir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9=  INVERSION IRREGULAR. ANULACION PETICION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ve para anular en el da la accin ejecutada con el TST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3 CARG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 1305 ABON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30, (Prstamos y Avales) pasa a permitirse en el campo FECHA VALOR, hasta 350 d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echa de proceso, con Autorizacin obligatoria entre el da 29 y el 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35 OBTENCION NO TRUNCADO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habilita un campo para confirmar o cancelar la opcin seleccionada, permitiendo visu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l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0 COMPRA DE BILLETES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1 VENTA DE BILLETES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n el campo NO RESIDENTE se pulse en vaco o se digite '1', en Codigo Estadstico se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 estndar, con opcin a su modificaci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5 VENTA DE CHEQUES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el campo C.N.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59 MOVIMIENTOS DE CUENTAS DE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GRUPO 1 (CARTERA DE EFECTOS) tipo de OPERACION 4, se modifica el literal, y la cuenta de impu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iteral: CERTIFICACIONES DE OBRAS.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enta : 58-158100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23 CONSULTA DE GIRO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n a permitirse todos los Bancos del Grupo en TP BBV en consultas a travs de los TST 6, 7 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el TST 3 (Histrico de Orde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  Las Oficinas obtendrn el citado Histrico a travs de '3270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&gt; Facilidad  :  T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cripcin:  Transferencias - Nm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cin     :  HISTORICO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34 CONSULTA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IPO 8 (Peticin de Cuentas con Tarifas), que consta de los siguientes 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Slo con Tarifa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Slo con Tarifas de Recibos/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= Todas las cuentas con 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23 CREACION DE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confirmar el campo Tipo se visualiza el literal que en cada caso se ind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0= Importe Fi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1= Importe Variable, Renovar Prxima E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20 PETICION CERTIFICADO I.R.P.F. (RENTA/PATRIMON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informacin de cuentas de Contrapartida de AMEX, y de Libretas Multipremio del Ban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rcio. (Pagos en Espec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34 MODIFICACION REMESA O DE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M= 2 Datos de Detalle, se sustituye el campo Gastos de Telfono por TIMBRES, que admite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1= No Tim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= Si Tim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80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ems de poder direccionar la generacin de esta TRN, a un puesto concreto de la configuracin, pas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rse todos los niveles de Autor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s intervalos horarios en los que se genera la TRN  pasan a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30  - 10,30 - 11,00 - 11,30 - 12,00 - 12,30 - 13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1 ANULACION DE RETENCIONES PROPI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3 ANULACION DE INDISPONIBLES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5 ANULACION DE STOPS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7 ANULACION DE ESTADOS INFORMATIVOS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Autorizacin pasa a ser obligatoria con nivel de Director o Apod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23 ANULACION/MODIFICACION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2 (Modificacin), se incluyen los siguientes campos susceptibles de ser variados, siendo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ellos obligato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nco y Oficina Destino, Cuenta, Importe, Tipo de Transferencia (Fija o Variable),Fecha Real Trans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Renovacin, Fecha Vencimiento y Observ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el campo Tipo (Importe Fijo o Variable), se visualiza el literal del valor 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25/2925 ANULACION MOVIMIENTOS PENDIENTES (AHORRO E IMPOSICIONES). PROPIA Y OTRAS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n a 6 posiciones los campos: NUMERO MOVIMIENTOS DESDE y NUMERO MOVIMIENTOS H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334 DETALLE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campo ENDOSO slo se permiten los valores: 0  1.   (Se eliminan las opciones 2 y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ustituye el campo Gastos de Telfono por TIMBRES, que admite los siguientes va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1 = No Timbrar;     2 = Si Tim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e campo es obligatorio cuando se marque Vencimiento, o en Endoso se digite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campo BANCO Y OFICINA se exige digitar '9' posiciones exactas. (Formato BBBBOOO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0/3893/4890 CARGOS Y ABONOS VARIOS PROPIA Y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uentas Personales, con Clave de Concepto 17 y 80 y para las operaciones de Haber se ex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umplimentacin de OBSERV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OBJETO DE QUE LAS OFICINAS PRESTEN LA DEBIDA ATENCION, Y PARA EVITAR INCIDENCIAS, AL MAR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SALES SE VISUALIZARA EL LITERAL QUE IDENTIFICA LA OPER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INIC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= CORRESPO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70 INVERSION IRREGULAR. RECOBROS, REHUSES, CAMBIO DE SI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en el campo FECHA DEVOLUCION DE LA REMESA, se marca una Fecha anterior a 28 das a la de proce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utorizacin es oblig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92 GIROS/TRANSFERENCIAS/P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4 Identificacin Beneficiario de Abonos, se incluye el campo IDENTIFICADOR y se valida en marc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mpo DNI/NIF/CIF/T.RESIDENTE/PASA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9999 UT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opcin '7' Consulta de TABLAS, apartado Divisas, se incluyen dos nuevo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digo de Pas' e 'Indicador de Sistema Especial de Pagos al Extranjero' (S.E.P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os siguientes lis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:  3 = LISTADOS TP           SUBTIPO:  4 = TRASPASOS PERIODICOS NO EFECTU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:  6 = VARIOS                SUBTIPO: 23 = INCIDENCIAS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PO: 30 = BANCA TELEFONICA - OPERACIONES EN L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: 10 = INVERSION IRREGULAR   SUBTIPO:  1 = DEVUELTOS NO IMPU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: 12 = COMERCIO EXTERIOR     SUBTIPO:  6 = ORDENES DE PAGO RECIBIDAS PARA OTROS BANCOS NA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: 13 = MULTIDIVISA           SUBTIPO:  1 = RESUMEN DIARIO DE MOVIMIENTOS DE FINANCI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PO:  5 = RELACION DIARIA DE FINANCIACIONES PROXIMAS A V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PO: 10 = RELACION DIARIA DE INAMORTIZACIONES DE CAPITAL E INTER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PO: 15 = VALOR ENTRE DIVISAS PARA FECHA DE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N DISPENSADOR/AUTO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RIO ELECTRONICO (RESUM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parte superior se muestra la Fecha de Apertura de TP y Nmero de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las siguientes fac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TICION DE INFORMACION DE LA RENTA Y EL PATRIMO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operativa la posibilidad de obtener informacin de la Renta y el Patrimonio, relativa al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 impositivo, amplindose las opciones a cuentas de AMEX y Libretas Multipremio (Pagos en Especie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SULTAS DE FONDOS DE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travs del Nmero de Tarjeta, los clientes pueden realizar consultas de sus Fondos de Inver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iendo en extracto informacin relativa a Nmero de Cuenta, Clase de Fondo, Nmero de Particip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 Total y Valor Actual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ERCOM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templ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plazar una Supercom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Nmero de Tarjeta se presentan las compras de importe igual o superior a las 25.000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liente selecciona la Compra y el Plazo que desea aplicar. Se le presenta un comprobante indic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orte;  Fecha;  Plazo elegido;  Cuota Men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de Supercom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liente a travs de su Tarjeta, puede consultar en pantalla informacin de las posibles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azadas en los ltimos 6 meses. El resultado puede ser impreso en extract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