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OFICINAS    NOVIEMBRE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APLICACIONES:       CONSULTA GENERAL DE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ISIS DE EMPR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CION FINANC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