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 9 VARIOS CONTA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363  RETROCESION DE COBROS POR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irve para marcar por TP abonos en cuenta de clientes, por retrocesi�n total o pa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obros por Servi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os gastos pueden provenir tanto de Aplicaciones Corporativas, como a trav�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N 1362 (Cobros por Servicios) u otro tipo de oper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os conceptos con posibilidad de retrocesi�n son los de Comisiones (con o sin Impue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�fono y Cor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Esta TRN presenta dos posibilidades de act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ciones con delegaci�n o autorizaci�n previa de su Direcci�n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izar�n directamente la TRN: Abono en cuenta personal y D�bito en las contables espec�f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ciones sin deleg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Oficina cursar� hoja de solicitud a su Direcci�n Territorial. Una vez autorizada  por �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izar� directamente la 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964  ANULACION DE RETROCESION DE COBROS POR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irve para ANULAR SIN RASTRO en el mismo d�a, las operaciones marcadas por la TRN 1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ara admitir la anulaci�n, el Ordenador Central verifica la existencia en sus ficheros de la TR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19 ECONOMIAS AGR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308  ORDEN DE PAGO DE ECONOMIAS AGRARIAS (Uni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ermite Cargo en Cuenta del Ordenante con Abono en la del Beneficiario o Pago por Ca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a Orden de Pago que se trata por esta TRN, se solicita por la TRN 1735, opci�n Econom�as Agrar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na de las dos cuentas afectadas tiene que ser de la Oficina de Ope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a imputaci�n en cuenta, se efect�a en el momento de ser admitida la 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968  ANULACION DE ORDEN DE 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irve para Anular SIN Rastro, en el d�a, la TRN 1308 ORDEN DE PAGO DE ECONOMIAS AGRA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3308  TRATAMIENTO DE REMESAS (L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ermite cargar en Cuenta -Personal o en la Contable 58-086100-4 con Abonos m�ltiples en Ctas.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 utilizar� en las Oficinas, para marcar por TP relaciones de abonos a benefici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a imputaci�n en cuenta, se efect�a en el momento de ser admitido el lote por el ordenador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CION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255/1256 ENTREGA DE EFECTIVO PARA I.P.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permite en marcaje que FECHA VENCIMIENTO sea del a�o 2000 y superi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03  CARGOS OPERACIONES ESPECI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eliminan los TST= 36, 37 y 38 por no estar operativ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03  CARGOS OPERACIONES ESPECI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N. 1305  ABONOS OPERACIONES ESPECI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ra TST 30 en FECHA VALOR anterior a 350 d�as se exige autorizaci�n de Director o Apode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32  TRASPASO DISTINTA DIVISA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hace una nueva certificaci�n, en la que aparecen las cuentas de Cargo y Abono con sus respectiv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s y el codigo de divisa correspondiente a la cuenta marc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36  RELIQUIDACION DE REMESAS</w:t>
      </w:r>
    </w:p>
    <w:p>
      <w:pPr>
        <w:pStyle w:val="PreformattedText"/>
        <w:bidi w:val="0"/>
        <w:jc w:val="left"/>
        <w:rPr/>
      </w:pPr>
      <w:r>
        <w:rPr/>
        <w:t>- TRN. 1704  CREACION DE TARIFAS ESPECIALES</w:t>
      </w:r>
    </w:p>
    <w:p>
      <w:pPr>
        <w:pStyle w:val="PreformattedText"/>
        <w:bidi w:val="0"/>
        <w:jc w:val="left"/>
        <w:rPr/>
      </w:pPr>
      <w:r>
        <w:rPr/>
        <w:t>- TRN. 1834  MODIFICACION REMESA O DET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as TRN anteriores, se pasa a permitir valores 3 y 4, adem�s de los que ya existen, en la �lti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ci�n del campo 'TARIF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49  RECEPCION REMESAS DE BILLETES EN M.E.</w:t>
      </w:r>
    </w:p>
    <w:p>
      <w:pPr>
        <w:pStyle w:val="PreformattedText"/>
        <w:bidi w:val="0"/>
        <w:jc w:val="left"/>
        <w:rPr/>
      </w:pPr>
      <w:r>
        <w:rPr/>
        <w:t>- TRN. 1958  ANULACION REMESAS DE BILLETES EN M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elimina el campo O.R.O. (Oficina Referencia Operac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53  REINTEGRO CON LIBRETA        (P.O. y O.O.)</w:t>
      </w:r>
    </w:p>
    <w:p>
      <w:pPr>
        <w:pStyle w:val="PreformattedText"/>
        <w:bidi w:val="0"/>
        <w:jc w:val="left"/>
        <w:rPr/>
      </w:pPr>
      <w:r>
        <w:rPr/>
        <w:t>- TRN. 1355  PAGOS POR CAJA SIN DOCUMENTO (P.O. y O.O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ampo: IMPRESION DOCUMENTO. Pulsando en vac�o asume 1= Rellenar documento.  (Antes asum�a 0= No rellen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59  MOVIMIENTOS EN CUENTAS DE O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l generarse por la aplicaci�n de L�mites, se eliminan de esta TRN los siguientes Tipos de Oper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PO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  L�mites Ctas. Cto. Por sector Admin. P�blic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=     "     "     " . Otras Entidades de Cr�d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PO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  L�mites. Garant�a Hipoteca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     "   . Garant�a Dep�sito Diner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     "   . Otras Garant�as Re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=     "   . Garant�a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     "   . Administraci�n Loter�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=     "   . Sociedades Fili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=     "   . Econom�as Agrar�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=     "   . Social Emplea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=     "   . Anticipos a Cuenta de Exportaci�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82  EFECTOS. DEVOLUCION FUERA DE PLAZ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�lo permite operaciones para la Propi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xige Autorizaci�n de Director (NO Apoderado) para importes superiores a 10 Mil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TST= 3 S�lo se permite Propia Oficina y la Autorizaci�n es obligat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369  ENVIO REMESAS DE EFECTIV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Realiza certificaci�n a la altura estandar del impreso 'Abonar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06   CONSULTA POSICION CLIENTES, CABECER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suprimen los TST,s:  7 Informaci�n Amortiz. Pendiente Cta. y 23 Consulta de Recib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l TST= 8 N�mero Sorteo el Libret�n, se permite para Propia y Otras Oficin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l resto de TST que presentan datos de cuenta, s�lo se permiten para la Propia Ofici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20  MOVIMIENTOS ANTERI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n TST= 3, 4 y 5: Permite realizar consultas sobre cuentas de Oficinas reorden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21  CONSULTA DE DATOS CENTRALIZA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1 Pasa a denominarse: LIQUIDACION DE CTAS. PERSONALES E IP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se hace control de si el Banco interno marcado, est� o no en TP BB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22  CONSULTA DE TITULARES/CTAS ASOCIADAS/DIRECCION POS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3 Pasa a denominarse: CTAS ASOCIADAS A UN IDENTIFIC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34  CONSULTAS DE COMPENS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incorpora el TST = 7  Devoluciones Autom�t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35  CONSULTAS BASES DE DATOS COMPENS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a opci�n: 4, para los TST 41 y 42 y con Tarifa 55, se piden Banco, Oficina y Cuenta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diendo ser el Banco diferente al del terminal y exigiendo autorizaci�n para otras Ofici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80  OBTENCION DE INFORMES (Carter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elimina el TST 1 Res�menes para Cartera Central. (No es necesar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pone operativo y se cambia de texto el TST 4. (Pasa a denominarse Devoluciones Autom�tic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81  CONSULTAS. CEDEN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2 pasa a denominarse: INFORMACION AGRUPACION RIESGO DEL 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695  REMESA BILLETES/CHEQUES MONEDA EXTRANJE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9 pasa a denominarse: EXISTENCIA DE BILLETES y solicita documento A-4 para imprimir la informaci�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tes imprim�a en documento preimpre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703/2703  CREACION DE INDISPON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03/2903  ANULACION DE INDISPONI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ambos casos se modifica, para que se corresponda con el ordenador central, el literal 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 20 TARJETA DE CREDITO  y TST 27 TARJETA DE DEB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707/2707  CREACION DE ESTADOS INFORMATI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07/2907  ANULACION DE ESTADOS INFORMATIV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suprimen de la tabla, los TST 2 Deuda Inversi�n Irregular y TST 13 Cuenta Reactivaci�n Intere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n generados por el siste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eliminan los TST 25, 26 y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713/2713 CREACION DE APUNTES A OTRA CU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permite el Concepto '9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735  PETICION DE TALONAR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2, pasa a denominarse: PTS. NO RESIDENTES-CONTRP. 3 Y 9. (Antes Pts Conver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6, ECONOMIAS AGRARIAS. Con esta opci�n se solicitar�n talonarios 'Ordenes de Pago' para este colectiv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l ordenador exige que la cuenta este dada de alta en el Fichero de Empresas -TRN 17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736  ENTREGA CHEQUE GASOLINA Y GASOLEO BONIFICA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n TST 1, solicita Banco, Oficina y N�mero de Cuenta en lugar del N�mero de Tarj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740  ACTUALIZACION FICHERO EMPRESAS/GASOLEO BONIFICA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�tulo de la TRN, actualiz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ra Gas�leo Bonificado, se elimina el campo 'Devoluci�n Anticipad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801  OBTENCION DIGITO D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ampl�a a 11 posiciones la longitud del campo NUM. TA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N�mero de Tal�n               =  7 posiciones exac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ran Code                     =  7 posiciones exactas (3 ceros y 4 de Tra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N�mero de Tal�n m�s Tran Code = 11 posiciones exactas (7 de Tal�n y 4 de Tra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807  CANCELACION/REACTIV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ra Contrapartida 210, s�lo se permite el TST 1, Cancelaci�n de Cu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809/2809 APERTURA/RENOVACION DATOS LIBRETA (AHORRO E IP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deja exclusivamente el formato de impresi�n C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incluye un campo en el que se identifica si la Cuenta es 'Multipremio'. (Libreta Puntos B. Comerc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endo 'Multipremio', se imprime en la caratula de la Libreta, el dato de 'PUNTO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70   RESTO DE COBROS Y PAGOS (CAJ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a certificaci�n del documento se imprime la clave de Banco en formato C.S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937  DEVOLUCION DE DIAS ANTERIORES</w:t>
      </w:r>
    </w:p>
    <w:p>
      <w:pPr>
        <w:pStyle w:val="PreformattedText"/>
        <w:bidi w:val="0"/>
        <w:jc w:val="left"/>
        <w:rPr/>
      </w:pPr>
      <w:r>
        <w:rPr/>
        <w:t>- TRN. 3934  DEVOLUCIONES Y DESVIOS COMPENS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sa a permitirse el MOTIVO DE DEVOLUCION 18= Falta Avi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939  ANULACION DE DEVOLUCIONES DIAS ANTERI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elimina el campo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940  ANULACION DE PETICION/ENTREGA TALONAR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l TST= 2, act�a  como el TST= 1 (es decir, pide NUMERO DE CUENTA en lugar de IDENTIFICAD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1981  ANULACION URGENTES Y CERTIFICACI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ST 2 pasa a denominarse: ANUL.ENTRADA 10 DIAS ANTES VENCIMIENTO CERTIFICACION (Antes Anul.Salida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3334  DETALLES DE COMPENS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ra Clave de Banco: 9000, presenta el campo 'IRPF' exigiendo su marca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 el Tran Code empieza por: (72XX � 71XX) y el Banco y Oficina es: (0182/1333, 0009/3842, 0035/526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cuenta es obligatoria y de contrapartida 0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3992  GIROS/TRANSFERENCIAS/PENSI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n Tipo de Operaci�n 2 y T.M. 6 se permite el MOTIVO DE DEVOLUCION 7 (No Residen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. 4990  REHUSES IMPUTACION PROVISIONAL CARTE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elimina esta TRN, por no ser neces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PERTURA DE OFICI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a primera apertura On-Line del TP, se actualiza la hora en el Servi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PERTURA AUTOMAT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actualiza la relaci�n de listados a solicit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incluyen: - Tipo  4; Subtipo 20 AUTOSERVICIO - OPERACIONES POR PUESTO. (D�a Anteri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"    4;    "    40 TARJETAS - CAMBIO DE PIN.              (D�a Anteri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"    4;    "    41 TARJETAS - FRAUDES.                    (D�a Anteri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"    6;    "    22 VARIOS - EXISTENCIAS DE REGALOS        (D�a Anteri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"   11;    "    01 MORA Y SUSPENSO - MVTOS. RECHAZADOS    (D�a Anteri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"   11;    "    02 MORA T SUSPENSO - SALDOS ACREEDORES    (D�a Anter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a�aden a la relaci�n de Ctas. de las que se permite solicitar Movtos.Pendientes Cruce, las siguien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58-742099-6 Cheques Bancarios Sector Priv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58-744099-8 Cheques N�minas en Ptas. Sector Priv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58-276999-3 Cheques Bancarios Sector P�blico (Estad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58-710299-9 Cheques Bancarios Sector P�blico (Autonom�a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58-763199-4 Cheques Bancarios Sector P�blico (Corp.Lo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YUDA CODIGO DE TRANSAC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crea el grupo denominado 'VARIOS CONTABILIDAD'. (Agrupa las TRN de varios que generan contabilid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TRAPARTIDA: 210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sa a permitirse la citada Contrapartida en las TRN siguien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0     1321    1325    1326    1327    1328    1331    1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3/2603        1604/2604       1605/2605       1610/2610       1620    1621    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01/2701        1703/2703 (TST=8)               1705/2705       1707/2707       1735 (TS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1     1806 (TST=4)    1807 (TST=1)    1816    1820            1822    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1/2901        1903/2903 (TST=8)       1905/2905       1907/2907       1955    3603/46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MARA RECIBI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permiten todas las contrapartidas de Cr�dito, Vista y Ahor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sa a validarse en el Ordenador Central, para Cheques, la cuenta marc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a obtenci�n de listados, si la cuenta esta asignada a una Oficina reordenada, se imprime 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ve de dich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el campo SEGUNDA PRESENTACION en vac�o se asume el va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ra Tran Code 7132 y 7202 y BANCO/OFICINA 0182/1333, 0009/3842, 0035/5262 la cuenta es obligato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debe ser de contrapartida 0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valida el d�gito en el campo Num. Docu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uando el Banco Librado sea igual al Banco Presentador, en el campo MOTIVO DEV. no se permit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Cheques, si la provincia de la Oficina Librada es distinta de la provincia de la Oficina marcado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Tipo de Documento distinto de 3 y 6, se mostrar� autom�ticamente el valor 17 en MOTIVO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AVE CONCEPTO: PARA VISTA, CREDITO Y AHOR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ermite '74' al D/H en las TRN: 1951/2951, 1952/2952, 3890/4890, 1705/2705 (TST=7) 1905/2905 (TST=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ermite '48' al Haber en las TRN: 1951/2951, 1952/2952, 3890/4890/3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ermite '11' y '39' al D/H en las TRN: 1952/29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RN 3890/4890/3893. - Si Clave de Concepto '89' al Haber el campo Observaciones es obligato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No se permiten los conceptos 18 y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ADOS ESPECI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ra todas aquellas cuentas de Vista y Ahorro de las que se retire m�s del 80% de su saldo (TRN Unitaria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visualizar� un mensaje con informaci�n de: SALDO ACTUAL y  'RETIRA MAS DEL 80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l efectuar el cierre de Oficina o al d�a siguiente en la apertura -cuando no se efectu� el cierre el d�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erior- se obtiene un listado en el cual se relacionan todas las cuentas afectadas por disposici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iores al 80% de su sal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BLA DE BANC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incluye el d�gito CSB a continuaci�n de la clave de los Bancos en TP BB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CIAS CORREGIDAS EN LA VERSION DE DISPENSADOR - AUTOSERVIC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34   ACUSE DE RECI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No se desactivan las impresoras PR 50 OLIVETTI y APP 6390 DIGITAL al realizar la 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980   EFECTOS. IMPUTACIONES Y DEVOLUCI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n TST 3 se env�a correctamente el importe a devo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A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os listados de transacciones se imprime el n�mero completo de tal�n en las TRN 1303 y 33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ENSA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 imprime el importe en la certificaci�n de los documentos en las TRN marcad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NO HAY MAS MODIFICACIONES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