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ABRIL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lacin de Altas que se incorporan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2 - B.O.E. LIBR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3 - MUTUA MADRILEA DE T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4 - ROYAL SUN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5 - TELEFONICA - EMISORA 184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6 - TELEFONICA - CUENTA NUEVA - SIN AVISO DE P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8 - AYUNTAMIENTO DE MADRID - EMISORA 289851 - LIQUIDACIONES I.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9 - CAMARA DE COMERCIO Y NAVEGACION DE SEV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00 - SOCIEDAD GENERAL DE AU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A CATA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7 - TELEFONICA - EMISORA 184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5 CONSULTAS CUENTAS PERSONALES - CONT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03/2603 SALDO DE CUENTA Y ESTADO EN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la posibilidad de visualizar en pantalla la Consulta efectuada sobre un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 la respuesta a la transaccin, se solicita destino de impresin: PANTALLA - IMP.BANCARIA - IMP.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 la respuesta en pantalla, tambin se presenta opcin de impr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06 CONSULTA POSICION CLIENTES, CABEC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 el TST = 9 Intereses Liquidados en Cuenta. (Esta facilidad se incorpora en la TRN 16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20 CONSULTA ULTIMOS MOVIMIENTOS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TST = 2 (Edicin Extracto) se suprime el Preimpreso existente hasta este momento, edit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ormulario por la impresora L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n los TST,s 3 y 4. (Actualmente ya estaban inoperativos, utilizndose la opcin exis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s Facilidades '327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21 CONSULTA DE DATOS CENTR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el TST = 2 - Intereses Liquidados en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cilita las liquidaciones de intereses existentes de la Cuenta, en la Fecha y mes marc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6 OPERACIONES DE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44 COMPRA DE CHEQU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TST = 2 (Eurocheques Pesetas/Euros) pasa a permitirse como Divisa el Euro (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TST = 4 (Eurocheques en Moneda Extranjera) no se permite como Divisa el E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9 VARIOS CONT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63 RETROCESION DE C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n los TST,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0 = Efectos en Firme Devuel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 = Efectos Condicionales Devuel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0 ANULACIONES DE ESTADOS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23 ANULACION/MODIFICACIONES ORDENES PERMANENTES DE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modificaciones, si se hace una variacin en FECHA VENCIMIENTO, es necesario marcar de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CHA REAL DE 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campo FECHA RENOVACION pasa a llamarse PLAZO RENOV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1 CREACION DE ESTADOS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23 CREACION ORDENES PERMANENTES DE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se la Clave de Concepto '40' (Cruz Roja), en la Creacin de Ordenes Perman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ransf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campo FECHA RENOVACION pasa a llamarse PLAZO RENOV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5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86 REMESAS. RELIQUIDACIO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se la Modalidad/Plazo '909' en los TST,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 = Modificacin de Fe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 = Modificacin de Ce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 = Modificacin de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 = Anulacin de marcajes en 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36 TRIBUTOS MUNICIP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**** DUPLICADO DE IMPUESTO POR NIF DEL CONTRIBUY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**** DUPLICADO DE IMPUESTO POR RE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obtener duplicados de Impuestos que estn pendientes de pagar, accediend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por el NIF del Contribuyente o por la Referencia del Reci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99 FINAL DEL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90 TOTALES POR CONCEPTO (ORDEN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91 TOTALES POR CONCEPTO (TERM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os Totales de un Terminal concreto, el nmero del mismo aparece impres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cera del documento, inmediatamente despus del literal 'Puest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os Totales de la Oficina, se imprime el nmero de la misma inmediatamente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literal 'Oficin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95 REMESAS DE BILLETES/CHEQU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TST = 2 pasa a denominarse: Eurocheques en Ptas/E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 DE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,S 1340/1341/1339/1344/1345/9999 - CONSULTA DE TABLA DE DIV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en esta Tabla, las Divisas 'In' de los Pases que se han incorporado al E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CION:  CAMBIO DE FORMA DE PAGO DE TARJETAS DE CRE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se una nueva Forma de Pago para los Saldos pendientes de Tarjetas de Crdi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l 5% del Saldo con un mnimo de 3.0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APLICACION DE RECI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CION:  FACTUR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 operativa la facilidad TOTAL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 esta opcin se puede acceder mediante 'Boton' de seleccin por Cuenta de Abono y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vo del 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 CATA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1 CREACION DE ESTADOS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14 AUTORIZACION DE DESCUB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os TST,s 2 y 3 (Creacin/Modificacin Autorizaciones de Descubiertos) en el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cimiento, pasa a permitirse como fecha mxima, un ao de vig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