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: TELE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eva presentacin de la carga de l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ES CORREG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tamiento correcto de las teclas de funcin [CAN1], [CAN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+3 en buz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aparece la transaccin '0000'.  Para reactivar la impresora financ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ar la opcin 7 del men de Utilidades/Diario (transaccin '9999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350 y 1750 se procesan correctamente en el ordenador (ANEXO a esta vers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NO HAY MAS MODIFICACIONES 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