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:     TELEPROCESO CO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VERSION 6.3 (TFM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:           (REF/FIX)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A:          7/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:     L:\V6013_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bs01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d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d6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d7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f0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f1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f2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l1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l2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t4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u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do1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do1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do2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in01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list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mi0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mdcs0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mddo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ofcc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tpceh.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dmdbesp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dmdsegu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dmd4412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dmd4413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dmd4451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dva0002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pcf1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pcl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pcl1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pdo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mdcf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mddo05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box\cpmi00.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barac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campos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comms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cpmi00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depenvs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imprim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antall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ealf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efe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enum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epro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etab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etr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smd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select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tablap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trans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transtpo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util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utilbd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aco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alf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fe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id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iseg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num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tab.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tecl\tpcdx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eforms\PACCES02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eforms\TARJETAS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eforms\TPCCHIP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eforms\TPCMIBOR.e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mensaj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depenv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panta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pantam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pantav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tfmtp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tpcom.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v6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versi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artes,    27 de Febrero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ando no genera seguros, poner los campos que deben aparecer cerrados o abier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SEG.BS VPRESE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AB.BS PRESE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bajar solo con las divisas que no cotizan en el banco de Espa�a (xsn_dicotiza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P.BS LEE_LTGDI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LIST.DM DIVI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la anulaci�n de altas de un reembolso, que no abra los campos de financi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4451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rar todas las  financiaciones de un reembolso a la hora de ser consul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FORMA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dejar modificar una financiaci�n ven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CO.BS PRE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56_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rrar los campos de seguros que su codigo de utilizacion sea distinto de "V" o blan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SEG.BS VPRESEG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 Viernes,    1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ar c�digo obsoleto de la generaci�n de seguros de financiaciones en apertura de reembol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AB.BS PRESE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D70.DM PROGRESO CON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 Lunes,      4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urar comentarios y quitar instrucciones comen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FEC.BS EL519,EL5214,EL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SEG.BS MOVESEGU,VPRESEGU,VPRECOMU,VCLAVESEG,VFECHASEG,VIMPOASEG,VACCIOSEG,VPAISCO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SEGU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NUM.BS DECIMAL_PORCEN,EL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TAB.BS EL0135,EL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Miercoles,    6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itar que una cta de limite de multidivisa, se trate como si fuera una cuenta de v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T40.DM LOCAL/NTCTT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urar comentarios y quitar instrucciones comen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LF.BS CRESTO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C.BS EL4013,EL4030,EL5139,EL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 Jueves,    7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otar para el producto 9288 (MIBOR SOLRED) al colectivo 23 "grupo reps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 VALORES_ALF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urar comentarios y quitar instrucciones comen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NUM.BS PREPARA,C_00010130,C_0001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AB.BS EL0135,EL4033,EL4034,EL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RA.BS CBANC,COFICC,CCONTC,CFOLIC,CRECTA,PREPARA,CFO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SMD.BS E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P.BS CARGA_LADDPRCO,LEE_LTGDIVIS,LEE_CLIE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MDT010,NTMDT020,NTMDT030_C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PO.BS CREA_CABEC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ir la ayuda guiada en los campos de la pantallas de Multidi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O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BESP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Viernes,    8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urar comentarios y quitar instrucciones comen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O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 Lunes,    11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tandarizar la creacion de la lista de valores de tipos de clientes a como estan las d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10.DM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25.DM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CS00.DM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LIST.DM CTI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urar codigo y ampliar coment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CS0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 Martes,   12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umir por defecto en la pantalla de BANCO/OFICINA la oficina de marcaje, excepto para las del tipo D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CF05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cer que el cursor al salir del �ltimo campo de la pantalla de datos adicionales de la p�liza se mantenga en el boton d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O05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fecha de autorizacion (00015214) no puede ser mayor que l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FEC.BS EL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Miercoles,   13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r el contravalor solo en el caso de que el cambio sea 1, en el resto de casos no calcular importe alguno, solo validarlo cuando pasen el ca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RA.BS CONT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r la boleta en la pantalla se seguros de manera que sea superior a 9 y que verifique el check para que sea igual al resto de la division de los digitos anteriores entr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ISEG.BS VMASDECERO, VBO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MDSEGU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quear que en los seguros de principal en la apertura de una financiaci�n la fecha de seguro, debe ser igual a la fecha de aper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SEG.BS VFECH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Jueves,    14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aparezca en el acontecimiento de consulta de financiaciones el importe cancelado(000152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 como que tampoco aparezca en el acontecimiento de paso a mora de financiaciones la fecha de cambio de situaci�n(000152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M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mitir quw se puedan saltar en vacio el tipo de tesoreria(11230193), si se lo saltan vacio asumir 0 y pasar a las rutinas de valid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4412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mitir que pasen en vacio el n�mero movimiento(00010228) y/o el tipo tesoreria(00010229) y si los saltan vacios asumir 0 como valor tecleado y luego que pasen por el resto de valid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4413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ermitir el acontecimiento de prorrogas de financiacion, si la fecha de proceso coincide con la DATE. Y no permitir ning�n acontecimiento, excepto el de consilta o apertura, si la operaci�n esta en mora (00015243="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CO.BS PREPARA,V60_1441,GENERAL_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�adir como valores posibles de la clase situaci�n a la que cambia el C (cabcelada), A (anulada) y sus descripciones correrspondi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 VALORES_ALFA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er a capon el literal PESETAS en el buffer LTGDIVIS, cuando la divisa sea "ESP" y lo estemos carg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P.BS LEE_LTGDI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los seguros de cambio de reembolso, de apertura y principal, en la linea de seguro de resto, la divisa debe ser el de la ultima financiacion y no el del reembo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AB.BS PRESE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cer que si la 1150-08 (Apertura de Limites) vuelve con error, no se devuelve el control a la pantalla de condiciones, sino que continue como si la respuesta hubiese sido correc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CC05.DM MDC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Viernes,   15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r rut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PO.BS F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CC05.DM MDCF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reglar el tratamiento de validacion del numero de documento en funci�n del tipo de client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taba el CIF Z0000000 y sacaba mensajes de DNI erroneo para todos los tipos de cli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Lunes,    18 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enviar pidiendo datos al HOST cuando el CIF sea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10.D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Viernes,    22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�adir nuevos productos de Ahorro Financiero (9289,9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.BS RELACIONES, DOCU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V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�adir nuevos productos de Mibor Financiero (9291 ... 9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.BS RELACIONES, DOCU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V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V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 Lunes,    25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on de salto de linea del fichero de MENSAJES.CFG por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AJ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N01.DM MENSAJE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P.BS CARGA_MENSA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ores permitidos para los elementos de los nuevos productos MI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 VALORES_ALF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on al tratamiento del 11010029 dependiendo del Tipo de Liquidacion (11010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.BS ESC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artes,    26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on de salto de linea del fichero de MENSAJES.CFG por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P.BS CARGA_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iercoles, 27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eva Pantalla-Transaccion de Simulador de Tipos MI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M (nu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X (nu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BS (nu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AJ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DX.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r la nueva transaci�n NTCTT090 para el Simulador Tipos MI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TPC.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Jueves,   28 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eglos de la impresi�n de contratos de productos MI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MIBOR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DO20.DM PRES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Lunes,     1   de Abril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eglos para el Simulador de Tipos Mi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AJ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ACC.BS LISTA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OO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artes,     2  de Abril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rjetas SERVIRED-CHIP seleccion de titulares para cont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 NUEVOS PA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S.BS T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�n de evento 69 para que cierre conexi�n con B.D. cuando se produ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EH.D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BD.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Miercoles,    3  de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rjetas SERVIRED-CHIP seleccion de titulares para cont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 NTCTT060.TARJ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BS TPCCONDI_T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P.BS DEFOR_TRAMOS_C FORMA_TRAMOS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 DESG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artes,    9    de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mitir seleccionar cuadro de financiaciones en entorna de PRUE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U05.DM (LLAVE INI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r validaci�n de que la Distribuci�n de Tablas esta al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BS01.DM (paso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�n para que solo se impriman los titulares seleccionados para tarjeta SERVIRED 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e puedan seleccionar la nueva tarjeta chip o tarjeta servired desde el 15/06/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00.DM CPC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 PREPARACION CP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DO10.DM TOMA_DATOS DEL PASO 7, EL PASO 7 Y LA ULTIMA F DEL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D15.DM TITULARES SERV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1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CHIP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Miercoles,   10  de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�adir el campo de mensaje de error en la transaccion NTCTT090 y cambiar el formato de las fe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y hasta para que se envien como AAAA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BS PB_CONSULTA_LF DX_CPMI00.GF DX_CPMI00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er literal NRO. DIAS LIQUIDADOS en Contrato MIBOR y cambio de Lite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DO20.DM PRES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.BS EL11010035, EL1101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VA0002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mitir sacar 1 copia de Cont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O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DO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AJ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ar los log para detectar anomalias de Sector/Subsector en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ALF.BS: Valida_va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mbiar las validaciones de los campos de comisiones y correo para que se adapten al nuevo valor C ( (TARJET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1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mpa para que se sigan imprimiendo los contratos de todos los titulares de la cuenta aunque y no solo los seleccion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 DESG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r el orden de los contoles del dialog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Jueves,   11  de Abril  de 1996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a pantalla de Simulador de Tipos MI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ocar el mensaje d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ando no hay tarjeta, no mostrar la lista de los titulares a seleccio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 CPCF20_L DESGL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ones del dialog-box y formateo del tipo me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BS DX_CPMI00.GF PB_CONSULTA_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 literal "C:\tmp" se sustituye por la variable de entorno 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S.BS: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IM.BS: Impri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  Viernes, 12 de Abril de 1996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ci�n del buffer tablasp de toda la aplicaci�n y rutinas no us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D05.DM: Principal de Condi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PRO.BS: prepara_tabla (elimin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IDA.BS: guarda_tabla (elimin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Lunes,     15  de 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e no aparezaca la lista de titulares para seleccionar hasta nueva orden, aunque se respete el montaje del Registro tarjetas y la trampa de selecion de todos los titu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artes,    16  de 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r la lista de valores permitidos de tarjetas chip o serv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LIST.DM CSE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10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r la lista de fechas y tipos MI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Miercoles,  17  de 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�adir el mensaje de "PERIODO EXCESIV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AJ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�n del campo "cdioff" en el registro TARJETAS de la tpccondi e incluir para que se envie con la NTCTT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S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ir en la lista de Tipos de redondeo de los productos MIBOR como valor posible la "B"(baj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Jueves,   18   de 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lo simular folio cuando la oficina sea del tipo "PRUE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TPCCT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eglar la impresi�n de la notificacion de una financiaci�n para que funcione con oficinas de menos de cuatro d�g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O05.DM LCLRCTAS NTCTT040W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mbiar el Literal de la lista de valores del elemento 0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 VALORES_ALF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r el contenido del campo 11010221 (Porcentaje de redon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.BS EL1101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NUM.BS VALIDA 1101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artes,   23   de 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pliar el contador de titulares del registro de TARJETAS de NTCTT060 a dos dig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fresco de los valores permit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VPC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cer que el contador de n�mero de titulares del registro TARJETAS de la tabla TPCCONDI sea numerico en el buffer de envio para que las UPS de comunicacion lo traten y lo ajuste a l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BS TPCCONDI_TR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Viernes,  26   de 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entar la instrucci�n del campo cdnitr para que siga validando los campos de la pantalla y 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rtaser como en la version d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1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    Lunes, 6 de Mayo de 1996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para la impresi�n de contrato de Tarjetas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CHIP.E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RJETAS.E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10.DM: Lista Documento e Imprime Tarjeta Serv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ar parche para que salga Lista de Titulares de Tarj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20.DM: Lista y Desgl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ir pregunta "Disponer en OFF?" para Tarj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20.DM: CPC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10.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     Jueves, 9 Mayo de 1996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ci�n de la Fecha de Permiso de Tarjeta CHIP y de Pregunta de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20.DM: CPC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10.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  Miercoles, 22 de Mayo de 1996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i�n para TFM de 32 bits, conexi�n con Menurizaci�n y envi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ipe de los documentos (para las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BS01.D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10.D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�n de Tipos de Interes a Ctas. Continua y Continuas Comercio del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NUM.BS (EL1101000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orporaci�n de CTA. CTE. EFECTIVA (franquicia) del B.C. (9301, 9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NTALLA.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CCES02.EFM (nue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  Miercoles, 5 de Junio de 1996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�n trns. 1215 y 1255. Inclusi�n del Formato de Libreta y se asume linea 1 o 4 en funci�n de 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10.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15.DM: Tran. (AH), Tran. (IP);A=3, Tran. (IP);A=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20.DM: CP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de los productos Cta. Comercios Ordinaria, Financiera Resi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No Residentes del BB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D60.DM: Liscod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BS: cclaco_cdnitr (elimin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NTALLA.BS: Rel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ALF.BS: Valores_alfa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AR UNICAMENTE SOBRE OFICINAS CO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Leva MULTIDIVISA, Contrataci�n de Tarjeta CHIP, preparaci�n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LE DISCO, Bajada de Tipos al B.C., Nuevos Productos de Pasiv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&gt; XCOPY del TFMAPP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