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LICACION :TELEPROCESO (CON BASE DE DAT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S TRANSAC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TRN. 1300   TRASPASOS ENTRE CUENTAS PERSONALES CONOCI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ermite entre cuentas de Vista, Crdito, 71 larga y Ahor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ara efectuar traspasos ordenados por cli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as cuentas de Cargo y Abono, debern ser de un mismo titul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u tratamiento es similar al de Transferenc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umplimenta el impreso Mod. 0.5288-0 TRASPAS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TRN. 1351   TALON PAGADO POR CAJA (PROPIA Y OTRAS OFICIN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pagos de Otras Oficinas, permite el cobro de Comis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l justificante de gastos para el cliente se obtiene en el impreso Mod. 02.316-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TRN. 1353   REINTEGRO CON LIBRETA (PROPIA Y OTRAS OFICIN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ON, cumplimenta el impreso con los datos del primer titul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os de cuenta e importe. (Impreso Mod. 2.245 de nuevo format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pagos de Otras Oficinas, permite el cobro de Comis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l justificante de gastos para el cliente se obtiene en el impreso Mod. 02.316-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TRN. 1355   PAGOS POR CAJA SIN DOCUMENTO (PROPIA Y OTRAS OFICIN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ermite cuentas de Vista, Crdito, 71 larga y Ahor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ON, cumplimenta el impreso con los datos del primer titul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os de cuenta e importe. (Impreso Mod. 2.245 de nuevo format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pagos de Otras Oficinas, permite el cobro de Comis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l justificante de gastos para el cliente se obtiene en el impreso Mod. 02.316-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TRN. 1959   ANUL. PAGOS CAJA S/RASTRO (TRN.1351-13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rve para anular SIN RASTRO en el da, las TRN indica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TRN. 1620   CONSULTA MOVIMIENTOS ANTERIORES (PROPIA Y OTRAS OFICIN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actualizan los TST y se incluyen otros nuev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ermite cobrar Comisiones en los TST. 2, 4, 5 y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 se marca Comisin, sta es imputada en cta. del cliente y genera extrac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TRN. 1621   CONSULTA DATOS CENTRALIZADOS (PROPIA Y OTRAS OFICIN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solicita informacin de liquidaciones de Ctas. Personales que se reci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 Oficina va vali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TRN. 1348   ENVIO REMESA DE BILLETES EN MONEDA EXTRANJ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rve para registrar envos de Billetes en Moneda Extranjera a Otras Oficin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 CAR. (Slo entre Oficinas BB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TRN. 1349   RECEPCION REMESA DE BILLETES EN MONEDA EXTRANJ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rve para Corresponder las Remesas de Billetes en Moneda Extranjera recibi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Otras Oficinas BB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TRN. 1958   ANULACION REMESA DE BILLETES EN MONEDA EXTRANJ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rve para Anular Remesas Enviadas o Recibidas. (TRN. 1348/134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ACCIONES QUE DESAPAREC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101 / 2101  TALON PAGADO POR CAJA.                --&gt; NUEVA TRN: 135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210 / 2210  REINTEGRO CON LIBRETA.                --&gt;   "    " : 135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211 / 2211  REINTEGRO SIN LIBRETA.                --&gt;   "    " : 13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612         CONSULTA MOVIMIENTOS ANTERIORES P.O.  --&gt;   "    " : 16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2612         CONSULTA MOVIMIENTOS ANTERIORES O.O.  --&gt;   "    " : 16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RMAS DE OPERATI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incluye el apartado 30 PERIFERICOS, donde se describe el funciona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Lector de Talo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ATAMIENTO DE ABONOS DE CLIENTES ESPE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rtir de esta versin se realiza un tratamiento diferenciado de Clientes Especia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 aquellos que estan 'PERSONALIZADOS' y los 'GENERALES'. (En fases sucesivas 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porarn nuevos clientes a este siste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N. 1305 - TST= 1 CLIENTES ESPECIALES. Seleccionando esta opcin presenta el camp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IGO CLIENTE. Pulsando 'F1', visualiza las opciones disponi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0= Clientes Gener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1= REPSOL C.P.P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= Remesa de Recib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2= Pedido de Carbur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3= Cheques a favor de CAMP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4= Abonos Va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2= Venta de Vales Carbur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3= MAPFRE (Cobro de factur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CONTROL DE VALOR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modifican los controles de fecha de valor en toda la aplicacin, excepto en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N que lleven un control especfico, quedando de la siguiente for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n autorizacin :  28 das anteri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dias posteri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on autorizacin : 350 das anteri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mes  poster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952 / 2952 ANULACION CONTRASIENTOS 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permite concepto 01 en contrapartidas de Vista, Crdito y 71 larga, al De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'01', es la Clave de Concepto que genera la TRN. 135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605/2605 SALDO DE CUENTA EN DOCU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utilizar el impreso Mod. 02.316-0 de nueva cre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s el mismo que se emplear como justificante del cobro de  gastos a clien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l terminal genera e imprime el encabezamiento: PETICION DE SAL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807 CANCELACION/REACTIVACION DE CU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ermite Contrapartida= 71 Corta en ambos TST,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801 OBTENCION DIGITO D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incluye el clculo del dgito del Alfanmero de Cart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810 SOLICITUD DE LISTADOS PENDI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La impresin se enva siempre a 'Laser'. (No pregunta por destino de impres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solucionan bloqueos de puestos al pedir tecla tras TRANSACCION REALIZ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811 MODIFICACION FECHA APERTURA AUTOMAT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incorpora la presentacin de la tabla al pulsar 'F1' tanto en 'TIP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en 'SUBTIPO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incluye el TST: 2 Alta de Tipo y Subtipo, con el que se pueden da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a nuevas opciones para la posterior Apertura Automt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La relacin de listados a solicitar, contempla el 'TIPO' 4, 'SUBTIPO' 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PERTURA AUTOMAT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la indicacin de Apertura Automtica, se incluye la posibilidad de seleccion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adas cuentas de Contabilidad para solicitar 'Movimientos Pendientes de Cruc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listados obtenidos de la Base de Datos Local, se obtiene la paginacin y t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350/1750 M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l Banco del identificativo debe ser del grupo, en vaco asume tanto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co como para Oficina los de apertu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370 VARIOS CONTABILIDAD CA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certificacin, se permite un documento ms pequeo en caso de Pag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870 RESTO DE COBROS Y PAGOS (CAJ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La certificacin se permite a distintas altur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Taln -  Abonar -  Din A-5  y  Din A-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913/2913 ANULACION APUNTES A OTRA CU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controla correctamente la segunda cuen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3890 / 3893 / 4890 LOTE DE CARGOS Y ABONOS V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 la Cta. de Corresponsales (58/171700.9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la valoracin se permite hasta 1 ao anterior y 1 ao poster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Fecha de Inicio, se controla que sea menor o igual que fecha de movimi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 Vista, Crdito, Ahorro y 71 larg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uando el concepto sea 12, el campo observaciones ser obligato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 debe digitar un texto explicativo del concepto del apunte marcad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permite concepto 69 (devolucin de cheque), para apuntes de De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 Cta. de Interoficinas (58/674900.3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Correspondidos, se elimina el campo "FECHA DE VALO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sta fecha se toma automticamente del apunte que se inici en su d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3991 RECIBOS Y TRANSFEREN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TST= 5, se incluye el campo: "Motivo devoluc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3992 NOMINAS Y TRANSFEREN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ampla a 95 el nmero de Detalles permitidos, nicamente para este l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pone activo el TIPO DE OPERACION = 3 para Pens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on TIPO DE OPERACION = 1 Nminas de Empres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permiten ceros en el CAMPO 2 del nmero del benefici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Correccin de Lote, no se permite modificar en Cabecera TIPO DE OPERAC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3106/4106 ABONOS CON TAL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asa a permitir '71' trancha lar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 el puesto no dispone de PR-50, avisa al terminalista sobr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sibilidad de generar la carta de gas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Listados, se agrupan de la siguiente mane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Relacin Talones Gta. Grupo Tal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Relacin Talones Cma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3880/4880 ADEUDO DOCUMENTOS V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controlan las Claves de Concepto a permit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O BANCO MERID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uevas Transaccio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724   SOLICITUD / ENTREGA DE REGA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924   ANULACION DE SOLICITUD DE REGA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odificacio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trapartida 19 se permite en las siguientes T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603   2603   1604   2604   1605   2605  1610  2610  16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Slo en TST = 12:   1707   2707   1907  29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NO HAY MAS MODIFICACIONES *************************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