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 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DELACION A LA TRN 1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07  CANCELACION CTA/REACTIVACION/PASE A M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ispone de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= 1 Cancelacin de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2 Reactivacin de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3 Pase a M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4 Anulacin Pase a Mora. (Mismo da de marcaj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Remodelacin consiste en aadir a esta TRN las opciones 3 y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 la propia TRN se describe el funcionamiento de cada uno de los TST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IMPOR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EN LA PRESENTE VERSION SE HA INCLUIDO, ADEMAS DE LA REMODELACION INDICADA, UNAS 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CAS, QUE PERMITIRAN DISTRIBUIR LAS TRANSACCIONES A DISTINTAS AREAS DE PROCESO EN EL ORDEN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, CON LO CUAL SE CONSEGUIRA UNA MAYOR AGILIZACION EN EL TRATAMIENTO DE LAS MIS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NO HAY MAS MODIFICACIONES 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