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FOR VISUALIZER DB2 VERSION 2 TOOLKIT PROGRAM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AGREEMENT CAREFULLY BEFORE DOWNLOADING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IBM WILL ONLY LICENSE THE PROGRAM TO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CCEPT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owned by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or one of its subsidiaries (IBM) or an IBM supp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opyrighted and licensed, not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grants you a nonexclusive license for the Program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means the original program and all whole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it, including portions merged into other program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sists of machine-readable instructions, audio/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(such as images, text, recordings, or pictur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licens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cquiring the Program from the Internet or Compu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reasonable number of copies for use in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titution. You agree to ensure that anyone who u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essed either locally or remotely) does so only for your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omplies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s considered to be in use when it resid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therwise stored on a machine. A Program sto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rver solely for the purpose of being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chines is not considered to 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  (1) copy the Program for backup, and (2)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another program. You must reproduce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any other legend of ownership on each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copy, of the Program. You may use any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BM marks restricted (for example, "Restricted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BM") only to:  (1) resolve problems related t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(2) modify the Program so that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: (1) use, copy, merge, transmit,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; (2)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, reverse compile, or otherwise transl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specifically permitted by law without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ractual waiver; or (3) sublicense, rent, or 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Rights and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ansfer all your rights and obliga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the Program to an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such rights and obligations, you must trans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is Agreement, all other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least one complete, unal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the other Party.  A hardcopy of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by printing from the "license.doc"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rectory selected once you download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Upon transferring your rights, you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offering the Program to you at no charg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providing the Program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HEREBY DISCLAIMS ALL WARRANTIES OR CONDITIONS EI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, so the above exclusion or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 Program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not providing program services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tents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hird party claims that the Program infringes that par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or copyright, IBM will, at its expense, def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at claim and pay all costs, damages, and attorn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that a court finally awards, provided that you: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notify IBM in writing of the claim, and (2) allow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, and cooperate with IBM in, the defens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ettlement negotiations. If such a claim is m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likely to be made, you agree to permit IBM to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o use the Program, or to modify it, or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that is at least functionally equivalent. I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at none of these alternatives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you agree to return the Program to IBM on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request.  This is IBM's entire obligatio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any claim of infringement. IBM has no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any claim based on any of the following: (1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a Program; (2) the combination, ope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Program with any programs, data, or apparatus tha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provide; or (3) infringement by a non-IB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basis on which you may be entitled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from IBM, for any claim (including fundamental br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misrepresentation or other tort), IBM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for:  (1) payments referred to in the pa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terms described above; (2) bodily injury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), and damage to real property and tangibl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; and (3) the amount of any other actual direct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, up to the equivalent of U.S. $5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WILL NOT BE LIABLE FOR ANY SPECIAL, INCIDENTAL, 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FOR ANY ECONOMIC CONSEQUENTIAL DAMAG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 OR SAVINGS), EVEN IF IBM, OR ITS RESELLER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r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idental or consequential damag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will not be liable for:  (1) loss of, or damage t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r data, or (2) any damages claimed by you bas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rminate your license at any time.  If you do s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cense rights to the Program are terminated.  You ma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Program in your archives.  IBM may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f you fail to comply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BM does so, all your license rights to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and you must destroy all your copies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party may bring a legal action under this Agreeme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o years after the cause of action a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Restricted Rights -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 restricted by GSA ADP Schedule Contract with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is governed by the substantive laws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York applicable to agreements fully executed and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