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Sched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7-1998 by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, distribute and use this program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modify the original archive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to use this freeware program "as is"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can be given on the performance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ill not be liable for any damage or los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Sched is a simple Scheduler that allows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tch fil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urrently very poor in the interface, and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this way, but it is relia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ApSched because I have 6 mailer tasks in my BB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want to link external "global" events to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n many situations, for example when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that should execute an external batch event is bus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Sched requires a configuration file that describ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: let us name it ApSched.E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Events definitions, two statement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Binkley sty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 &lt;Batch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batch file to be used f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definitions follow, one per lin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description&gt;" &lt;Day&gt;[,&lt;nth&gt;][-&lt;month&gt;] &lt;time&gt; &lt;Cmd&gt; [&lt;flag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description&gt;" is a short (truncated to 39 chars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y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|Mon|Tue|Wed|Thu|Fri|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(Mon-&gt;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End (Sat|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items separated by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th&gt; is the nth &lt;day&gt;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items separat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means last (becomes 4 if the 5ft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th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n|Feb|Mar|Apr|May|Jun|Jul|Aug|Sep|Oct|Nov|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items separated by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ime&gt; is 24h time in hour and minutes, range 00:00 -&gt;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1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md&gt; If no V flag: is the parameter passed to &lt;Batch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 V flag: is a full command (possibly 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7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lags&gt; is a set of flags, | sepa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Use &lt;Cmd&gt; as verbatim command, no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tch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Sched is designed to remain running 24h/24h, so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ced events: it starts examining events at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 and will execute all the configured event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has already elapsed waiting for the 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&lt;Cmd&gt; specifies a string that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tchFile&gt; on its command line (will be used as %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should change your old habit of using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to the new style of "lab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ful, you can also specify the V flag and use &lt;Cm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ormal command (possibly the name of a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): this way ApSched will not invoke &lt;BatchFile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md&gt; parameter; instead it will directly execute &lt;Cm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magnificent TUI command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ple not updated to the latest technological advances, T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s for Teletype User Interface, which include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test research in ergon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: Reload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: Sho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: Enter Event number to execu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launched by specifying the name of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Sched &lt;Even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Help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ALT-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ApSched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o@apwork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