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It and AskIt/2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Ian William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t is a utility that will allow you to enter one of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and exit at a unique errorlevel.  AskIt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after a user-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et's say that you want to create a batch file tha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hich program you want to use. 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)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)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)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AB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ould wait until the user entered A, B or C, or time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(assuming optio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free of charge to all users. 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greatly appreciate it if you could send me a postcard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 to the address listed at the r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my own information.  I'd like to see who is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it has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                         Ia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                   1606 Pea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Number                                         San Jose, CA  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ines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iness Description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You Are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                      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v3.31 or higher                  � OS/2 v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t require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: AskIt &lt;choices&gt; &lt;timeout_in_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: AskIt2 &lt;choices&gt; &lt;timeout_in_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oices&gt;            : This can be a list of up to 254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choose from A-Z and 0-9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all characters side by side with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out_in_seconds&gt; : After this number of seconds, AskIt will ex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choice number one had been selec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ble the timeout by using 0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seconds allowed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bugs while using the software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nd send it to one of the addresses listed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ines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Description (operating system, FAT/HPF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s to Reproduc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, questions or suggestions regarding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one of the following addresses in the Conta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AskIt can be obtained from Data Port BBS i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kIt&lt;version&gt;.ZIP.  For example, version 1.23 would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It123.ZIP".  You may also FREQ the magic filename "AskIt"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RBBSnet or OS2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Ian Robertson, may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Port BBS: 408-259-3019 @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: ian.robertson@f106.n1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: 1:14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BBSnet      : 8:915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net       : 81:302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PS         : Ia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1606 Pea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San Jose, CA  951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