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 1.00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ak2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21 is a Q. D. C. floppy disk back up program.  Q. D. C. means quick,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ap!  Bak21 is a 32 bit Presentation Manager program that requi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/PKUNZIP (for DOS or OS/2) or ZIP/UNZIP (for OS/2).  It wa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quickly back up WHOLE DIRECTORIES and/or directory trees to floppy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T choose individual files to back up. Only whole directories.  It is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peat, NOT a comprehensive do it all program.  It is made for the us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back up programs and/or directories to floppy disks and does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time having to read .DOC files or .INF files to remember how to do i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y open up the program.  It has a limited number of features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and learning curves.  It is not for the 'ultimate power user'. 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 Power User" there are many other shareware and commercial produ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If you just want to get the job done and not waste time, then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2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21 requires OS/2 2.0 or higher.  It also requires having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s of ZIP file archiv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/ PKUNZIP ver. 2.04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/ PKUNZIP ver. 1.0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ver. 2.01 / UNZIP ver. 5.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r all of these files they MUST be on your PATH statemen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FIG.SYS to assure that the directory they reside i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.  Earlier versions of these programs MAY NOT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21 can be installed by simply copying the file BAK21.EX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o keep it and migrating it to the Desktop.  This can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S/2 fashion using templates or the migration utility.  After th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matter of double clicking on the Bak21 icon to activat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real set up to perform is to decide which archiver to use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lecting Options on the menu bar, and then selecting Mo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ZIP archiver you want to use.  PKZIP/PKUNZIP for DOS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choice.  You may change your choice any time you choose, 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running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21 has four (4) push-button, 3 check boxes, a Drive box, a Directory bo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ox, and a destination Drive box.  The main Drive, Directory, and Fil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navigate the file system to either select a zip file to restore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o back up.  The other controls are used in the following mann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Up : This button is clicked on after you have chosen a directory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.  You must double click into the directory you want to zip up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ctivating this control.  Individual files cannot be included 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uded.  Bak21 backs up all the files in a directory.  No pick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 : This button is chosen after you highlight a .ZIP file to rest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ip file was created with the directories stored in it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restored in the original directories.  If the directori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tored in the .ZIP file or you are not sure, it me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ZIP+ button below.  Otherwise, the program will extrac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oot of the directory that is chosen in the Zip Fi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+   : This button is used when you want to restore a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directory structure stored in it.  It will create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name as the file ( minus the .ZIP ) and extrac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selected .ZIP file into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Destination :  This drop down combo box is used to select whi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 you want to Restore or Unzip+ a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pan Disks :  This check box only works with PKZIP 2.04 for DOS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ys when you use the Back Up button.  If this box IS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 then PKZIP will NOT span disks.  If this box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PKZIP WILL prompt you for additional disks if th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large enough to require it.  PKZIP ver. 2.04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r of the three used in this program that supports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ks.  Disk spanning is on by default while using PKZIP 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04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Recursive :  If this check box is checked the program will only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you are double clicked into.  It will NOT ba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beneath or above it and it will NOT save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tory path names.  If it is NOT checked, the defaul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k21 will save the directory and any other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nd retain the directory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:  This check box has two slightly different purpos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you UNZIP+ or Back Up.  It has no effect when using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it is checked when you press Back Up it will prompt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h to send the .ZIP file to.  If it is checked when you press UNZIP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will prompt you for a path to unzip ( the .ZIP file you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) to.  If the path doesn't exist Bak21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everal examples of how to use Bak21.  They are much more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 than dry explanations of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:     You have the TE2 terminal program on you hard driv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E2.  It has several sub-directories below it. 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ole program to a floppy disk, first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an archiver and have it on your Path statemen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the program and click on Options on the menu ba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Mode and select you archiver.  Then, navigate to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the Drive box and then using the Directory box double cl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TE2 directory.  Next use the Zip File Destinatio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list to select drive A: ( or any you like )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Up button.  You'll be prompted to see if you are sur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.K. button.  Shortly after that, Bak21 will open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session and you'll see your archiver doing it'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it is done, Bak21 will notify you. 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menu in the upper left corner of the command-li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:     You want to restore your copy of TE2 because you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wed up the program on the hard disk.  Stick the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2.ZIP in A drive ( or whichever you prefer ) and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.  Set the Zip File Destination box to the driv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TE2 to, then press the Restore button.  Again, Bak2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a windowed command-line session and your arch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it's work.  Close the window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:     You just downloaded a hot new program from the BB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check it out.  The program is NEWPROG.ZIP. Navi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irectory where it is located and highlight the fil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RESTORE!  Why? Because most BBS's don't save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tory paths when they zip up files.  If you press Restore,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dump the files on the root directory, which is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you want it.  Instead, PRESS UNZIP+.  UNZIP+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-directory with the same name as your file ( minus the .Z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xtract the files to that sub-directory.  In this particul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k21 would create the directory C:\NEWPROG (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ip File Destination choice is drive C ) and unzip all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.  You could also check the Prompt box before you use UNZIP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ould let you extract the files to any path you type in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exist Bak21 will create it.  So, for example,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:\GAMES\NEW then Bak21 would extract all the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about it!  Bak21 is a somewhat nonstandard progra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hat some of you are looking for.  Frankly, I'm tired of monolithic, f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bloated programs that I have to relearn every time I use them. 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a compiler that I use every day - that is O.K.  But, for a utilit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somewhat sporadically, I find it exasperating.  I may be persuade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features, in the future, if there is enough interest in the program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to make another dinosa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B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21 is not free.  It is shareware.  If you like it, please register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rid of the opening shareware beg screen and you'll sleep better at n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can download any future updates for no additional cost.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ee is $15.00 and can be sent to the address below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600 D. Mumford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oy, OH 4537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