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BINary files - MavEtJu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ompares two binary files and reports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The usage is: COMPBIN file1 file2. The size of the fi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. The outpu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000001a8: 00110110 36 6 - 8 38 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000001ad: 00110000 30 0 - 1 31 0011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000001ae: 00111001 39 9 - 0 30 00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is program: Cardware. If you plan to us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card of email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eveloped using SpeedPascal/2. Place KBDVIO32.DL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your DLL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Edwin Groothuis                 reachable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ann Strausslaan 1            fido: 2:284/20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83ZA Aalst-Waalre             internet: edwin@mavetju.iaehv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                bbs: +31-40-2550352 (freq COMP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