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72382563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8335049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55411703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