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59109737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65070473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47807645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