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$Workfile::   FIND32.DOC            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pyright (c) kirchner SOF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ASK      :: documentation for FIND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UTHOR    :: Mario S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REATED   :: 93-02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TES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ISTORY   ::  $Author::   MS                    $$Revision::   1.0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$Modtime::   12 Jun 1995 14:36:50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$Log::   K:/LC32/L.ARC/UTIL/FIND32.DO$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Rev 1.0   12 Jun 1995 15:26:20   M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</w:t>
      </w:r>
      <w:r>
        <w:rPr/>
        <w:t>FIND3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</w:t>
      </w:r>
      <w:r>
        <w:rPr/>
        <w:t>A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</w:t>
      </w:r>
      <w:r>
        <w:rPr/>
        <w:t>FreeWar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32 bit Text Search Uti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for OS/2 2.x &amp; 3.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by Mario Sem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</w:t>
      </w:r>
      <w:r>
        <w:rPr/>
        <w:t>V1.43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</w:t>
      </w:r>
      <w:r>
        <w:rPr/>
        <w:t>1995-03-0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o S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: 2:310/14.1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100414.102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 : 100414,1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.93 : Ver 1.0   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2.93 : Ver 1.1   file find featu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2.93 : Ver 1.11  -- option, threads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.4.93 : Ver 1.2   corrected a bug in output thread (data overr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8.93 : Ver 1.3   multiple File Masks, Ctrl-Brea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.4.94 : Ver 1.4   FindFirst options implemented (-1, -1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a bug with '?' in pattern string. (loo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12.94: Ver 1.41  now shows only files where text is found (now FAST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allows multiple instances run at same time (hope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02.95: Ver 1.42  -0 option implemented. (fas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32 environment string implemented. -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03.95: Ver 1.43  fixed bug introduced in 1.42. (-1a always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9.09.95:           added EPM interface doc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) High Speed Scann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) Multithreaded (4 threads for DiskScan,FileI/O,TextScan,Vio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) Allows for upto 1 ScanError (Substitution/Insert/Delete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: 1234 matches 12a4  in 1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 matches 12a34 with 1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 matches 124   with 1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) Allows Scanning of binary/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) Allows for Subdirectory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) PatternString can be given ASCII, Hex, or vi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: ASCII   : "123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     : 0x50aa00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: a-zA-Z|0-9|?|Ee|?^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means: pos1 : is either a lower case or upper cas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2 : is a number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3 : any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4 : either E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5 : anything but a number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) Specifing Pattern String in any of the ways, allowing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result in a performance deg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ept for different startup code, the scanning is independen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) imbedded FileFin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) wildcard for DriveLetter (*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Pattern String must be &lt;=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32 :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16 : just a different Public Domain FAPI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OS2: The OS/2 Fi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 1mb text ascii file for the string 12221 (V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32   :  5438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16   : 11344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OS2  : 26250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 111 files with 1333141 bytes (F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32   :  8594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16   : 14469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OS2  : 37875ms (via: for %i in (*.c) do 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32 Options PatternString File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delimiter is either - 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can be given cas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f: find first in each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string is found in a file, the processing of the file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: find fir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irst match, the whole processing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: exact match onl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: 1 substitutio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: 1 substitution/insert/delet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: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: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: binary fi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: Totals only (only for -- sca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: simpl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: simpl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: display all file names whi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: perform only a File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: find32 -- -r *:\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es all drives, all pathes for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0 : display only the files, not the lines where data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ables -a and enables -1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: igonre environment string, even if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     : Patter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       : -xString : hex Search String, eg: -x45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 : "-pPattern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only ONE of thes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     : If you want to include special chars (blank, |, ..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, you must enclose the string in "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t search for DoubleQuotation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        : You have to use 2 hex digits for eac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: The Expression must be enclosed in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pecify a simple expression for each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it the different positions with the '|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     : List | Elem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em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Def   : ElemDef Simple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ple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Elem: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char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of the SimpleE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 : allows the char for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-char : allows all chars in the given 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char     : forbids char for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 : this enables NO character for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char-char: forbids all chars in the give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         : enables ALL chars for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char     : enables char for the posi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be used to enable -,^,\,|,?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s for SimpleE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-9^4a-z : enables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abl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ables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 for the complet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-p?^a-z^A-Z|a-zA-z|?|?^||0-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es eg: 3a|^4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Mask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:][path]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est\mydir\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*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:\*           ... all files on all drives (except floppy driv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when given with -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\x b .. c..d" ... a HPF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ile mask is specified, a default of "*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can be more than 1 FileMask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: find32 hallo c\*.c h\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32 -- -r mak*.* *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etter: find32 -- -r *mak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some of the command line options in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ND32'. 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1 1f a b e f ? i 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ND32=-i-r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f32.e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r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command('find32 '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pm f32.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f32.ex -&gt; epm(beta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