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DCLK.EXE - Gibb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BEFORE INSTALLING OR USING THE GIBBON DOUBLE CLICK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PLIB01.DLL file included with this package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cluded in the Gibbon Talk version 1.0 packa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bbon Talk version 1.0, please upgrade to version 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 Double Click has a trial period for evalua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fore the trial period expires, these progra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trial period expires 30 days from the date of fir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the number of days remaining in the trial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, before the text changes to display the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program, GCPINST.EXE is included in the pack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CPINST, the installation should be self-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copy the files to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pdate your CONFIG.SYS file, and optionally cre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an also be used to recreate your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update your CONFIG.SYS file, should you lose the desktop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hanges.  These functions are perform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 in the installation program. 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 Double Click can be set up in four different ways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e four radio buttons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No Action" radio button disables the program.  You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you need to use the middle button for some other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Button 1 Double Click" radio button is the defau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art the program.  This turns the middle button in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Chord Buttons 1+2" radio button is used to translat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to a chord of buttons 1 and 2.  An example of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d is to bring up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Lock Next Button" radio button is used to turn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"toggle".  This is useful for drag and drop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n this fashion, you would click the middle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n icon with button 2 (usually the right butto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lease button 2, but the icon will still be dragg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keep holding button 2 while dragging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ill release the "lock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Start Minimized" checkbox.  This is only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When this is checked, the window will minim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GCPCLKHK.DLL will become locked by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 you from deleting or moving the DLL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prevent Gibbon Double Click from starting. 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ry to restart it, and get an error messag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reason.  In most cases, this can be resolv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Double Click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DCL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parameter tells the program to attempt to release the D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Running this one or two times should clear up the problem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stances, you may have to reboot before the DLL is relea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ually started at bootup, and never shut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 on-line help for Gibbon Double Click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re is.  The program should be simple enough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Start Minimized" checkbox is only enabl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It is set up this way so you won't miss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many days are left in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nce this is not a device driver, there are some limi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is most noticable is what I call "The Jump." 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, start Klondike Solitaire.  Play the game unti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ready to me moved to the "Ace Stack".  Set Options/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.  Now double-click the Ace with the middle butt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 is oh-so-slowly making it's way to the "Ace Stack"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 When the Ace makes it to the stack, the mouse will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sometimes happens when starting or clos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ot a problem, but if you know about it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o bothersome when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s that cover questions and problems that ari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Gibbon Computer Products, Inc.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ling lists you can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bbon_announce mailing list is used by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icial announcements.  This includes announcements of new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beta test programs, bugs, etc.  You can subscribe to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 gibbon_announce-request@gibbon.com and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 (without the quotes) in the body of the message,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marjodomo@gibbon.com and put the words "subscribe gibbon_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bbon mailing list is an open, unmoderated lis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ask questions, report bugs, help each other with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GCP products, praise GCP products,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e post should somehow relate to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ducts, Inc., GCP software, GCP facilities, or GCP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cribe to this list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_announce-request@gibbon.com and put the word "subscrib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 in the body of the message, or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jodomo@gibbon.com and put the words "subscribe gibbon_announc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ibbon Computer Products, Inc. can be found on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- ftp.gibbon.com, and on our Web site - http://www.gibb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registrations, bug reports, and software related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sent to support@gibbon.com.  John C. Frick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at frickson@gibb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Address: 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64 Palm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n Rapids, MN 554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  +1 612 754 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:            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:     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2 Person: Is available, but not usually running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via email, or try tal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packages created by Gibbon Computer Products, In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for validity.  In the case of Gibbon Finger, the GCPDCLK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GP signed.  The detached signature file is GCPDCLK.AS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PGP, you can verify the authenticiy of the pack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GCPDCLK.ASC GCPDCLK.ZIP" at a command line prompt.  PGP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valid.  If you want to do this, you need PGP and m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y public key is available through ftp to ftp.gibbon.com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cp/pgp-public-key.  It's also available through GCP's WWW si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http://www.gibbon.com/links/pgp-public-key.html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executable program file(s), accompanying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command files, and additional documentation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s may be made to any part of the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randing" of the executables with registration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hanges commonly made 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 ZI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n archive file containing the executable program file,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iles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A PGP detached signature file which is used to ver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enticity of the abov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istribution of this package must contain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original formats.  Any changes to the inner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PGP signature file to be invalid.  This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terms of this license.  The outer 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dd BBS com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trial period is assigned to each piece of softwar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defined as a number of days since first us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or Gibbon Finger is thirty days.  Usage is cou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started.  See the Product Information panel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.  Use beyond this trial period is prohibite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Once the trial period has passed,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fee or charge is to be collect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excess of $10.00US to cover the cost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, 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, Inc. 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GIBBON COMPUTER PRODUCT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MISUSE OF OR INABILITY TO USE THIS PROGRAM, EVEN IF GIBB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INC.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and the Gibbon label for computer software and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P is a trademark of Philip R.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COPYING for information about the use of Info-ZIP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