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TAT - OS/2 Presentation Manager Memory Status Utility,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1, 1992, 1993 The Software Cottage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,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g Jo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Cottage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4 Waver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unt Waverley, Vic, 31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TRAL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: 61-3-802-78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: 3:634/384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033,3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emSt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Version 2.07 is a utility program which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memory, the size of the swap fil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ace on the swap drive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proven to be a useful tool, both in the test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ductio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MSTAT, place MEMSTAT.EXE in a directory in your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.HLP in a directory pointed to by your HEL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use STARTUP.CMD to start it or place it in your "Star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commences operation once it is started and display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 file status, updated at the interval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MSTAT receives a WM_SAVEAPPLICATION message, e.g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Shutdown from the Workplace Shell Desktop, it save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settings to OS2.INI.  The next time it is started MEMST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s display window to that position. This allows you to place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osition suited to your working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xed the problem with not correctly getting the swap dr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WAPPATH is set using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Reorganized the Help (removed the "Help for..." text fro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an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Fixed the problems with incorrectly restoring col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supports dragging and dropping of colors and font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Updated address details of The Software Cot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the problem of a duplicate line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a 'Hide Frame' option allowing the fram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hidden. This allows MemStat to take up less roo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display can now be toggled by double-clicking on the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indow with the left mouse button. When the frame is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tat can be moved about the screen by dragging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can now be configured to display a Short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t is displaying, rather than the long description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up less scree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a 'Float to Surface' option which causes Mem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 itself to be the top-most window on the screen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Stat to be visible at all time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ease to make MemStat a 32-bit application. 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reported in Versio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urely a bug-fix release to fix the problem of MemSt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memory status after the About...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for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displays the amount of disk space free on the swap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The MemStat display is now configurable through the Options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MemStat now has on-line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es in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emStat now displays the swap file size correctly when it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Fixed a problem with the way MemStat saved its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Stat Display window contains up to three line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release. Depending on how you have set up MemSt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may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alue returned from the DosMemAvail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s the size of the largest consecutive bloc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hen the function was called. Note that this 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to 16-bit applications and may not be meaningful for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running unde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physical size of the swap file, the location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from the SWAPPATH parameter in CONFIG.SYS. Under OS/2 Versio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 increases in size as your applications us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in size as physical memory becomes available so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up and dow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the amount of free space left on the dr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ap file. If this value goes too low, it is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make more space on your swap drive or move you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ulldown menus are available for selectio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change the MemStat configuratio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ition of MemStat on the desktop, and exit from MemStat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option brings up the MemStat Settings dialog bo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user to alter the MemStat display. The user can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which parameters to display and can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interval to reduce the impact of MemSta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tings selected by the user are saved in OS2.INI and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mStat when it is nex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allows the user to save the curren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 on the screen. The next time MemStat is ru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saved position. This option is automatical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Shutdown from the Workplace Shel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exits from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allows the user to request help, and to display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. It contain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or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general help applicable to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extended help and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results in the display of help for th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in Mem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displays the Help Index for MemSta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to quickly find the desired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is used to bring up the MemStat About dialog bo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pyright information about MemStat, includ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Setting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f the MemStat settings, click on the check boxes labe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amount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vailable to applications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the curren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file used by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wap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ecking this box results in MemStat displaying the current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pace on the drive on which the swap 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Window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hiding its fram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requested information. This allows the MemSt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less room on the desktop. The frame display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ouble-clicking with the left mouse button on 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When the frame window is hidden, the Memstat window may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window with the left mouse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MemStat displaying shorten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formation it is displaying. This allows the Memst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less room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 Memstat to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this box results in the MemStat display flo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ace when it is not the currently active window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it is desired to monitor memory status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pplications which may take up the who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r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Timer Interval, click on the edit field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value between 0 and 65535. A value of 0 will cause th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ccur as quickly as possible, that is, about 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nges made to the above fields will not be reflected in MemSta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K" push-butt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OK pushbutton will result in the contents of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eing checked and, if there is no invalid data, the data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aved and used by MemStat in displaying the memor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Cancel pushbutton will result in the dialog box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aving any changes made to it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Pus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e Help pushbutton will result in help being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ut Dialog Box gives some general information about MemSt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ftware copyright notices and the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close the About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for use within MemSt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4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Mem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MemStat (when minim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+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+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nimize the MemStat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 details and clos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cel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a check box on/off or perform the task described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shbut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next entry field or check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(left arrow dele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the character to the left of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r Ctrl+Righ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end of a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me or Ctrl+Left Arrow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e to the beginning of a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during execution, MemStat will attemp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reporting the error and will then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MemStat will report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create T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tart a new system timer. Thi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timer limit has been exceeded. To fix this problem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pplications that use system timers and try MemSta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ust select at least one parameter to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Memory Status parameter must be selected for display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check boxes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valid Timer Interval E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r interval must be set to a value between 0 and 65535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0 will cause the update to occur as quickly as possible, that is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1/18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nable to Save OS2.INI Profile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Stat was unable to save its Profile information to OS2.INI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system error. Any settings changed in this session will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gain, the next time MemStat is run. To fix this problem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ity of OS2.INI using an OS2.INI editor program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adable. If not, restore your latest backup of 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register that you are using MemStat i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note to Greg Jones at any of the addresses above. Me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being distributed as freeware. By registering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ing that you will find out when new releas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License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Stat is currently being distributed as a general intere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copy and use the software for personal us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, unmodified form provided no fee is charged beyond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and/or shipping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users interested in using MemStat are invit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ottage regarding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