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Resources - Megjegyz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a  k�vetkez�ket  jelen�ti  meg:   �ra  (d�tummal),  a  legu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ind�t�s �ta  eltelt  id�,  a  szabad  virtu�lis  mem�ria mennyis�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lipf�jl  aktu�lis  m�rete,  a  maxim�lis  m�ret,  amellyel  a  t�rcseref�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kedhet, a CPU aktu�lis terhel�se (%), az akt�v feladatok sz�ma �s az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vlemezek  szabad  kapacit�sa.   Mindezen  adatokat 1 m�sodperces id�k�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s�ti, illetve b�rmely  m�s  id�k�zzel  1  �s  30 m�sodperc k�z�tt, a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ll�tasz.  A cser�lhet� lemezek (bele�rtve a CD-ket is) t�mogat�sa  m�g 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�keltem  a  forr�sk�dot.  Nyugodtan mer�thetsz bel�le �tleteket, csa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szd a m�dos�tott verzi�t �gy, mintha az m�g mindig az �n programom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�j  szolg�ltat�sokat  szeretn�l,  �rj  egy  levelet! 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papo@mediaone.net, and I check my mail several times a week.    K�v�nc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ok a v�lem�nye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jegyz�s:   Ha  szeretn�d a programot m�sik nyelvre leford�tani, nyugod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tsd  el  saj�t  verzi�dat  az  ENGLISH.DOC,  ENGLISH.CMD,  ENGLISH.RC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IPF f�jlokb�l!  K�sz�tsd el  a  saj�t  verzi�dat,  �s k�ldd el nek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re lev�lben, hogy �ssze�ll�thassam a HLP, DLL �s make f�jlokat,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k�sz�lt csomagot kitehessem a CompuServe, ahonnan b�rki let�lthe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�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tasd  le  a MAGYAR.CMD f�jlt!  Meg fogja k�rdezni, melyik alk�nyvt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n�d t�rolni a programot,  �s  hogy  be  szeretn�d-e tenni az Ind�t�s  gy�jt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re  fogja  hozni  a  programobjektumot, �s a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asztalra  vagy  az  Ind�t�s  gy�jt�be  helyezi.  Az objektum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s�g�t be�ll�tja a program futta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z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yol ford�t�s: Rick Papo �s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met ford�t�s: Dr. Herbert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�n ford�t�s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a ford�t�s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 ford�t�s: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ai (BIG-5) ford�t�s: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v�g ford�t�s: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asz ford�t�s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�n ford�t�s: Takasugi Shi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yar ford�t�s: Kov�cs Istv�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 ford�t�s: Kari Mattsson, PikoSoft, Turku, Finn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�liai portug�l ford�t�s: Angelo Klin, Sao Paulo, Braz�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�rt�n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1992. janu�r elej�n elk�ldtem a Compuserve OS/2 Forum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Egyvonalas keret csin�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t�vol�tottam az alap�rtelmezett Feladatlista feldolgoz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y�ni logik�t hoztam l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 vez�rl�elemeket elrejthe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 ablak a c�msort�l f�ggetlen�l mozgathat� az eg�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seg�t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ndszermen�b�l elt�vol�tottam  a  Kil�p�s  opci�t  (Alt+F4 vag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k�d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APPATH-t a CONFIG.SYS alapj�n keresi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v�laszol a WM_PRESPARAMCHANGED �zenetekre, lehet�v� t�v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2.0   bet�k�szlet-,   sz�n-   �s   sz�ns�ma-paletta   he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CPU-terhel�st m�r� ru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yelend� elemeket meg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gjelen�t�si param�terek vissza�ll�that�k az alap�rtelmez�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�jrastruktur�ltam a programot �j elemek felv�tel�nek megk�nny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'Swap-disk  free  space'  feliratot  'Available   swap   space'-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�rcser�hez rendelkez�sre �ll) cser�l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 elem: X: meghajt� szabad ter�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aliz�ltam az ablakfriss�t� logi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sebb hib�kat jav�tottam ki a bet�k�szletv�lt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Kijav�tottam a hib�t a t�rcseref�jl m�ret�nek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Kijav�tottam  a   hib�t   a  t�rcser�hez  rendelkez�sre  �ll�  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Kijav�tottam  a  hib�t  a  CONFIG.SYS  megkeres�s�ben  �s  m�ret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Kijav�tottam az alulcsordul�si hib�t a CPU terhel�s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Kijav�tottam a hib�t a t�rcseremeghajt� 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A   COMSPEC   helyett   a  SYSTEM_INI  alapj�n  hat�rozom  me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bet�lt�shez  haszn�lt   meghajt�t,   hogy   a  CONFIG.SY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tal�ljam.   Egyes  felhaszn�l�k   alternat�v   parancs�rtelme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ak, aminek hat�s�ra a COMSPEC m�s meghajt�ra mutat. 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b�zhat�bbra volt sz�ks�g.  Ez sem t�k�letes megol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Kijav�tottam a kezdeti helymeghat�roz�s hib�j�t OS/2 1.x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SPEC-et keresem, ha a SYSTEM_INI nem tal�lhat�.  Ha az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�lhat�, felteszem, hogy az aktu�lis meghajt�r�l t�lt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rends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Kijav�tottam a hib�t, amely megakad�lyozta, hogy a c�msor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men� inicializ�l�sa megt�rt�nj�k a program elrej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z�rl�elemekkel t�rt�n� ind�t�sa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Cser�lhet� lemezes meghajt�k kihagy�sa a be�ll�t�s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mostant�l a Glob�lis inform�ci�s szegmenst haszn�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ind�t�shoz haszn�lt meghajt� �s �gy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y�nek meghat�roz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z�npaletta b�rmely sz�n�t elfogadja, nem k�telez� tiszta 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�j opci�: Zsilipf�jl m�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minimaliz�lt program opci�inak megv�ltoztat�sa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A zsilipf�jl keres�s�hez a DosFindFirst2 h�v�s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�, �rthet�s�get el�seg�t� v�ltoztat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�j funkci�: digit�lis 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�ltal�nos ikont csin�ltam, eddig csak VGA defin�ci�t tartalma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A program v�laszol a WM_SYSCOLORCHANGE �zen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zsilipalk�nyvt�r �tf�s�l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992. okt�ber 1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az orsz�ginform�ci� alapj�n hat�rozza meg a d�tum/id�form�tu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n nyelvf�gg� sz�veget DLL-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l�n DLL-t csin�ltam az angol �s spanyol sz�veg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el�r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 foglalkozom az A: �s B: 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�t�program OS/2 2.0-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992. november 1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iz�ltam a k�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mokban az adott orsz�g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�z�t� le�ll�t�sa, am�g az ablakot az eg�rrel mozgat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et ford�t�s: Dr. H.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1992. december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parancssori param�terek feldolg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aram�ter a t�rolt be�ll�t�sok t�rl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rbesz�dpanelt k�sz�tettem a friss�t�si id�k�z be�ll�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Seg�ts�g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lep�t�si elj�r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et list�j�t almen�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1992. december 2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sz�ntettem az inkompatibilit�st a Novell kiszolg�l�r�l olvas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bakeres�s t�mogat�s�t kiraktam a DEBUG.C �s DEBUG.H f�jlo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s�tettem a spanyol ford�t�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atal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ra�rtam a CPU kihaszn�lts�g kisz�m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1993. janu�r 3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gyorsbillenty� a Vez�rl�elemek elrejt�se men�parancs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ERROR_NOT_READY  hiba  eset�n  a  program cser�lhet� lemezes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t�te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�s ablak  �jra�p�t�se  az  el�rhet� meghajt�k list�j�nak megv�lt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RROR_NOT_SUPPORTED hiba eset�n a program t�voli  meghajt�t  felt�te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1993. m�rcius 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a  program figyelni tudja az Akt�v folyamatok list�j�n megjelen� ak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adatok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 minimaliz�lt   �llapotban  a  vez�rl�elemek  elrejt�se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hajt�k t�pus�t csak ind�t�skor �s NET USE haszn�latakor ellen�rz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terhel�sm�r�t el�re kalibr�lja a program, ha a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1993. �prilis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gram  ellen�rzi,  hogy  a  meghajt�   t�voli   meghajt�-e,   mi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pr�b�ln�   teljes  meghajt�k�nt  megnyitni.   Minden  t�voli 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y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yi lemezek k�z�l csak a merevlemezeket figy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jelen�ti a f�jlrendszerek nev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eghajt�lista friss�t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egy meghajt� lek�rdez�skor hib�t ad vissza, lek�rdez�se le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lemlist�t er�forr�s-z�rol�ssal kez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1993. m�jus 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Z: meghajt�t nem ellen�riz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virtu�lis meghajt�kat (RAM-disk) nem figy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 m�r�s�t nagyon gyors g�p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1993. j�lius 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esre alak�tottam a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INI inform�ci�t saj�t f�jlba 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yeli az �zem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(1993. j�lius 27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rehoztam a Be�ll�t�sok p�rbesz�dpan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 jobban �t�rtam C++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(1993. szeptember 2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�tumban megjelenik a h�t nap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993. okt�ber 1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iltottam a napl�z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�sszes szabad lemezter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993. novembe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rtam IBM C Set ++ for OS/2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atal�n �s spanyol napok r�vid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1993. december 2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eg�ts�g inicializ�l�s�na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re felvettem az ablakanim�ci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�telkezel�t �r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1994. janu�r 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abad mem�ria  meghat�roz�s�hoz  visszat�rtem  a DosMemAvail (16 b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v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v�bbi �t�r�s C++-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�voli  meghajt�k  nem  szerepelnek  az  �sszes   szabad   lemezter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994. febru�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rtam az Internet c�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mezhiba kijelz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�jlrendszern�v megjelen�t�s�t 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ablakm�retez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figyel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gyel�sz�l priorit�s�t be�ll�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1994. j�niu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tlen priorit�s� sz�l priorit�s�t megemeli, biztos�tva annak bez�r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RESET parancssori op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994. j�n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id�/d�tumform�tum-inform�ci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994. j�l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abad virtu�lis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p�tettem a meghajt�c�mk�k megjelen�t�s�re szolg�l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rancia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995. janu�r 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nyezetf�gg� men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snapshot (pillanatfelv�tel)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zn�lom az OS20MEMU.DLL-t, ha telep�tv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1995. febru�r 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lazonos�t�t felvettem a kiv�telnapl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bez�r�s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T�rcseref�jlb�l sza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1995. m�rcius 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horgonypontja konfigur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1995. j�nius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d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vettem a men�be a Terhel�sm�r� alaphelyzetbe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i lehet�s�gek k�z� felvettem a M�sodperce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995. j�nius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id�megjelen�t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1995. j�lius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rnyezetf�gg� men�be felvettem a Bez�r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szeptember 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fagy�st, amelyet a h�v�sb�l soha vissza nem t�r� OS20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hib�t a t�rcsere-f�jl el�r�si �tvonal�nak a CONFIG.SYS-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� kiolvas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 INI  adatok  olvas�si  hib�jakor  keletkez� poz�cion�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okument�ci�ba  belevettem  a  HRTIMER-r�l  �s  az  OS20MEMU-r�l 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lob�jt kijelz�s  v�laszthat�:   mindig,  soha  vagy  512K-n�l 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t�kek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 nevei testre szab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M�sol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DDE kiszolg�l� t�moga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�nai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dlapot ind�t�skor be�ll�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menetileg letiltottam az OS20MEMU 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norv�g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. okt�ber 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ezdeti poz�cion�l�s elrejtett vez�rl�elemek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rhel�sm�r� alaphelyzetbe funk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. febru�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yamatok �s sz�lak sz�ma is figyelemmel k�s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z olasz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gyes nyelvekhez az �rv�nyes k�dlapok list�j�t fogadja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jap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. febru�r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z�l- �s folyamatsz�ml�l�t le�ll�t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. �prili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magyar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. augusztus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2GB-n�l nagyobb �rt�kek megjelen�t�se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17. FixPack alatt megjelen� felsz�nre bukkan�si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voli meghajt�k megjelen�t�s�r�l mostant�l te d�nt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t�blaszer�en elrendez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�l t�r�lhet�k a meghajt�hib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p�tett id�z�t� �nm�k�d�en t�rli a meghajt�hib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j parancssori opci�: EX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. szeptember 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in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mogatja Albert Shan Super Virtual Disk nev� program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�nk�dolt figyelmeztet�s- �s hibak�sz�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braz�liai portug�l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24/12 �r�s id�form�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�r�nk�nti hangjel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m�retek megjelen�t�se megab�jt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akkumul�tor�lla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b�l jegyzett�mb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ismeri a K=1024, k=1000, M=1024K, m=1000k mennyis�gi egys�g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be/kijelentkez�skor 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�sol�s funkci� t�bl�zatos megjelen�t�s eset�n fell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OS/2 2.1-gyel fell�p� kompatibilit�si probl�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997. m�jus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0. j�liu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