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X�e�����\�[�X - �R��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̃v���O�����́A��\���A�Ō�̋N������̌o�</w:t>
      </w:r>
      <w:r>
        <w:rPr>
          <w:rtl w:val="true"/>
        </w:rPr>
        <w:t>ߎ</w:t>
      </w:r>
      <w:r>
        <w:rPr/>
        <w:t>��</w:t>
      </w:r>
      <w:r>
        <w:rPr/>
        <w:t>ԁA�󂢂Ă��</w:t>
      </w:r>
      <w:r>
        <w:rPr/>
        <w:t>鉼�</w:t>
      </w:r>
      <w:r>
        <w:rPr/>
        <w:t>z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C�Y�A�X���b�v�t�@�C���̃T�C�Y�A�X���b�v�t�@�C���̉\�ȍő�̃T�C�Y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݂� </w:t>
      </w:r>
      <w:r>
        <w:rPr/>
        <w:t>CPU ���� (%)�A���</w:t>
      </w:r>
      <w:r>
        <w:rPr/>
        <w:t>݂̃</w:t>
      </w:r>
      <w:r>
        <w:rPr/>
        <w:t>^�X�N���A�e�f�B�X�N�̋󂫗e�ʂ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/>
        <w:t>ꂼ��̍��</w:t>
      </w:r>
      <w:r>
        <w:rPr>
          <w:rtl w:val="true"/>
        </w:rPr>
        <w:t xml:space="preserve">ڂ� </w:t>
      </w:r>
      <w:r>
        <w:rPr/>
        <w:t>1</w:t>
      </w:r>
      <w:r>
        <w:rPr>
          <w:rtl w:val="true"/>
        </w:rPr>
        <w:t xml:space="preserve"> ���� </w:t>
      </w:r>
      <w:r>
        <w:rPr/>
        <w:t>30</w:t>
      </w:r>
      <w:r>
        <w:rPr/>
        <w:t xml:space="preserve"> �b�ȓ�Ń��[�U���</w:t>
      </w:r>
      <w:r>
        <w:rPr>
          <w:rtl w:val="true"/>
        </w:rPr>
        <w:t>ݒ</w:t>
      </w:r>
      <w:r>
        <w:rPr/>
        <w:t>肵���</w:t>
      </w:r>
      <w:r>
        <w:rPr/>
        <w:t>Ԋu���ƂɍX�V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ʏ�� 1 �b���Ɓj�B���E�\�f�B�X�N�iCD ��</w:t>
      </w:r>
      <w:r>
        <w:rPr>
          <w:rtl w:val="true"/>
        </w:rPr>
        <w:t>܂ށ</w:t>
      </w:r>
      <w:r>
        <w:rPr/>
        <w:t>j�ɂ͑Ή����Ă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ve provided the source code.  Feel free to borrow ideas from it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change the program and distribute it as if it were still m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see new features, drop me a note.  My e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papo@mediaone.net, and I check my mail several times a week. I'm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: �T�|�[�g����Ă��Ȃ�����̃o�[�W������</w:t>
      </w:r>
      <w:r>
        <w:rPr/>
        <w:t>쐬����ꍇ�́</w:t>
      </w:r>
      <w:r>
        <w:rPr/>
        <w:t>AENGLISH.DOC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.CMD�AENGLISH.RC�AENGLISH.IPF �̊e�t�@�C����ύX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��ʂ��Ď��ɂ����̃t�@�C���̐V��������o�[�W�����</w:t>
      </w:r>
      <w:r>
        <w:rPr/>
        <w:t>𑗂�</w:t>
      </w:r>
      <w:r>
        <w:rPr/>
        <w:t>ĉ�����΁A</w:t>
      </w:r>
    </w:p>
    <w:p>
      <w:pPr>
        <w:pStyle w:val="PreformattedText"/>
        <w:bidi w:val="0"/>
        <w:spacing w:before="0" w:after="0"/>
        <w:jc w:val="left"/>
        <w:rPr/>
      </w:pPr>
      <w:r>
        <w:rPr/>
        <w:t>HLP�ADLL ��</w:t>
      </w:r>
      <w:r>
        <w:rPr/>
        <w:t>쐬���</w:t>
      </w:r>
      <w:r>
        <w:rPr/>
        <w:t>ăp�b�P�[�W�̒��Ɏ�</w:t>
      </w:r>
      <w:r>
        <w:rPr/>
        <w:t>荞�</w:t>
      </w:r>
      <w:r>
        <w:rPr/>
        <w:t>݁</w:t>
      </w:r>
      <w:r>
        <w:rPr/>
        <w:t>ACompuServe �ɃA�b�v���[�h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�X�g�[����@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LISH.CMD�i��{��ł� JAPANESE.CMD�j���s���ĉ������B�ǂ��Ƀv���O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�X�g�[�����</w:t>
      </w:r>
      <w:r>
        <w:rPr/>
        <w:t>邩�</w:t>
      </w:r>
      <w:r>
        <w:rPr/>
        <w:t>A�n���t�H���_�Ƀv���O�����I�u�W�F�N�g���</w:t>
      </w:r>
      <w:r>
        <w:rPr/>
        <w:t>邩�</w:t>
      </w:r>
      <w:r>
        <w:rPr/>
        <w:t>A�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܂</w:t>
      </w:r>
      <w:r>
        <w:rPr/>
        <w:t>��</w:t>
      </w:r>
      <w:r>
        <w:rPr/>
        <w:t>B�n���t�H���_�ɍ</w:t>
      </w:r>
      <w:r>
        <w:rPr/>
        <w:t>쐬���</w:t>
      </w:r>
      <w:r>
        <w:rPr/>
        <w:t>Ȃ��</w:t>
      </w:r>
      <w:r>
        <w:rPr/>
        <w:t>ꍇ�̓</w:t>
      </w:r>
      <w:r>
        <w:rPr/>
        <w:t>f�X�N�g�b�v�ɃI�u�W�F�N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쐬�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/>
        <w:t>쐬���ꂽ�</w:t>
      </w:r>
      <w:r>
        <w:rPr/>
        <w:t>I�u�W�F�N�g�͂��</w:t>
      </w:r>
      <w:r>
        <w:rPr/>
        <w:t>ׂ</w:t>
      </w:r>
      <w:r>
        <w:rPr/>
        <w:t>Đ</w:t>
      </w:r>
      <w:r>
        <w:rPr>
          <w:rtl w:val="true"/>
        </w:rPr>
        <w:t>ݒ</w:t>
      </w:r>
      <w:r>
        <w:rPr/>
        <w:t>肪�������</w:t>
      </w:r>
      <w:r>
        <w:rPr/>
        <w:t>Ă���̂ł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ck Papo (Internet: rpapo@mediaone.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X�y�C����ւ̖|��: Rick Pap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avier Caballe (Internet: xavi@caballe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h�C�c��ւ̖|��: Dr. Herbert Klaeren, �h�C�c Tuebingen 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Internet: klaeren@informatik.uni-tuebingen.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J�^���j�A��ւ̖|��: Xavier Caballe (Internet: xavi@caballe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t�����X��ւ̖|��: Raphael Vanney (Internet: rvanney@ibm.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f���}�[�N��ւ̖|��: Anders Gjerloev (Internet: andersg@ibm.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</w:t>
      </w:r>
      <w:r>
        <w:rPr/>
        <w:t>(BIG-5) �ւ̖|��: Thomas Ho (Internet: thomasho@ms1.hinet.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m���E�F�[��ւ̖|��: Dr. Philos. Finn Oerstav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Internet: finnoe@ibm.net; CompuServe: 100272,2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C�^���A��ւ̖|��: Stefano Ferraz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Internet: piu1931@cdc8g5.cdc.polimi.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{��ւ̖|��: �����e�m (Internet: ts@airnet.or.j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n���K���[��ւ̖|��: Kovacs Istvan Attila (Internet: kofa@vma.bme.h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t�B�������h��ւ̖|��: Kari Matts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�t�B�������h�E�g�D���N�s Pik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u���W���|���g�K����ւ̖|��: Angelo Klin, �u���W���E�T���p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Internet: aklin@ibm.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[�W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1 (1996/02/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���̃o�[�W�����ŁA�����̃R�[�h�y�[�W��T�|�[�g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{��o�[�W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2 (1996/02/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X���b�h�^�v���Z�X���\���̃o�O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3 (1996/04/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n���K���[��ւ̖|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0 (1996/08/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Gb ��z����l���������\������Ȃ��o�O�̏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Pack 17 �Ō��</w:t>
      </w:r>
      <w:r>
        <w:rPr/>
        <w:t>ꂽ�</w:t>
      </w:r>
      <w:r>
        <w:rPr/>
        <w:t>o�O�̏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[�g�h���C�u�̕\���^��\���I�v�V�����̒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[�u���`���ł̕\���@�\�̒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h���C�u�G���[��Z�b�g����@�\�̒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h���C�u�G���[����I�Ƀ��Z�b�g����^�C�}�[�@�\�̒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R�}���h���C���I�v�V���� 'EXCLUDE:' �̒ǉ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1 (1996/09/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t�B�������h��ւ̖|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bert Shan ���� Super Virtual Disk �ɑ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x���^�G���[�\���̒ǉ�A����ѐF�̐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30 (1997/02/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u���W���|���g�K����ւ̖|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 ���� / 12 ���Ԑ��̑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̒</w:t>
      </w:r>
      <w:r>
        <w:rPr/>
        <w:t>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K�o�C�g�P�ʂł̕\����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o�b�e���[�ʂ̕\���@�\��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ݒ</w:t>
      </w:r>
      <w:r>
        <w:rPr/>
        <w:t>�</w:t>
      </w:r>
      <w:r>
        <w:rPr/>
        <w:t>E�B���h�E��m�[�g�u�b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P�ʂ̒ǉ� (K=1024, k=1000, M=1024K, m=1000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l�b�g���[�N�h���C�u�̃��O�I���^���O�I�t�̃o�O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[�u���t�H�[�}�b�g�ł̃R�s�[�̃o�O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/2 2.1 �Ƃ̌</w:t>
      </w:r>
      <w:r>
        <w:rPr/>
        <w:t>݊����̃</w:t>
      </w:r>
      <w:r>
        <w:rPr/>
        <w:t>o�O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31 (1997/05/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ed configuration dialog to use Warp 4.0 folder tabs when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00 (2000/07/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sion to Watcom C++ and building for OS/2 and Win32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U Load measurement now uses the system API function DosPerfSysCall when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new item attribute for enable or disable warning and error threshold sen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Attributes dialog may now be summoned with a right-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sponding item lis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new display item: Average CPU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bug in setting Monitor Priority and Timer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 the Save Settings (F2) menu command.  It was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new menu option: Reset Average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the Reset Defaults command to reset -all- properties to their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bug in getting remote driv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disk drive labels now show the computer and share names of the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bug in showing drive free space greater than 4 giga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new option: Dialog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bug in display of battery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apShot now honors the main program's configuration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Date/Time configuration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font sample to Colors notebook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error in unused swap space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the ability to use Theseus/2 to get free physical memory and unused swap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ed to prevent more than one copy running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ed to run only in the directory in which the program wa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new option: Show Disk Drives, which can be used to disable all disk monito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loop that happened when the system time/date was adva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ed 16-bit DosQProcStat calls to 32-bit DosQuerySysState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CPU Load measurement to SnapSh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bug in date format code 'r' (for POSIX HH:MM:SS (AM/PM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ased maximum swapper file size for thresholds from 64M to 256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ed to cooperate with EcoSNAP fo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longer polls CD-ROMs that have no disc i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(maybe) error due to some interaction with Netscape Communicator 4.6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error in determining error/warning colors of drive space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'error' to 'critical' in reference to level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uninstall script UNINSTAL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solution to the 50-day elapsed time wrap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Average Load item to be able to work when the Cpu Load object is not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error in initializing the Always/Never buttons in the Configuration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item for monitoring e-mail messages wa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codepages 866 and 1125 (Russian &amp; Ukrainian) to those valid for the English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logic for the display of 'G'iga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ed CPU Load logic to use full 64-bit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