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78 Bridge Wa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fee, Ca 92584 - Contact: Paul D. Polena    CSID:72460,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 reads the input file(s), sear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replaces it with the specified string.  Th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mbedded blanks if delimited by double quotes. 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 The file specification may include DOS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"*" and "?".  Multiple filespec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 uses temporary files for a measure of safe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string replacement for a give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 is deleted and the temporary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ments is renamed to that of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TRL&gt;&lt;BREAK&gt; key sequence discontinues process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aving it un-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ercise great caution (and basically know what you're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difying binary files.  They are VERY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ength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PRESS ANY KEY FOR USAG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R &lt;old string&gt; &lt;new string&gt; &lt;filespec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TRINGS: To delete a target string use the CTL-D key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ete all occurrences of the words "file header" in files                      MYDATA.TXT and YOUR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"file header" ^D mydata.txt your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Replace all the tabs in files with the extension "TXT" with                    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\x09 \x20\x20\x20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\x09 "   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Change all occurrences of the string "\x09" to the string "T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\\x09 TAB &lt;filespec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 double backslash allows referencing a "\" string as a liter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