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was so annoyed with the fact that the NUMLOCK key on m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as turned off by the OS/2 WPS, that I searched futi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blic-domain solution.  Unfortunately, none of the "fre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urned on the NUMLOCK for the WPS (the authors all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wrote this little dumb utility, which does NOTHING but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LOCK key for the current OS/2 window and the WPS.  Stick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RTUP.CMD and forget it.  If anyone needs more, let me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accommodate you.  Otherwise, it does what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veats:  Don't run this while NUMLOCK is activ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the state of the NUMLOCK and the state of the LED 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nc.  This doesn't do anything for DOS VDMs, which OS/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with NUMLOCK off (there are plenty of freewar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this file with the program, as otherwise,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nry E. 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ex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 thorpe@moncol.mon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:70571,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October 1993 (my birth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