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              09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Passwor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1.0a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:            Eric Bru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madill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320 Chippew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ado Springs, CO  8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9) 380-571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9) 573-789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About information in program for my elec.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   Manage system/userid/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    You are free to use this program for a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following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re accepting all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that might arise from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n't agree with thes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delete the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ersion of PWMgr will cease to perform after 10/31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continue to use PWMgr after the 30 day t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must register the program.  Upon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sent (via Internet or CompuServe)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assword Manager that doesn't have the 10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iration date, or th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find errors, or want feature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me an email and I wi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     Using many different online systems, and multip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y job, I find that it gets rather tediou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passwords.  The other day one of m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ired, and I was required to change it. 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ging on to this particular service via a 'logon scri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adn't seen the password for 90 days. 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2 hours to find the piece of pap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had been written on.  At this point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 would create a system for maintaining my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asswords for all of the various systems 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r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    Run the the PWMInst.Cmd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WMInst pw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pwmDir = the directory to instal PWMgr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create pwmDir (if it doesn't exist)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WMgr files into this directory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 PWMgr ico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:         The use of the program should be rather straight-forw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 system/userid/password click the add butt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your data, and then press the sa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exiting the program you MUST save the data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or 'save' pushbutton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     This program makes use of the DES.EXE (and the emx.d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 by DES.EXE) public domain encryp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ssword for encryption/decryption used by PWMg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ase sensitive.  Therefore,  HELLO &lt;&gt; hel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manager uses the public domain DES.EX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ncryption/decryption.  Therefore theoretically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 with DES.EXE can decrypt the PWMgr data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your data.  So don't store the data files wher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have acces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:             I will (if demand merits) add other features.  I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adly entertain ideas/suggestions/requests from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ZIP fi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WMgr.Exe       Password Manager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WMgr.Hlp       Password Mgr. Online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WMgr.Inf       Password Mgr. Onlin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WMgr.Doc     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.Exe         File that performs encryption/de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X.DLL         Support file for EMX.D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WMInst.Cmd     Password Manager install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ID.DIZ     Description file for BBS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of my electronic addresses, or to call</w:t>
      </w:r>
    </w:p>
    <w:p>
      <w:pPr>
        <w:pStyle w:val="PreformattedText"/>
        <w:bidi w:val="0"/>
        <w:jc w:val="left"/>
        <w:rPr/>
      </w:pPr>
      <w:r>
        <w:rPr/>
        <w:t>me if you have questions/commen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