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TOD (OS/2)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90,1993, Thomas G. Harold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OD [/filename]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ilename - Optional filename to which QTOD will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 output.  This may be used instead of the OS/2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ppend) redir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- Optional comment which should be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string.  The comment may or may not be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quotes, and if it begins with a '-' then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precede the ti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TOD allows you to create a commented &amp; formatted date/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to be placed into a file either by DOS's re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or by specifying a file.  Handy for creating lo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ack events such as automated file transfers, system backu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stores, or system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TOD is designed to output a commented/formatted time/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that can be appended to a log file or prin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QTOD's output can be redirected by using DO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rection commands, (e.g. QTOD &gt;&gt; c:\syslog.dat),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a log file to append to, (e.g. QTOD /c:\syslog.da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TOD comments are quite simple.  If you can fit i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, then QTOD can print it.  Normally QTOD will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mment after the time/date string.  This can be chang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ing the '-' character, (minus sign), at the st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.  Comments do not have to be enclosed by quotes, but QT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handle them either way.  You may have to try an idea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s before you'll get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   October 1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release version.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1    October 23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minor details such as documentation file.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    November 8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QTOD to correctly handle the '\'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ent.  (So that it is not interpreted by QT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f the '\' appears within quotes,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 tossed by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1    November 24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QTOD to allow a file to be specified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just isn't possible to use DOS's redirec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ppend QTOD's output to a log file.  Rewr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0    April 14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ed to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age of QTOD is free to individuals using 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/private use.  Educational institutions are also gr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usage.  I do ask that if QTOD is to be used b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ucational institution that I be notified for inform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Use in a business environment or for business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a site licence.  (See SITELICN.DOC for current pri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is distributed "as is".  I disclai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ranties, expressed or implied, including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mitation, the warranties of merchantability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tness for any purpose.  I will assume no lia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mages, direct or consequential, which may resul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e of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el free to distribute this program so long as no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hands except for media/connect-time costs.  Once again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that if this program is distributed by any mail-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mpany that I be no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ifications may not be made to QTOD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/private use.  Modified copies may not be distribu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form.  No additions, deletions, or modifications may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tents of the archive.  The chosen archive form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so long as the contents of the archive remain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ontact me if you have any suggestions or question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.  I can be reached at the following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mas G. Har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06 Tracey's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rks, MD. 21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using Compuserve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mas G. Harold - 71750,37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place the word "QTOD (OS/2)" where I can easily se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.g. in the subject field, or on the address label)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e to more easily attend to your corresponden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