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VDM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OS/2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VDM is a PM-based program which extracts the DOS settings from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Virtual DOS Machines and writes them to a text file.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new program objects with the same VD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unzip the archive and put QVDM.EXE, QVDM.HLP and QVDM.BM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, then start QVDM.EXE, either from the OS/2 command lin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VDM requires that OS/2 REXX and REXXUTIL.DLL is properly install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necessary, this can be done by running Selectiv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"REXX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DM Version 1.02 is being distributed as freeware. It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people who sent suggestions and reported bugs in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drive was not being correctly identified in some cas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M not reading CONFIG.SYS. The program now searches 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d asks when it finds more than one. This is written to QVDM.INI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necessary to ask the first time QVD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settings ("DOS_BREAK" and "DOS_SHELL") were not be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the default was changed in CONFIG.SYS (with "BREAK=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=")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Know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the "Write Settings to File" and "Create New Object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respond to the mouse. The mouse cursor does not chang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ly when moved in and out of the window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will still respond to the keyboard. Pressing a k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able the mouse (do not press ENTER as this will signa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occurs when the mouse cursor is within the window'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appears. I cannot fix this problem, it appears to be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GL I am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VD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M files are ASCII text file which can 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several sections with header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of QVDM used to create the file - not us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program object from which the fil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ssion type for information only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/2 code for the session type. The following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= 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= DO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= WinOS/2 Standard Mode Seamless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= WinOS/2 Standard Mode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= WinOS/2 Enhanced Mode Seamless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= WinOS/2 Enhanced Mode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= WinOS/2 Enhanced Mod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= WinOS/2 Standard Mod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DOS setting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file is created, this contains all possible settings. S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OUCH_EXCLUSIVE_ACCESS or NETWARE_RESOURCES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appear on your system, if you don't hav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not necessary to have all the settings in the list, only the o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hange. You can delete any you are not worried about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will used for any setting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reating an object from someone else's file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or modify settings which are specific to their syst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_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- QVDM does not check for illegal settings. If you a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the legal values for a setting are, open an object'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 and check. OS/2 will ignore illeg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of the setting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[Settings] and [End] must be present, or QVDM will rej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rombe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561@geel.dwt.csiro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