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LSRID.EXE  LAN Server 4.0 Productivity Ai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RPLSRID.EXE, can be used to enumerate LAN Ser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PL server record identifiers from an OS/2 command line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SRID.EXE 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SRID.DOC - This READ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SRID.ICO -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PLS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SRID can be used to enumerate remote IPL server record identif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workstation within the same domain.  The local works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mote IPL server must both be running LAN Server Version 4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workstation must be logged on with administrator level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mote IPL server must have the Server service started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at the Remoteboot service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quired parameter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output_lo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parameter specifies the path and file name of an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hat will be used to record all output from the RPLSR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this parameter is specified, all output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the display, will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parameter specifies the name of the remote IP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the remote IPL server record identifiers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fied, the server name parameter must be entered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ly, (example: /S:RIPL_SERV).  Do not specify the UNC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/S:\\RIPL_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PLSRID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