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r A. When the driver A folde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NSTALL.EXE. You can also click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bject from Launch Pad, and then double-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r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on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refresh rates displayed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s by clicking on down arr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refresh rates for correspon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on the Install butt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on the Trident folder, and the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irtual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Virtual Screen On button to enable Virtual Scr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disabl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Virtual Screen is on, the selected width and h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current screen width and height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epth is same as current color depth, it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 If some resolu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put "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Address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frame buffer address in unit of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R_AGI.INF file, display drivers will set fram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