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schoner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,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lanker-Programmobjekt wird bei der Install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-Ordner angelegt, damit Blanker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omatisch geladen wird. Um di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zu �ndern, zeigen Sie die Fensterliste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daraus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unterst�tzt auch DOS-Gesamtbildschirmsitzun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DOS-Programm DBLANKER.COM verwendet. DBLANK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w�hrend der Installation in Ihr DOS-Verzeichnis kopiert,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@DBLANKER x wird Ihrer AUTOEXEC.BAT-Datei hinzugef�gt (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f�r die Aktivierungszeit in Minuten). Um DBLANK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ktivieren, geben Sie DBLANKER 0 auf einer Befehlszeil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DOS-Gesamtbildschirmsitzung ein. Um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zu aktivieren geben Sie DBLANKER x ein, wobei x wied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ktivierungsdauer in Minuten steht. Aufgrund der Ein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OS und der Art, wie manche DOS-Programme geschrieb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m�glich, da� DBLANKER zusammen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Programmen nicht einwandfrei funktioniert. Au�erdem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Sitzungen lediglich die Tastatur �berwac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unterst�tzt auch WIN-OS/2-Gesamtbildschirm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ls eines Windows Bildschirmschonermoduls (WBLANKER.SCR)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IN-OS/2-Gesamtbildschirmunterst�tzung zu aktivier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den Desktop-Einstellungen der Systemsteuerung das 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�hlen. Dann k�nnen Sie in dem gleichen Dialogfenst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ungsdauer einstell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auf der Seite Module und Multimedia im Notizbuch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die Namen aller installierten Bildschirmschoner an. Akti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ind durch einen Punkt vor ihrem Nam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Bildschirm dunkelgeschaltet wird, sucht Blanker Lite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aktivierten Modulen ein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ergewissern Sie sich nach der Installation von Blanker, da�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par-Einstellungen korrekt sind. Ist eine falsche Grafik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gew�hlt, so kann es zu einem System-Halt komm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�hlen Sie bitte eine ander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Informationen �ber Blanker Lite erhalten Sie 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lanker Lite zu installieren, �ffnen Sie eine OS/2 Sitzung 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Diskettenlaufwerk oder das Verzeichnis in dem sich die Blanker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en befinden. Dann geben Sie INSTALL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as vorgegebene Pa�wort ist PASSWORD. Das vorgegebene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ist SUPERVISOR. Blanker Lite ist Shareware. Bitte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information in der Online-Hilfe oder in der Datei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Lite is packaged using Info-ZIP's compression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Object Desktop von SDS verwenden, stell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iority auf Normal. Die Einstellung Low kann zu Systemabst�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Gesamtbildschirmunterst�tzung funktioniert nicht mit allen DOS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sind Probleme mit MS-Word f�r DOS 5.0 und DOOM aufgetret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schoner nicht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, OS/2, Operating System/2, WIN-OS/2 und Workplace Shell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der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und Peter Wansch haben das Copyright auf DP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hat das Copyright auf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hat das Copyright auf Des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oard und Peter Wansch haben das Copyright auf D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idges hat das Copyright auf die Module AQUARIUM, EYES, FIRE, M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SPHERES, STRING, CLOCK un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Beamisch hat das Copyright auf das Modul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oy hat das Copyright auf die Module SMARTIES, OS22BOUN und OS2BO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J. Naughton und John W. Cocula haben das Copyright auf das Modul S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 J. Naughton und Michael Lenzen haben das Copyright auf die Module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HOPALONG, IMAGE, LIFE, PYRO, QIX, ROTOR, SWARM und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Koch hat das Copyright auf die Module EXTERNAL, STICKS, TV, RA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ters und Olaf Koch haben das Copyright auf das Modul HOP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terhand Literaturverlag hat das Copyright auf das Gedicht 'raup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und Peter Wansch haben das Copyright auf das Modul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well hat das Copyright auf das Modul TRE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gee hat das Copyright auf die Module ACIDRAIN, BLOCKS, KAL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Kappel hat das Copyright auf die Module SPLINES, BUSYB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Baran hat das Copyright auf das Modul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E. King hat das Copyright auf die Module NEWPOLY,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 hat das Copyright auf die Module PUZZLE2,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 Del haben das Copyright auf das Modul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 hat das Copyright auf 4COLPROB, BOUNCE, GOLIFE, NUMLOCK u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 hat das Copyright auf alle ander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gabe der Module, an denen Peter Wansch kein Copyright hat, erfolgt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