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von Blanker gilt eine beschrnkte Demo-Lizenz fr 21 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der ersten Verwendu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Blanker gefllt, und Sie wrden ihn gerne registrieren 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Blanker registrieren 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Sie einen 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zuknftigen Versionen von Blanker zu verwend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ber CompuServe registrieren. Geben Sie GO SWREG e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 Sie sich fr das Produkt Nummer 7076. Die Registrierungs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CompuServe betrgt 30 US$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ber BMT Micro regist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lines, all 14.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-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-, Visa-, Mastercard-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-Kreditkarte. Die Bezahlung erfolgt in US$ und betrgt 28$.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Versand werden keine zustzlichen Gebhren eingeho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in Bar an folgende Adresse s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3423 St. Andrae-Woer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+43 (2242) 32124 Fax: +43 (2242)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gessen Sie nicht Ihren Namen und Ihre Adresse anzugeben, dami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sinformation zugesendet werden kan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290 sterreichische Schillinge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ungsgebhr betrgt 42 DM, 42 SFr oder 29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290 sterreichischen Schilling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ankkonto berweisen: Creditanstalt Bankverein, Bankleitzahl 1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ummer: 10361050700. Bitte nehmen Sie nach der berweisung Kontak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auf, damit ich Ihnen Ihre Registrierungsinformation zeitgerecht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