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 price is $24.95 for a single copy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aditional information on multiple registration price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burg, OH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 @ $24.95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