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 Commander/2 Version 1.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OS/2 2.x, 3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Roman Stangl, 1995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is currently under test, so there will be some missp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nsistencies/bugs. PC/2 will NOT destroy any data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was developed and tested on two different PS/2s under OS/2 2.1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rnal release 6.514) and OS/2 2.0 GA (internal release 6.3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was also tested to work with OS/2 2.11 (Service P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 GA). Version 1.90 has no longer been tested under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hould work too. Version 1.90 has been tested under OS/2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1, OS/2 WARP and OS/2 WARP Full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  *)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   *) Install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DLE_SECONDS=10 and IDLE_SENSITIVITY=100 add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ource cod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:   *) All DOS Setting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tandard file dialog added to find the applic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stall to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may now be used with or without the WPS - it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 know the bug occurring occasionally when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removed, but other things have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:   *) CR, LF added to DOS Settings,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Click command line option added, installa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, if the user wants to install this o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object. PC/2 now pops up after a double-click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ption or the option [-|/]DoubleCl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OS/2 entry and dialog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HLP may also be in the directory of PC/2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pointed by the HELP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pplies for PC2HOOK.HLP and the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PC/2 first attempts to find thes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tarted from, rather than the path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opup Menu now doesn't select an entry, if butt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 V1.20: 257, 564: File close of unopened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.c V1.20: 399, 457: Free of un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S and OS/2 batch files automatically add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ir command processors (HPFS names with spa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double-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AQ 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try-removing bug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irectory changed to root if only the driv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ser enterable commandline-parameter at run-ti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you may enter commandline-parameter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:   *) WPS Objects may now also be started by PC/2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amless WIN-OS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anges to the root of each non-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d to your system, except for the defin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rag &amp; Drop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ecks every 2.5 seconds to see if the Desk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 has changed, so if you run PC/2 as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, you can start PMSHELL withou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PC/2 once after PMSHELL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resort (Sub)menu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:   *) PC/2 configuration file completely rewritten.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ndant storage and increase fault tolerance.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, so old files can be read, b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mproved format. Some more useful demo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incorporate in your configuration by using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sliding focus a-la X-Windows added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us Hof and Roman Fischer for providing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of XFEEL as a valuabl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virtual Desktops added, expands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to a 9-fold virtual Desktop (thanks to Carri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oultz for giving me the tip to us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P_NOADJ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handled priority settings completel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applications can't be started as parent pro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ld process which would be requir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traces clicks both on the WPS and/or P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move the WPS into the virtual Desktop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maps the coordinates on the window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, to the coordinates of the display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bad positioning of the Popup Menu (PC/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together with 9L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changed to the root directories now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, if a removable media is inserted, but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ystem (f.e. a CD-ROM with a music-CD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to Mario Semo for his assistance with DosDevIO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:   *) Seamless WIN-OS2 support added, only separa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under 2.0 GA with WPS installed though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 Stewart for pointing me 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not moving minimized windows (icons) whe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or sliding Focus, added a flag to preserve Z-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message now changes if ShutDow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hanced MakeObj utility, thanks to Ingo Pflanz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PC/2 should also work with networked drive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rks with NFS-mounted drived with IBM's TCPIP 1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:   *) First release of an "IBM internal use only"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2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's Popup Menu now completely configurable, even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Config, About, Help, Exit and Shut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Program Installation dialog is now 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eparators and Break separators are now sup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 the clarity of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xit PC/2 and ShutDown OS/2 message boxes n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K, just press Enter to perform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supports user defined Hotkey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to sessions, even on another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2 different keys are available. If the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 is defined for is not running, PC/2 launch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supports specifying the priority of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ndow List support on PM backgroun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not running OS/2 with the WPS (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4 MB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saves it's size &amp; positio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li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verview window improved, you may directly switch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just by doubleclicking with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on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Bug fixed that dismissed the ShutDown dialo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SC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MALLFNT.CMD supplied that replaces the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(10pt. proportional Systemfont) by a smaller 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v font. Applying this batch file and rebooting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ze of most dialogs to about 2/3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, giving you more "workspace"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marticons added to improve control of windows on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. Thanks to Michael Wakunda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ing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upport for EMX C/C++ added upon a suggestion from R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e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user defined position now work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decides to use its ow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HOOK.DLL is now statically linked, and PC/2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hrea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overview window now displays a scaled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. The windows are nam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ed by applying the currently active smar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's configuration file was enhanced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 You may use the configuration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version of PC/2.  It will be upgrad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you make modifications (and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Popup Menu Setting when upgr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may enable mouse button 2 clicks on a window's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to set this window to the bottom (low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-Order). Thanks to Rolf Knebel for sending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ion coded into PC/2, although I changed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:   *) Added support for PM backgroun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tebooks now size themselves to ensure that all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s are visible, regardless of the video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licking mouse button 2 on a window's titleba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is window to the bottom, but also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window below the mouse pointer. Pressing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while clicking on the titlebar only mo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ottom, pressing the Alt key activa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s of titlebars (usually activating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olding down the Shift key while using the Sliding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Hotkey will temporarily deactivat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stallation now finds the CONFIG.SYS used during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just the one on drive C:.Thanks to Stefan Ho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me the sample 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Window List so it is not partly destroyed by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hen SingleClick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PC/2 sometimes locking up during clos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ing it from Window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abled expanding the WPS to the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number of vertical and horizontal Virtual Deskt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configurable in range of 1 to 9, giving up t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first Menuitem of Popup Menu can be configur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thin the Popup Menu you can now define mnemon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e (the tilde ~ to define a mnemon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on the window's titlebar when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or DOS sessions you can now use the standard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dialog, special thanks to Monte Copel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ing his knowledge of this undocumented OS/2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N-OS2 sessions now can be started into a common VD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sessions, thanks to Monte Cop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provides an interface to the OS/2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you to manipulate printer queues and printe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on a system running PC/2 as the WPS replacement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to Monte Copeland to make the source of 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is now event triggered when tracking all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ktop instead of permanently polling OS/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ly reduces CPU load (which averaged 15 %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le system for 1.70) giving 0 load when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reated, sized, moved or destroyed (PC/2 i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st of this event triggering is that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gets painted more than once for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because OS/2 creates many events 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ion where PC/2 can't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mportant" and "unimportant" ones and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contains not exactly the stat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Virtual Desktop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opens folders when selected from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dding them with Drag &amp; Drop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o avoid delay to movements on the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s are no longer queued. That means tha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is moving windows on the Virtual Desktop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ng request is ignored and not queued. Theref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is busy, movement requests are ignored, until PC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hide the titlebar and smarticonbar of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, which increases the spac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the reduced image of the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sliding focus has been largely redesign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much better. Warning! Personal experienc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using a sliding focus on developm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lock the machine when using the IBM debugger IP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Break Separator now is implement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yle of a Menuentry (working now exactly lik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menu). Therefore a Menuentry mus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is style afterwards, and the Break Separ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removed first before removing the Menuen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defined on. Also resorting of a (Sub)menu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eak Separator is resorted together with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it is defi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ide button added to smartico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 listboxes you can doubleclick on an ent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action, e.g. doubleclicking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etup dialog automatically ope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alog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pdated sample configuration files. These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tested by starting PC/2 for examp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PC2 -profile Promp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Menus are disabled during the oper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of a Menu until this operation finish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't click on the Exit icon again, when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ed the message box initiated by the previous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Exi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change the font used by the Popup Menu,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and the Overview Window by just dragging a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nt palette onto PC/2's Smarticonbar,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er or the Overview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PC/2 package now contains the WP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PS 2 PC/2, that allows you, to extract settings of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nd Folder Objects, or any other Objec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ID defined, for use within PC/2's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tract these settings, a simple Drag'n Drop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stallation now also allows you to recreate WPS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install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: Released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PC/2 always defaulted to double-cli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Menucontrols within PC/2's Popup Menu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been treated as Menucontrols, but Menu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when restoring a minimized window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the minimized window get resto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rtual Desktops get switched, moving the jus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u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some settings not being saved, when PC/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d due to a ShutDown started by its ShutDow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rt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fonts dragged from the Font Palette over to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are drawn mor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resort dialog, you may now select multip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utostart of applications didn't work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due to non-deterministic thread startu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-clicking on checkboxes caus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ing on the state of the checkbox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efault values for a new installat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ttle bit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bug when sorting the root level Menu an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pup Menu immediately after the last Menu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, but the Resort dialog was not dismissed,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 session was not started in foreg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ed by a Hotkey, and any window but PC/2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the focus, but the session should be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according to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PC/2 does not catch the focus from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Hotkey is pressed that starts another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. The same applies when starting a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it from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ther words, when you use PC/2 to start a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, the input focus return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d the focus after the selected session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DOS Settings sometimes got corrupt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MLE in Program 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changes didn't get saved into PC2.INI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to close PC2.INI after updat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 application's Hotkey got deleted w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ing its Program Installation dialog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Hotkeys may also be pressed in OS/2 and DO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, however the Hotkey feature is no longer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o specify the letter as the Hot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 on a US-keyboard at the physical ke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etter you want to define a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otkeys can now be defined NOT to be systemwid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will detect them only when either PC/2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 the WPS has the focus. This will prevent PC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ing keys fr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to enable PC/2 to "see" the Hotke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sure that either PC/2, the Window List or the WP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possibility to add, replace or modif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in PC/2's environment, which gets inher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ssion started by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 WARP 3.0, it is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LIBPATH and ENDLIBPATH, which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have to reboot after installation of a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s changes in the LIBPATH. J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s to the LIBPATH required by the produ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LIBPATH or ENDLIBPATH variables, and voila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duct without rebooting.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arantee that this is sufficient for every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definitely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executable of PC/2 PC2.EXE can now be buil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vors, one for systems with "slow" video, that i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psets that have sluggish performance when mo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main memory to video memory (e.g. 8514/A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IO-mapped design), or one for systems with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rn chipsets (e.g. XGA, S3) which is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2.EXE shipp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ilation for "fast" video does not flicker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overview window is repainted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ing is done in main memory than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ilation for "slow" video is named PC2SVID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either be renamed to PC2.EXE, or you can modify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Object of PC/2 generate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hanged the commandline parameters from argc and argv[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thod I've heard that would be the only wor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 for PowerP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PS 2 PC/2 is now able to extract "WPShadow" class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, by locating their original Object and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hen running PC/2 as a WPS replacement, PC/2 is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Window List, to give the possibility to unh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can't be closed, neither from the Window List n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it smarticon or Exit OS/2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FG is now saved completely human readabl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 compatibility, PC/2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configuration files containing previou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binary values for session types 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messaging, so that most message box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mbedded PC2.FAQ in online help of PC/2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feature when starting a session into backgroun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, the session that has the focus previously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us returned when the new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voke SMALLFNT.CMD with the parameter RESTORE to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standard OS/2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hen running PC/2 as the WPS you will no long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PC/2 by pressing F3 (the WPS does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rminate i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version 2.00 was tested extensively only with OS/2 WARP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 and 4 (aka Merlin), some basic testing wa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 Released Jan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secondary windows (e.g. EPM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) not to be positioned correctly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Virtual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sometimes caused PC/2 to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hen switching between Virtual Deskto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closing windows. CTRL+ESC was required to unlock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standard files dialog no longer p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infos, causing lags for removable med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required BEGINLIBPATH and ENDLIB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entries in the Envrionment page in order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vironm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to default to the Restor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electing the Default style in the Hot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PC/2 to switch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right to the current on when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book control within the IBM Works Notep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ve seen such a behaviour only with WARP 3 beta I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ca admitted to be a beta bug, this problem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similar, though this happened on WARP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WPS 2 PC/2 to stop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ders, if the folder contains WPShadow Objec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link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memory allocation error that could cau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olations when importing WPS objects contai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after extracting by WPS 2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PC/2 doesn't verify closing itself whe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utdown was the source of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Hotkeys are now NLS independen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ctly that key from your national keyboar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systemwide Hotkeys are now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ing an accelerator key defined for them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Mahoney for telling me the undocumented how t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WPS 2 PC/2 caused not out-of-the box sta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ies for PC/2 when extracting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DOS Settings dialog did not include WIN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user will be asked, if he/she is real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equesting to delete a Menu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where data extracted by WPS 2 PC/2 into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p Menu did not appear until next launch of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pecial thanks to Terry Bayne for an exact descri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produc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some features (Popup Menu,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,...) to stop working after a queue hog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removed via CTRL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clicking on a window while using Sliding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s the window into foreground (when Preserve Z-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ctivation of windows minimized to th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 viewer or hidden doesn't switch to the left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most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WPS 2 PC/2 also extracts the "No autoclo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visible" option of WPProgram WP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opening a folder from PC/2's Popup Menu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focus to that newly open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option to automatically reboot the PC af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shut down (can also be schedu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requires the DOS.SYS device driver of OS/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 (e.g. BOOTOS2 does not install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detection of memory leaks (through compiler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o activate the Popup Menu an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s with mouse button 3 instea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1. You can now even activate the Popup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 with mouse button 1 or mouse button 3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Scheduler which allows you to launch Menu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the Menucontrols ShutDown OS/2, PowerDow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up and Exit PC/2). The Scheduler can be configu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xibly to launch the Menuentry hourly,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ly or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dvanced Marking, which allows you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clipboard from entryfields, multiline entry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or DOS windows, E editor, EPM,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s/3270, IBM Communications Manag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tis PassPort/2 windows by simple mouse click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e text you want to copy into the clip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gging the marking rectangle with mouse button 1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click with mouse button 2 to past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void pasting your selections into the OS/2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, press and hold the ALT key whil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asting text from the OS/2 clipboard into a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windowed command prompt or EPM, trailing \r and/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RLF) characters are removed to preven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on of the pasted text as a command. A single 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dded, if you press and hold the CTRL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elect to use mouse button 3 instead of butt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voids that PC/2 overlays button 2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dvanced marking was tested with the E edi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10 to Merlin, EPM 5.51, EPM 6.03a, EPM 6.03b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Communications/3270 V4.00, IB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r/2 1.11 and Advantis PassPort/2 1.31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may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may use OS/2's clipboard (CLIPOS2.EXE)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ur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Environment Spaces. A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collection of environment variable defini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create environments for conflic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needing multiple CONFIG.SYS and withou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boot when switching between thes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Spaces are a very powerful featu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ay take a few 10th seconds for PC/2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icated environments, so you may experienc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 in the time a program gets started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use the -Environment command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configuration profil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2.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n option to suspend or power off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PowerDown Timer, Popup Menu and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owerDown timer suspends when you switch to full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setup of a session's Environment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names are now case insensitive and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%EnvironmentVariable% for macro expansion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MD.EXE'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also specify Leading and/or Trail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, which is most useful for use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Environment settings from version 1.90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ed to a Trai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detection of PM windows as PC/2 Popu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M window is now identified as described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y when the entryfield Window Name matche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of either the PM window's titlebar, Window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las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ing out the classname is a kind of last resort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icated so I've added the Spy notebook page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tool TaskBar 2.0 can now be ident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name TaskBar_RFY and configured to be k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Titlebar Smarticons,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buttons for advanced functionality (e.g. Rollup,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indows title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password protected Lockup featu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d on boot up and/or after a perio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ity. When the password protected Lockup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, you may not switch the input focus an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via ALT+CTRL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ockup timer suspends when you switch to full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ssword protection is not trivial to hack,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no means perfect security (as the source code of PC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password protection of the most critical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pup Menu (Desktop Configuration and Setup di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PC/2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to activate the Popup Menu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press the LEFT SHIFT+RIGHT SHIFT key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 the Popup Menu, even when no mous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ively you may also use the LEFT or RIGHT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 WIN95 keyboards the LEFT or RIGHT WIN95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95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icons on the Popup Menu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bar of WIN95). With this feature, the Menu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 (except for WPS Objects) is drawn (either full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f size) just left to the Menuentry's text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ies can no longer be selected by thei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a design limitation in PM (at least it appears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rogram and folder menuentries, you can even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ized icon (created e.g. by the icon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ue to user requests, mouse button 1 (not 2) click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's Overview window activates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operating on top of OS/2 2.0 is no longer tes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2.10, 2.11 or WAR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S based sessions now don't have the IDLE_SECONDS=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LE_SENSITIVITY=100 DOS Settings by default anymo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settings are widely know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to start via UNC names and to u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BOOTDRIVE% in the Program Path and Filename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Parameters settings of a session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replaced by d:, where d is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OS/2 was boo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to move frame windows (that are move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menu) by clicking mouse button 2 o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der and dragging the window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Clone Program option in the Setup dia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make a copy (except for the Hotkey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unique) of a menuent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single click, you can copy e.g. the DOS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finetuned for your favourite game, to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qui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PC/2 clipboard for the Popup Menu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ve a Menuentry from any level of the Popup Menu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level (whereas Resort allows you to 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ies of the current Submenu level only)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user requesting such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hanged Startup (commandline parameters) dialog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to add filenames via the standard OS/2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yout was also rearranged to be mor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Startup Environment Spaces dialog, whic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tartup dialog allows you to modify the ses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Hardware Panning (e.g. IBM ThinkP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panning is a hardware assisted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video memory is organized e.g. to suppor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GA) 1024*768 but the screen (e.g. VGA LCD)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0*480. Included hints how to use the Jason Shann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F13 utility (available on hobbes) to set VGA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s and fonts for non-VGA resolutions. You may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latest video driver, as it may suppor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con and font sizes out of the box (as e.g. S3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n option for the Overview window to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angles representing windows in the same col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s the seemingly random change of color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by - not always visible - changes in the Z-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ustomize the colors used by dragging a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palette (while holding down the CTRL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rectangle (text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Spy notebook page to the Desktop dia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find out window data required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(e.g. window name, class and executable,...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AutoScroll flag which automaticall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as long as the mouse pointer i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rrounding row and/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creencaptures of dialogs to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ctivation of OS/2 RAS tracing for PC/2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aving activated DUMPPROCESS and SUPPRESSPOPUP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fly-over help for Overview window Smart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file size and speed optimizations for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extensive diagnostic support that allows to nai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(and other applications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election which SmartIcons should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. Select them from the Popup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+mouse button 1 on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current (Sub)menu level to Seto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option to allow PC/2 automag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the window having the input focu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) Added source code protection (decryp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.EXE is only available on OS/2 plat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