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 oooo  ooooo  ooo  o   o ooooo  ooo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 o   o o     o   o o  o    o   o   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 o   o o     o     o o     o   o   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 o   o oooo   ooo  oo      o   o   o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 o   o o         o o o     o   o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 o   o o     o   o o  o    o   o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  oooo  ooooo  ooo  o   o   o    oo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 THE AUTOMATIC MOUS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d by A. R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ehlichstrass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00 Bru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Megos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about arranging your windows, especially the tex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gain and again, after EVERY boot, because OS/2 alway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re you do not want them, in sizes not very useful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ommands for automatic re-arran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in need of 'UDesktop', the "automatic 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' is a small utility ("U" stands for "utility")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rom the command line. It can automatically move, size,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ize windows. With the help of 'UDesktop'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that arrange text windows the way you like i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ver touch the mouse. It works with virtually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from 1.1 up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' is Freeware. Feel free to use and distribut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e that other actions are restricted by copyrigh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ation Manager User Interface (PM) it is very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e windows interactively with the mouse. However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such manipulations automatically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'UDesktop' can be seen as "the program controlled mouse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OS/2 command processor that provide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windows. The tool can also save the arrange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the screen and exactly 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'UDesktop' operates on ##PM_windows. But not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, only frame windows. Unfortunately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complete definition of what a frame window i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echnical and use terms like "WC_FRAME window class"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less precise but easier-to-understand definition is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 A ##frame_window is a window that has a "System Menu"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bar and that appears as an entry in the task lis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window used to display a dialog box is not a fr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ification, in the following mostly "window"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am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s are a special class of frame windows. Tex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simulated character-mode screens. Tex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andidates for manipulation with 'UDesktop':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S/2 uses for location, size and font when opening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seldom what is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of a window are known to 'UDesktop'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(restored, maximized or minimized i.e.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 relative to other windows in "Z" direction ("behi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front of" in respect to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e/inactive (currently with or without the input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size for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ll the windows currently existing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ata relevant to 'UDesktop' about them,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creen_configuration. For the screen configura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a window or its icon is visible or not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vered by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' can only manipulate existing windows but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UDesk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 is assumed that 'UDesktop' is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/2 window" i.e. from command line in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' is a standalone executable ".EXE" program and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. One can start the tool in the active window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skto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 PM program the execution of the tool has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 is minimized when the tool starts and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rminates. This happens automatically and out of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If 'UDesktop' is started this way it is thu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r maximiz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second possibility of executing the tool in an ow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Deskto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way eliminates the problems mentioned and gener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less unnecessary window redraw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'UDesktop' just runs silently without 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case of an error a dialog box appears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re is a  "/TRY" switch that can be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ignore errors and suppress such error dialog box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' identifies windows by the ##window_title i.e.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the window. The whole text is taken, exactly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per-/lowercase significant. If there is more than on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tle on the screen identification would fail.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nd ",number" at the end of the title where "number"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window. This is exactly the way how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saved desktop configuration. Windows with empt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cessed at all an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ndow titles are "reserved" and have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rguments for 'UDeskto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the frame window where 'UDesktop'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 the fram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   the frame currently having the inpu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the currently top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  the window currently on bottom (behind 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the window immediately in front of the start window (cyc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    the window immediately behind the start window (cyc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se can be applied by concatenat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n between, i.e. "bottom,prev,pre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 can also be used if the tool is started in an own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since the tool determines the start session (otherwis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ool's own invisible window which is quite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title contains blanks it has to be surrounded with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quotes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sktop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ck's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ol outputs a title to the user or a file it dou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UDesktop' implements something like a tiny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ation for the commands is needed. The following rules (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"EBNF")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enthesis "(" and ")" are not part of the command string bu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tion: They enclose what results in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ckets "[" and "]" are also part of the notation and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that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rtical bar "|" means that either the left or the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running 'UDesktop'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ART ] UDesktop [ /TRY ] [ /FONT ] command [ arg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indow titles case does not matter. "Save", "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all refer to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TR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TRY" switch is valid for any command. It tells the too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display a dialog box if an error occurs. With "/TRY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just terminates in case of an error. Thi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hich should proceed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FONT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FONT" switch is valid for any command. It tell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font size data too which is usually not part of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set of each window. Because it was not possible to set 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ithout opening a dialog box, this results in a shor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ont size would be always incorporated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set. We hope that will be fixed in the future (so god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configuration - all data relevant to 'UDesk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, size etc., see above) about all windows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- is saved in a textfile. If no file name is given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.SAV' is created in the current directory.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given is overwritten without an error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made user readable so one can peek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any common text editor. Note the usag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FONT" for additional storing of the font size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use the "START" method of running 'UDesktop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A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creen configuration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 "SAVE" command. It moves,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windows on the screen according to the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given. If no file name is given 'UDesktop.SAV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'UDesktop' in general and the "LOAD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 not able to create windows. The windows to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p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formation is found in the file about a window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creen at the moment of the execution of the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information is simply ignored. If window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not mentioned in the file they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are exceptions, however. The normal situ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 same windows which were present for the "SAVE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ent for the "LOAD" command. Note the usag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for restoring the font size of each window when sa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avely edit the configuration file with any common edi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are catched and mad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command is especially useful to set up a defi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fter booting. As part of the 'Startup.CMD'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rts all programs and opens all windows, and as 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s 'UDesktop' arrange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ldTitle ne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ne can use this command to change a window ti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/2 Window" to something mo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is running and controling the window that h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ll most probably not react in any way. Chan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ypassing the owner of the window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itle ( TOP | BOTTOM | BEHIND otherTit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lative position of the window with the given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title ( LARGE | SMALL |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 size of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version 1.1: This command is equivalent to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rge Font" / "Small Font" in the System Menu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version 1.2 and above: This command is equivalent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number x in the dialog box that pops up in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"Font Size..." of the System Menu. Due to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during querying the entry of a menu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n't possible to select a font by its size in pixel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will be fixed in the future (so God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itl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indow to a given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ordinates "x" and "y" are given in pixels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PM, the lower left border is the point 0,0.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e point 300,200 is approximately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the System Menu choice "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titl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a window to width "x" and heigh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"MOVE" command "x" and "y" - the new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 -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the System Menu choice "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the System Menu choice "Minim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the System Menu choice "Maxim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window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nimizing or maximizing this command returns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t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the System Menu choice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window i.e. make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the window completly disappears from the screen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into an "invisible window". It is not closed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appear from the task list either. It can even ge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no interactiv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window i.e. make it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 "HIDE" command. Like the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is command has no interactiv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window i.e. give it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electing the window with a mouse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Switch to"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ehind the window becomes the new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selecting "Close" in the System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telling "yes" in the confirm dialog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be careful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( title |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dialog box with a short description of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description is indeed the same as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t contains the title, position, size,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, restore position, restore size and minimiz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With the argument "ALL", this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hole group of commands that allows various chec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n the screen. If the check succeeds (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) the "ERRORLEVEL" variable of the command proces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Otherwise it is set to 1. For more about "ERRORLEVEL"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title            Is there a window with the given ti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tle1 title2       Are "title1" and "title2"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NT title font      Is the given font set in the text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title        Is the window minim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 title        Is the window maxim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itle         Does the window have its normal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itle          Is the window vi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itle        Is the window the activ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' as part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ool as part of a batch file two things ar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TRY" switch and the way the tool sets the "ERRORLEVEL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mbinations that can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xecution, no error         SET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xecution, error            SET ERRORLEVEL 1, aft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TRY" used, no error              SET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TRY" used, error                 SET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lso set the error level, with 0 standing for "TR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"FALSE". In order to be sure about the meaning of a level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make sure that the check does indeed check and no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e that the question "Did the check succee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?" as well as the question "Did the tool terminate without err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nto the following batch fi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LEVEL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condition has definitely not the desir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ways evaluates to "TR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single runs of 'UDeskto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skto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skto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sktop SAVE C:\TMP\Config.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sktop RENAME . Wor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Desktop PUT Workframe BEHIND "Desktop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sktop MOVE . 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sktop /TRY CLOSE Work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displayed by launching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11/89   First release under OS/2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12/90   Configuration saving extended. Window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handl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06/92   OS/2 2.0 savvy. Configurations are saved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eant to be distributed free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s it. Any other actions like selling or 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 the laws of copyright and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programmed with Logitech/Multiscope Modula-OS/2.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Copyright (c) Logitech/Multicop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esktop' has little connection to Megos' main busines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-made applications under OS/2 for customers in Switzerla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y-product of our long-lasting relationship with OS/2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'UDesktop' you might like our business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questions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ehlichstrass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00 Bru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++41 56 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++41 56 41 8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X: wvog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