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 May 1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ck copy/paste for dos windows - simply drag mouse button 1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text in a dos command line window. Double click button 1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1 configuration (with shift/ctrl/alt c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nap mouse to window - snaps either to the default button, or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f no buttons. Options to snap to button windows only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snap mouse to window - default: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menu selection when mouse moved ov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ion - default: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utoselect menu when over any of the 6 sections/columns of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 item hot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begin autoselect when over horizontal menus (default: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 horizontal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able/enable NumLock and ScrollLock keys. Use Shift+key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force numlock on or off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 -&gt; keyboard -&gt; num/scroll lock - default: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toggles for X-it's mouse/keyboard actions. Toggles appear in X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(right click over an X-it titlebar button, or in X-it's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-it's Edit popup menu occuring when there is no static tex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right mouse button conflict with PMView 2.x (bug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py is enabled in X-it's menu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+rolldown now only rolls down those windows that were rolled up via 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up. That is, windows already rolled up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hift+rollup messing up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alt+mouse button executing the keyboard alt+left_shif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 on upgrading from Chorus/2 version of X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 -  Jul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ollup/down all windows" by pressing SHIFT+rollup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lockup with Pmmail 1.9x, Netscape 4, and Smartsuite for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ach, 123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ollup not working on Pm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Warp 4 close button re-appearing on folders (if remov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custom/user X-it tbar buttons no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esktop clock not appearing in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disable capslock key" option (options -&gt; more options -&gt;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-capslock to override (if 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/added contact info (email, mailing list, web sites, onlin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ys3175 err when Embellish 2.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other sys3175 errs; Amipro, Pastry - now removed from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conflict with Pmmail (requires Pmmail with version later than 1.9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'/' appearing when the right windows key is pressed under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copy static text" from edit menu popup default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s popup to appear when right mouse button pressed ove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clock on titlebar" exception not working (options -&gt;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ossible memory leak in the the "copy to clipboard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xit ini file settings bug if update was for a relea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missing text on X-it configuration dialogs in non-english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1.95/1.95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PMMail 1.95/1.95a that's causing the lockups with X-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enhancers such as Gibbons Doubleclick and Warp Enhance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PMMail authors to resolve this issue. They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, and last I heard was that they were working on a f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MINews. Suggest using PMMail 1.92 or earlier, or add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list. Under PMMail 1.92, pressing the RMB onc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's popup menu, pressing the RMB again (without moving the mouse)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's popup (or the function that you've assigned to the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 Ap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move Warp 4 close button" option (options-&gt;more title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4 new key assignments (left and right windows key, windows 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-&gt; keyboard - requires win95 typ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ungarian .dll, Portuguese .d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Star from exception list (although rollup for child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doubleclick fix for sys3175 errors when dbl clicking on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 -&gt; more options -&gt; mouse -&gt; Double click mov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ghost" entries in the xit task list (for dea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popups are dismissed if action key is press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 menu over mouse location, rather than center mouse o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popup menu, if assigned to a key, now has correct menu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windows key now differentiated from right ctrl key (same scancod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issing "Miscellaneous" title t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ST typo in CodeSmith order form, adde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 Nov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arp 4 support, including redesigned butto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uto drop down combo box on mouse click" feature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isc) - a handy Windows-lik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-window focus - window activated under mouse pointer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ktop clock (uses titlebar clock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ccelerators to Xit tasklis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, clock, mouse and keyboard exception options to exce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userve SWREG support (#11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BCS support (for double byte systems in Japan, Chin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utch/Spanish/Japanese/Chinese/Danish/Finnish/Norwegian doc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bar clock now uses colours of the titlebar active text /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.frm file, updated 1997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fixed pitch font for all online order forms to prevent wrap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 command line option to overide font used in Option dialogs (eg /F10.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MT Micro's order form and contact info, added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view history.doc when user upgrades from ol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er xit.ini and history.doc must be present in the x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when Desktop restarts itself (or user kills pmshell with Watch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no titlebar buttons on DOS fullscreen (when opened), t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xit actions for minimized windows now works (dbl click, clo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ptr from jumping back to double cli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itlebar button labels and Voicetype macro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xception list case insensitive, and match exactly (eg "V.EX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.EXE", and not also "AV.EXE", "ABV.EXE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exce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NOTES.EXE         -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NOW, STOPNOW   - Relish hidd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R.EXE        - CA-Realizer (hangs if rollu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NTGUI.EXE         - IBM Distributed Consol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VB, DDE4VB30     - CSD for IBM Visu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RY.EXE          - beta causes 3170 errs/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aving a cmd line option to the x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rphan frame cnt war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tasklist hotkeys (underlined) using punct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tus 123/freelance patch - enable with /L option and FLG and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exception list (for Lotus 2.1 or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in Describe with macros that tak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lder buttons (sort, etc) not appearing on OS/2 2.x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Internet Adventurer (inetadv 0.20 beta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up of app if xit edit popup (RMB), then click on minimize button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curred in smalled, system edit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product from "Xit" to "X�it" to discourage "Zit" pronounci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auto-rolldown when closing" to occur in all cases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, including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n check for zipdrives and TVFS (which are really lo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12 hour clock to show 12:00am, not 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between Xit and Smalled when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Ap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added (German, French, Spanish, Dutch, Danish,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button description in context menu (using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gistration # is entered, user now does not need to exit/reload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clock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rolldown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 on main screen, and warning msgs if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info to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f installed on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175 Err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ys3175 errors that occured on app load (eg minst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t sys3175 err if incorrect version of Xit dll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23G to default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/hang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down now fixed (3 - 10 sec delay for new window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ed input queues and hanged system shutdown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behind-the-scenes titlebar buttons creation/destro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menu handles are now freed - prevents using up all of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action handler for RMB compatibility (occurs on cl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ess). Allows Xit mouse popups or actions to occur only if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drag operation (such as DragText or PM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ocus change bug when RMB pressed in non-active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action executing for a ctrl key if a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left dblclick action on NR/2 article list gave NR/2 err i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was cli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now applies to active window (topmost), and not a relat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eft ctrl default action to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xit popup menu disabled, key or mouse button is now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edit popup from poping up if not over command line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copy, copyall, and pas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Taskbar, Popbiff, Multimedi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ght now work with Amipro and Notes. (Does work with WordPro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c.exe now gets buttons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tion in dos window now starts with 'Mark', no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/OS2 sessions were being hook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enable folder menu" checkbox 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 folder menu popup is cleared, the popup now display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Xit button (but not a mouse or key action). Ditto for edi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warning msgs now disabled if /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for os/2 ini bug (registration or option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 menu button appearing on windows tha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md window titlebar tex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mmand RMB context button now not blank - displays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 bug found in Describe code - Describe has fixed it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bugs fixed for slider and container controls (pmmix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ollup bug fixed with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, a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