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830171750"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27575337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