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itrix ICA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rix Independent Computing Architecture (ICA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distributed presentation services architecture. 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rix-invented technology that shifts the applic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ent to server. A core technology of Citrix's WinFrame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aFrame(TM) server-based computing software, ICA helps 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reduce total cost of ownership by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critical applications over heterogeneou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ile safeguarding application performanc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dministra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are located on the Citrix download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ownload.citr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ICAClient-3.0-97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ICAClient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3.0                               Vendor: Citrix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4                             Build Date: Wed May 31 05:03:2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Fri Aug 18 05:07:47 2000      Build Host: paradox.ctxuk.citr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Productivity     Source RPM: ICAClient-3.0-4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481470                          License: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Citrix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: http://www.citri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Citrix ICA Clien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rix Independent Computing Architecture (ICA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distributed presentation services architecture. 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rix-invented technology that shifts the applic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ent to server. A core technology of Citrix's WinFrame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aFrame(TM) server-based computing software, ICA helps 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reduce total cost of ownership by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critical applications over heterogeneou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ile safeguarding application performanc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d administrativ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aw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u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.so.6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