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Bas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OS Package is a customized package that provid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Linux to function.  BaseOS include standar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s as well as the X11R6 libraries.  This pack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editing /CFBuilder_X.X/Scripts/BaseTar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FBuilder_X.X/Scripts/BaseTar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ach entry listed in BaseTarFileList.txt needs to b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file exists) to ensure that the BaseOS packag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FBuilder_X.X/Scripts/BaseTar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