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>Telnet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is a popular protocol for logging into remote system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.  The telnet package provides a command line telnet cli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 telnet daemon, which will support remote login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 mach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PMs listed below are required to build the this pack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FBuilder.  They can be found on the TurboLinux 6.0 CD 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Linux Companion CD in the following directories respectiv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TurboLinux/RPMS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TurboContrib/RPM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RP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</w:t>
        <w:tab/>
        <w:t xml:space="preserve">    : /TurboLinux/RPMS/telnet-0.10-31.i386.rp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: telnet                       Relocations: (not relocate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  : 0.10                              Vendor: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    : 30                            Build Date: Fri Dec 10 00:15:48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date: Thu Aug 17 06:18:55 2000      Build Host: mate.pht.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      : Applications/Internet         Source RPM: telnet-0.10-30.src.rp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       : 148133                           License: BS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    : The client and server programs for the telnet remote login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is a popular protocol for logging into remote system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.  The telnet package provides a command line telnet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 telnet daemon, which will support remote login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machine.  The telnet daemon is enabled by default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e telnet daemon by editing /etc/inetd.co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telnet package if you want to telnet to remote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support remote logins to your own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d-linux.so.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c.so.6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ncurses.so.4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util.so.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c.so.6(GLIBC_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c.so.6(GLIBC_2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util.so.1(GLIBC_2.0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