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FVWM2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M2 (the F stands for whatever you want, but the VWM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indow Manager) is an improved version of the FVW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the X Window System and shares the same characterist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VW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Ms listed below are required to build the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uilder.  They are located on the RedHat 6.1 CDs (Main or Con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dHat/RPM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ntrib/RP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  <w:tab/>
        <w:t xml:space="preserve">    : /RedHat/RPMS/fvwm2-2.2.2-3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fvwm2             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2.2.2                             Vendor: Red 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3                             Build Date: Thu 23 Sep 1999 12:23:52 P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Wed 28 Jun 2000 05:35:58 PM EDT      Build Host: porky.devel.red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User Interface/Desktops       Source RPM: fvwm2-2.2.2-3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1774487                          License: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Red Hat Software &lt;http://developer.redhat.com/bugzil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: http://www.fvw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An improved version of the FVWM window manager f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M2 (the F stands for whatever you want, but the VWM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indow Manager) is an improved version of the FVW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the X Window System and shares the same characterist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vwm2 package if you'd like to use the FVWM2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fvwm2, you'll also need to install fvwm2-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   : /RedHat/RPMS/fvwm2-icons-2.2.2-3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fvwm2-icons                  Relocations: (not relocat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2.2.2                             Vendor: Red 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: 3                             Build Date: Thu 23 Sep 1999 12:23:52 P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e: Wed 28 Jun 2000 05:35:59 PM EDT      Build Host: porky.devel.red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User Interface/Desktops       Source RPM: fvwm2-2.2.2-3.src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418627                           License: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   : Red Hat Software &lt;http://developer.redhat.com/bugzil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: http://www.fvw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: Graphics used by the FVWM and FVWM2 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vwm2-icons package contains icons, bitmaps and pixmap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VWM and FVWM2 X Window System 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install fvwm2-icons if you are installing fvw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vwm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-linux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CE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11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ext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pm.so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.so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adline.so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tdc++-libc6.1-1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ermcap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(GLIBC_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so.6(GLIBC_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.so.6(GLIBC_2.1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