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Navigator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.7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netscape-navigator-4.75-1.i386.r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navigator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75                              Vendor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                             Build Date: Sun Sep 24 23:19:4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(not installed)               Build Host: mate.dev.us.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Applications              Source RPM: netscape-navigator-4.75-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6803094                         License: Mozilla/Commercial (distrib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Netscape Navigator 4.75 for Linux (g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a full-featured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ortable version with only 56-bi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rokenLocale.so.1 =&gt; /lib/libBrokenLocale.so.1 (0x4001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 =&gt; /usr/X11R6/lib/libXt.so.6 (0x4001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 =&gt; /usr/X11R6/lib/libSM.so.6 (0x400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 =&gt; /usr/X11R6/lib/libICE.so.6 (0x4006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 =&gt; /usr/X11R6/lib/libXmu.so.6 (0x4008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 =&gt; /usr/X11R6/lib/libXpm.so.4 (0x4009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 =&gt; /usr/X11R6/lib/libXext.so.6 (0x400a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 =&gt; /usr/X11R6/lib/libX11.so.6 (0x400b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l.so.2 =&gt; /lib/libdl.so.2 (0x4015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-libc6.1-1.so.2 =&gt; /usr/lib/libstdc++-libc6.1-1.so.2 (0x4015d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.so.6 =&gt; /lib/libm.so.6 (0x401a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 =&gt; /lib/libc.so.6 (0x401b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ld-linux.so.2 =&gt; /lib/ld-linux.so.2 (0x400000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