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ct Flash Creation and Management using IDFBuilder and SDF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August 21, 2000 by Christopher Glende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use of IDFBuilder and SDF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lash image and update the flash from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lient-side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formats we use are known as an Image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DF as we will refer to it, and a Software Description File, or 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F is a collection of lines, with each line representing one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's size, CRC value, the date it was created, and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the server. The IDF files themselves ar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DFBuilder. An SDF is the same as an IDF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an SDF is a file, such as libraries, binaries,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DF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FBuilder is a GUI tool which allows for easy creation of the 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be used to create the image for your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lists all packages you have available to include on a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side of the window. These packages are all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been created by IBM or custom SD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 using SDF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package from the list on the left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package will appear on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re will be a description of the package itself,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 size of the package and a checkbox to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has been included within the packag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remove a package from being included in the IDF fi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checking or unchecking the checkbox on the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ather information about the image you currently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y going to the Options menu and choosing Imag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adding a large number of packages from amo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DF files, you may wish to go to the Options menu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ll Packages, and then simply unchecking the few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in the IDF. Another choice under the Options men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Directory Listing which is useful for when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Creator to create a new SDF file and wish to refresh the IDF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n the left of available packages (see SDFCreator usag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create the IDF file, simply going to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ing Save will prompt the person for a filename if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 or simply save it under the current name if you are edit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DF file. The Save As will of course allow you to mod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a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ajor phase of creating packages and the image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Creator to build custom software packages. This program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by typing "./SDFCreator" or it can also b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process from within IDFBuilder using the Options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Create Custom 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DF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creating a new SDF, choose New under the file menu.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king for the desired SDF package name,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cription you wish to give to the package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hich will be displayed within IDFBuilder w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 name chosen here and the version are also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of IDFBuilder for the list of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or SDFCreator consists of 4 panes. The top-left pane is an explor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nterface, allowing you to choose which diretory to examin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. The top-right pane is used to display the contents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You navigate to the directories where the file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DF are located, and when the files to be added are shown on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 the right you will select the file(s) by either clicking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and right clicking and selecting the Add option, or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using control or shift-click styles and then adding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have added will appear in the bottom two panes.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is for the Source of the file, which will be used by the ser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 client or building the image by looking in this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. The bottom-right pane is for the destination, which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he file to be copied to. If their flash cards a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or different directory structure for files or programs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er, then changing the destination would be where thi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estination you select the file they wish to ed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ing and choosing Edit. This brings up a small window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dit the path name and either accept or abort the change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or Cancel respectively. Under the right click menu when done o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two panes is also an option for remove. Choosing to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remove the listing from both panes and therefore the 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menu provides many useful commands for you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DF. The first command is Default Protocol, throug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default protocol to be NFS, FTP, or HTTP for all files you add to the S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have FTP or HTTP you will be prompted to set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consists of the desired username, the pass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IP. If you elect to not set the server up at this time,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ater by using the Server Settings command. You may also chang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er-file basis by right-clicking on the file in the bottom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and setting it to whatever you desire for that file. You can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ore the SDFs you create by using the Working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t the client mount point, which is the directory tha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using this SDF will be booting from on the server. A fi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ettings menu is the ability to Save Settings. This will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write, a configuration file with your settings stored f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the program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menu provides a Refresh option which will gathe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ach file in the list, such as permissions, size, crc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This command is very useful for when you have modified a file 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SDF and you wish for the newest incarnation of the file to be in the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find that file in the file panes on the bottom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ndow, remove it manually and then re-add the file to h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 Simply invoke the Refresh command and all files in the SD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ified and updated. You can change a package's name, vers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the Package Header command under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ich handles the updates of the client machine is called LC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ux Client Management Agent, and it can be utilized in a few different m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for updating the flash are through an automatic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 at the client boot time, a manual invocatio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remote administration using SNMP. This program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F which exists on the flash and the one which is of the sam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If there are no differences between the packages there will be n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nd the update program will exit. In the case that the ser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F which matches the name of the one on the client, bu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 are more recent on the server than the client, then an updat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 client will grab the information from the serve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ckages to install and begin the copying process to the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complete the program exits normally. There is n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items from the flash at this time if the server IDF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ackage that it had used in the past,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currently in the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on a server has just modified the IDF file which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booting off of at the time, perhaps to add a new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a package which was already included in the case of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or adding functionality, they use the IDFBuilder to modify thei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 (and SDFCreator if changes are needed on the package at the SDF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anges are saved, the client can issue an update command thr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hods mentioned above and the upgrade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ma program also supports a method to force an update down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gnore whatever IDF exists, if any, on the client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 will be copied down to the server without any comparison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ma supports another option which can be used to send down commands to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within a shell script and any supporting files. The comm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files needed for the command are embedded in an SDF file and the l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end down the files and run whatever scrip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any resulting files will NOT be added to the IDF, becaus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ajor inconsistencies with the management system where the master I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er would be outdated and out-of-synch with the cli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the command to the IDF, build the script into an IDF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actually an SDF, and then the post-download scrip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the SDF will run the command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usage information, as well as the syntax for the commands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lcma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syntax and usage of the commands available, as well a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for all event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SNMP to invoke the lcma program to perform upd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do this can be found in the separate SNM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