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FVWM2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VWM2 (the F stands for whatever you want, but the VWM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Window Manager) is an improved version of the FVWM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for the X Window System and shares the same characteristic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VW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PMs listed below are required to build the this pack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FBuilder.  They can be found on the TurboLinux 6.0 CD 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Linux Companion CD in the following directories respectiv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TurboLinux/RPMS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TurboContrib/RPM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RP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</w:t>
        <w:tab/>
        <w:t xml:space="preserve">    : /TurboLinux/RPMS/fvwm2-2.0.46-8.i386.rp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: fvwm2                        Relocations: (not relocate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: 2.0.46                            Vendor: : TurboLinux, Inc. -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    : 8                             Build Date: Wed Dec 22 16:11:25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date: Thu Aug 17 06:19:57 2000      Build Host: mate.pht.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     : X11/Window Managers           Source RPM: fvwm2-2.0.46-8.src.rp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      : 1412328                          License: distrib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r    : : USA Development &lt;support@turbolinu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    : Feeble (Fine?) Virtual Window Manager version 2 (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fvwm is a window manager providing a 3-D look for window deco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rtual desktop, nifty module interface. Color Icons are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vwm ��3����Ū�ʥ�����ɥ����������</w:t>
      </w:r>
      <w:r>
        <w:rPr>
          <w:rtl w:val="true"/>
        </w:rPr>
        <w:t>ۥ</w:t>
      </w:r>
      <w:r>
        <w:rPr/>
        <w:t>ǥ����ȥå</w:t>
      </w:r>
      <w:r>
        <w:rPr>
          <w:rtl w:val="true"/>
        </w:rPr>
        <w:t>ס</w:t>
      </w:r>
      <w:r>
        <w:rPr/>
        <w:t>���̯�</w:t>
      </w:r>
      <w:r>
        <w:rPr/>
        <w:t>ʥ⥸�</w:t>
      </w:r>
      <w:r>
        <w:rPr/>
        <w:t>塼�륤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󥿡��</w:t>
      </w:r>
      <w:r>
        <w:rPr/>
        <w:t>ե��������󶡤��</w:t>
      </w:r>
      <w:r>
        <w:rPr/>
        <w:t>륦����</w:t>
      </w:r>
      <w:r>
        <w:rPr/>
        <w:t>ɥ��</w:t>
      </w:r>
      <w:r>
        <w:rPr>
          <w:rtl w:val="true"/>
        </w:rPr>
        <w:t>ޥ͡</w:t>
      </w:r>
      <w:r>
        <w:rPr/>
        <w:t>����</w:t>
      </w:r>
      <w:r>
        <w:rPr/>
        <w:t>㡼�</w:t>
      </w:r>
      <w:r>
        <w:rPr/>
        <w:t>Ǥ������</w:t>
      </w:r>
      <w:r>
        <w:rPr/>
        <w:t>顼��������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 : /TurboLinux/RPMS/fvwm2-icons-2.0.46-8.i386.rp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: fvwm2-icons                  Relocations: (not relocate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: 2.0.46                            Vendor: : TurboLinux, Inc. -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    : 8                             Build Date: Wed Dec 22 16:11:25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date: Thu Aug 17 06:19:57 2000      Build Host: mate.pht.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     : X11/Window Managers           Source RPM: fvwm2-2.0.46-8.src.rp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      : 398767                           License: distrib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r    : : USA Development &lt;support@turbolinu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    : Icons and Pixmaps for fvwm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icons, bitmaps, and pixmaps for fvwm2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Υѥå������ˤ� fvwm2 ��ɬ�</w:t>
      </w:r>
      <w:r>
        <w:rPr>
          <w:rtl w:val="true"/>
        </w:rPr>
        <w:t>פ</w:t>
      </w:r>
      <w:r>
        <w:rPr/>
        <w:t>ʥ������󡢥ӥå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ס</w:t>
      </w:r>
      <w:r>
        <w:rPr/>
        <w:t>��</w:t>
      </w:r>
      <w:r>
        <w:rPr/>
        <w:t>ԥå�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פ��ޤ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d-linux.so.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ICE.so.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M.so.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X11.so.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Xext.so.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Xpm.so.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c.so.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m.so.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eadline.so.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tdc++-libc6.1-1.so.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termcap.so.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c.so.6(GLIBC_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c.so.6(GLIBC_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m.so.6(GLIBC_2.1)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