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package provides the standard UNIX command-line FTP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) client.  FTP is a widely use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over the Internet and for arch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Ms listed below are required to build the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uilder.  They can be found on the TurboLinux 6.0 CD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inux Companion CD in the following directories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urboLinux/RPM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urboContrib/RP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: /TurboLinux/RPMS/ftp-0.15-1.i386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ftp                          Relocations: (not relocat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0.15                              Vendor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: 1                             Build Date: Thu Dec  9 18:01:37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e: Thu Aug 17 06:18:31 2000      Build Host: mate.pht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Applications/Internet         Source RPM: ftp-0.15-1.src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89650                            License: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: The standard UNIX FTP (file transfer protocol)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package provides the standard UNIX command-line 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s the file transfer protocol, which is a widely use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ransferring files and for arch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on a network, you should install ftp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-linux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curses.so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adline.so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ermcap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(GLIBC_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.so.6(GLIBC_2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