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scape Communicator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ommunicator is the industry-leading Web browser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HTML standards, Java, JavaScript and some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Ms listed below are required to build the thi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uilder.  They can be found on the TurboLinux 6.07 CD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inux Companion CD in the following directories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urboLinux/RPM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urboContrib/RP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netscape-communicator        Relocations: (not relocat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4.75                              Vendor: TurboLinux, Inc.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: 1                             Build Date: Wed Aug 23 06:07:48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te: (not installed)               Build Host: mate.dev.us.t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: X11/Applications              Source RPM: netscape-communicator-4.75-1.src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: 23656966                         License: Mozilla/Commercial (distrib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r    : USA Development &lt;support@turbolinu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: Netscape Communicator 4.75 for Linux (gli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ommunicator is a full-featured web browser, mail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ader, and HTML editor. This version contains strong (128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rokenLocale.so.1 =&gt; /lib/libBrokenLocale.so.1 (0x4001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t.so.6 =&gt; /usr/X11R6/lib/libXt.so.6 (0x4001a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M.so.6 =&gt; /usr/X11R6/lib/libSM.so.6 (0x4006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ICE.so.6 =&gt; /usr/X11R6/lib/libICE.so.6 (0x4006f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mu.so.6 =&gt; /usr/X11R6/lib/libXmu.so.6 (0x4008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pm.so.4 =&gt; /usr/X11R6/lib/libXpm.so.4 (0x4009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ext.so.6 =&gt; /usr/X11R6/lib/libXext.so.6 (0x400a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11.so.6 =&gt; /usr/X11R6/lib/libX11.so.6 (0x400b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l.so.2 =&gt; /lib/libdl.so.2 (0x4015a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tdc++-libc6.1-1.so.2 =&gt; /usr/lib/libstdc++-libc6.1-1.so.2 (0x4015d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.so.6 =&gt; /lib/libm.so.6 (0x401a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so.6 =&gt; /lib/libc.so.6 (0x401be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ld-linux.so.2 =&gt; /lib/ld-linux.so.2 (0x400000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