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scape Navigator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is the industry-leading Web brows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HTML standards, Java, JavaScript and some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Netscap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are located on the RedHat 6.1 C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dHat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/RedHat/RPMS/netscape-common-4.61-12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netscape-common              Relocations: 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4.61                              Vendor: Red 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12                            Build Date: Fri 24 Sep 1999 04:50:33 P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29 Jun 2000 03:57:26 PM EDT      Build Host: porky.devel.red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Applications/Internet         Source RPM: netscape-4.61-12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7053251                          License: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Red Hat Software &lt;http://developer.redhat.com/bugzil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Files shared by the Netscape Navigator and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iles that are shared between the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Web browser and the Netscape Communicator suite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vigator Web browser, an e-mail client, a news reader an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tscape-common package if you'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-navigator and/or the netscape-communica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/RedHat/RPMS/netscape-navigator-4.61-12.i386.r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netscape-navigator           Relocations: 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4.61                              Vendor: Red 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12                            Build Date: Fri 24 Sep 1999 04:50:33 P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29 Jun 2000 03:57:31 PM EDT      Build Host: porky.devel.red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Applications/Internet         Source RPM: netscape-4.61-12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7425689                          License: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Red Hat Software &lt;http://developer.redhat.com/bugzil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The Netscape Navigato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is the industry-leading Web browser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HTML standards, Java, JavaScript and some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Netscape Navigator license may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netscape-common-4.51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basic Netscape Navigato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dditional features, such as the Usenet news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editor, you should install the netscape-communicato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rokenLocale.s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u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l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.so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tdc++.so.2.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