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Citrix ICA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rix Independent Computing Architecture (ICA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distributed presentation services architecture. I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rix-invented technology that shifts the applic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ent to server. A core technology of Citrix's WinFrame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aFrame(TM) server-based computing software, ICA helps I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reduce total cost of ownership by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-critical applications over heterogeneou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while safeguarding application performanc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administrativ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Ms listed below are required to build the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Builder.  They are located on the RedHat 6.1 3rd Party Application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PMS/Citri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 xml:space="preserve">    : /RPMS/Citrix/ICAClient-3.0-2.i386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ICAClient                    Relocations: (not relocat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3.0                               Vendor: Citrix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: 2                             Build Date: Fri 17 Sep 1999 07:32:46 AM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: Thu 29 Jun 2000 03:33:47 PM EDT      Build Host: acid.ctxuk.citr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Applications/Productivity     Source RPM: ICAClient-3.0-2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2511314                          License: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    : Citrix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: http://www.citri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: Citrix ICA Clien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rix Independent Computing Architecture (ICA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distributed presentation services architecture. I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rix-invented technology that shifts the applic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ent to server. A core technology of Citrix's WinFrame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aFrame(TM) server-based computing software, ICA helps I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reduce total cost of ownership by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-critical applications over heterogeneou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while safeguarding application performanc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and administrativ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-linux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CE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M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11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aw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ext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u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pm.so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t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.so.6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