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scape Communicator 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or is the industry-leading Web brows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HTML standards, Java, JavaScript and some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can be found on the TurboLinux 6.0 C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nux Companion CD in the following directorie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Linux/RP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Contrib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netscape-communicator-4.72-1.i386.rp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netscape-communicator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4.72                              Vendor: : TurboLinux, Inc.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1                             Build Date: Wed 23 Feb 2000 04:10:0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(not installed)               Build Host: mate.pht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X11/Applications              Source RPM: netscape-communicator-4.72-1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23161755                         License: Mozilla/Commercial (distrib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: USA Development &lt;support@turbolinu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Netscape Communicator 4.72 for Linux (gli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or is a full-featured web browser,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er, and HTM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portable version with only 56-bi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rokenLocale.s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CE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11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e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u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pm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l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.so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tdc++.so.2.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