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package provides the standard UNIX command-line FTP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) client.  FTP is a widely use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the Internet and for 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are located on the RedHat 6.1 C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dHat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/RedHat/RPMS/ftp-0.15-1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ftp        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0.15                              Vendor: Red 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1                             Build Date: Mon 30 Aug 1999 08:27:09 P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Thu 29 Jun 2000 11:12:23 AM EDT      Build Host: porky.devel.red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Applications/Internet         Source RPM: ftp-0.15-1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91430                            License: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Red Hat Software &lt;http://developer.redhat.com/bugzil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The standard UNIX FTP (File Transfer Protocol)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package provides the standard UNIX command-line FTP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) client.  FTP is a widely use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the Internet and for 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on a network, you should install ftp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curses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adline.so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ermcap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.so.6(GLIBC_2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