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a popular protocol for logging into remote system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e telnet package provides a command line telnet cl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lnet daemon, which will support remote logi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are located on the RedHat 6.1 C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dHat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/RedHat/RPMS/telnet-0.10-31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telnet            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0.10                              Vendor: Red 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31                            Build Date: Sat 25 Sep 1999 10:37:13 A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Wed 28 Jun 2000 05:35:42 PM EDT      Build Host: porky.devel.red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Applications/Internet         Source RPM: telnet-0.10-31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146453                           License: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Red Hat Software &lt;http://developer.redhat.com/bugzil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The client and server programs for the telnet remote 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a popular protocol for logging into remote system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e telnet package provides a command line telnet cl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lnet daemon, which will support remote logi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chine.  The telnet daemon is enabled by defaul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elnet daemon by editing /etc/inet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elnet package if you want to telnet to remo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pport remote logins to your ow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curses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util.s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(GLIBC_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(GLIBC_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util.so.1(GLIBC_2.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