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Communicator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TurboLinux/RPMS/netscape-communicator-4.6.1-6.i386.r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communicator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6.1                             Vendor: 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6                             Build Date: Wed Dec 22 07:52:1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Aug 17 06:17:50 2000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Applications              Source RPM: netscape-communicator-4.6.1-6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1061639                         License: Mozilla/Commercial (distrib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Netscape Communicator 4.6.1 for Linux (g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a full-featured web browser,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, and HTM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ortable version with only 56-bi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rokenLocale.s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l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.so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tdc++.so.2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