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R AFFECTED PRODUCT : PBlade H8S Integrated Service Processor (PBLADEH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              : DISKETTE(S) and EPRO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ID                   : BQ8T20A-BQ8T2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           : 09-08-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                  : No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Q8T20A    DISK 1             : CHECKSUM  '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Q8T20A  EPROM 1            : CHECKSUM  '36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EMBER RECORDS for PBLADEH8 release pblade_h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Name       releaseName     pref name            trackUserLogin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 ---- --------------- -------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Q8T20AUS       pblade_h8       d    255336          amanne          failing radiated emissions at 4.4Ghz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Q8T20AUS       pblade_h8       bp   255923          amanne          466970 copy GA2_JS20 boot cycling on OFW prompt switches 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Q8T20AUS       pblade_h8       d    254690          amanne          Incorrect voltage threshold on 1.6V (GA2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cord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ILES for PBLADEH8 release pblade_h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Name     name            levelName       versionSI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 --------------- ----------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lade_h8       254690          BQ8T20AUS       1.5        A2D.C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lade_h8       255336          BQ8T20AUS       1.14       GPULINIT.C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lade_h8       255336          BQ8T20AUS       1.23       REVISION.C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lade_h8       255923          BQ8T20AUS       1.8        OUTPULSE.C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si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unt for PBLADE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