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35395880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43296051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