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1887492111"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452961628"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