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74830474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8021252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