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697679022"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8229228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