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6373133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21355787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