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386322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0659632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