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1997088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5441197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