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441097548"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62227497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