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82268759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289233727"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